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II. ПРОФЕССИОНАЛЬНАЯ ЭТИКА АСКЕТИЧЕСКОГО ПРОТЕСТАНТИЗМА 1. РЕЛИГИОЗНАЯ ОСНОВА МИРСКОГО АСКЕТИЗМА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22"/>
          <w:szCs w:val="22"/>
        </w:rPr>
        <w:t>Историческими носителями аскетического протестан</w:t>
        <w:softHyphen/>
        <w:t xml:space="preserve">тизма (в принятом нами смысле этого понятия) являются в первую очередь следующие четыре направления: 1 ) кальвинизм </w:t>
      </w:r>
      <w:r>
        <w:rPr>
          <w:i/>
          <w:iCs/>
          <w:sz w:val="22"/>
          <w:szCs w:val="22"/>
        </w:rPr>
        <w:t>в том его облике,</w:t>
      </w:r>
      <w:r>
        <w:rPr>
          <w:sz w:val="22"/>
          <w:szCs w:val="22"/>
        </w:rPr>
        <w:t xml:space="preserve"> который он имел в ряде западноевропейских стран, где завоевал господство в XVII в.; 2) пиетизм; 3) методизм; 4) вышедшие из анабаптистского движения секты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 Ни одно из этих на</w:t>
        <w:softHyphen/>
        <w:t>правлений не было полностью изолировано от остальных; не было строгого ограничения этих течений и от неаске</w:t>
        <w:softHyphen/>
        <w:t>тических церквей Реформации. Методизм, который воз</w:t>
        <w:softHyphen/>
        <w:t>ник в середине XVIII в. внутри государственной церкви Англии, представлялся его основателям не столько новой церковью, сколько возрождением аскетического духа в старой церкви, он отделился от англиканской церкви лишь в процессе своего развития, особенно после пере</w:t>
        <w:softHyphen/>
        <w:t>мещения методизма в Америку. Пиетизм в Англии и особенно в Голландии возник на почве кальвинизма и в течение определенного времени не порывал с ортодок</w:t>
        <w:softHyphen/>
        <w:t>сальной верой, от которой он отходил лишь в ряде част</w:t>
        <w:softHyphen/>
        <w:t>ных вопросов; только к концу XVII в., в период деятель</w:t>
        <w:softHyphen/>
        <w:t>ности Шпенера, пиетизм слился с лютеранством без достаточно фундаментального догматического обоснова</w:t>
        <w:softHyphen/>
        <w:t xml:space="preserve">ния. Пиетизм остался движением </w:t>
      </w:r>
      <w:r>
        <w:rPr>
          <w:i/>
          <w:iCs/>
          <w:sz w:val="22"/>
          <w:szCs w:val="22"/>
        </w:rPr>
        <w:t>внутри</w:t>
      </w:r>
      <w:r>
        <w:rPr>
          <w:sz w:val="22"/>
          <w:szCs w:val="22"/>
        </w:rPr>
        <w:t xml:space="preserve"> церкви; лишь связанная с Цинцендорфом группа, воспринявшая отзву</w:t>
        <w:softHyphen/>
        <w:t>ки гуситских и кальвинистских идей общины моравских братьев («гернгутеров»), была вопреки своему желанию логикой вещей превращена в своего рода секту, подобно тому как это случилось с методистами. В начальной ста</w:t>
        <w:softHyphen/>
        <w:t>дии своего развития кальвинизм и секты анабаптистов</w:t>
      </w:r>
    </w:p>
    <w:p>
      <w:pPr>
        <w:pStyle w:val="Normal"/>
        <w:spacing w:before="6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136]</w:t>
      </w:r>
    </w:p>
    <w:p>
      <w:pPr>
        <w:pStyle w:val="Normal"/>
        <w:jc w:val="both"/>
        <w:rPr/>
      </w:pPr>
      <w:r>
        <w:rPr>
          <w:sz w:val="22"/>
          <w:szCs w:val="22"/>
        </w:rPr>
        <w:t>резко противостояли друг другу, однако в баптизме кон</w:t>
        <w:softHyphen/>
        <w:t>ца XVII в. позиции их сблизились, и даже в индепендентских сектах Англии и Голландии начала XVII в. различия их заключались лишь в степени. Как мы видим на примере пиетизма, постепенно совершался и переход к лютеранству; то же можно сказать о взаимоотношениях между кальвинизмом и англиканской церковью, близкой католицизму по своим внешним чертам и по духу ее наиболее последовательных приверженцев. Аскетическое движение, которое получило наименование «пурита</w:t>
        <w:softHyphen/>
        <w:t>низм»</w:t>
      </w:r>
      <w:r>
        <w:rPr>
          <w:rStyle w:val="EndnoteCharacters"/>
          <w:rStyle w:val="EndnoteAnchor"/>
          <w:sz w:val="22"/>
          <w:szCs w:val="22"/>
        </w:rPr>
        <w:endnoteReference w:id="3"/>
      </w:r>
      <w:r>
        <w:rPr>
          <w:sz w:val="22"/>
          <w:szCs w:val="22"/>
        </w:rPr>
        <w:t xml:space="preserve"> в самом широком смысле этого многозначного понятия, в лице своих многочисленных сторонников и особенно своих наиболее последовательных адептов под</w:t>
        <w:softHyphen/>
        <w:t>вергало, правда, критике основы англиканства, однако и здесь различия обострились лишь постепенно в ходе борьбы. Если отвлечься от не интересующих нас на дан</w:t>
        <w:softHyphen/>
        <w:t>ном этапе вопросов устройства и организации — особен</w:t>
        <w:softHyphen/>
        <w:t>но при такой постановке проблемы, — положение дел остается тем же. Даже самые серьезные догматические разногласия, такие, как различные толкования учения о предопределении и об оправдании верой, переходили друг в друга в самых различных комбинациях; правда, в XVII в. они, как правило, препятствовали сохранению церковного единства, но не повсеместно и не без исклю</w:t>
        <w:softHyphen/>
        <w:t xml:space="preserve">чений. Важные для нас черты </w:t>
      </w:r>
      <w:r>
        <w:rPr>
          <w:i/>
          <w:iCs/>
          <w:sz w:val="22"/>
          <w:szCs w:val="22"/>
        </w:rPr>
        <w:t>нравственного</w:t>
      </w:r>
      <w:r>
        <w:rPr>
          <w:sz w:val="22"/>
          <w:szCs w:val="22"/>
        </w:rPr>
        <w:t xml:space="preserve"> поведения в равной степени обнаруживаются у сторонников самых различных деноминаций, вышедших из четырех назван</w:t>
        <w:softHyphen/>
        <w:t>ных нами источников или из их комбинаций. В даль</w:t>
        <w:softHyphen/>
        <w:t>нейшем мы увидим, что близкие по своему этическому содержанию положения могут возникать на основе раз</w:t>
        <w:softHyphen/>
        <w:t>личных догматических учений. Даже имевшие широкое распространение казуистические компендиумы различных вероисповеданий — литературные произведения, предла</w:t>
        <w:softHyphen/>
        <w:t>гающие средства для спасения души, — стали с течением времени влиять друг на друга, в результате чего между. ними обнаруживается большое сходство при заведомой разнице в практике жизненного уклада. В результате вышесказанного может сложиться представление, что наилучшим методом исследования было бы просто игно</w:t>
        <w:softHyphen/>
        <w:t>рировать в изучаемых явлениях как догматическую осно</w:t>
        <w:softHyphen/>
        <w:t>ву, так и этическую теорию и держаться только нравст</w:t>
        <w:softHyphen/>
        <w:t>венной практики в той мере, в какой она может быть обнаружена. Однако это все-таки неверно. Различие в догматических корнях аскетической нравственности,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137]</w:t>
      </w:r>
    </w:p>
    <w:p>
      <w:pPr>
        <w:pStyle w:val="Normal"/>
        <w:jc w:val="both"/>
        <w:rPr/>
      </w:pPr>
      <w:r>
        <w:rPr>
          <w:sz w:val="22"/>
          <w:szCs w:val="22"/>
        </w:rPr>
        <w:t>правда, отмерло в ходе ожесточенной борьбы. Но искон</w:t>
        <w:softHyphen/>
        <w:t>ная вера в эти догматы не только наложила глубокий отпечаток на всю последующую «недогматическую» эти</w:t>
        <w:softHyphen/>
        <w:t>ку, но она обусловила и то, что лишь знание первоначаль</w:t>
        <w:softHyphen/>
        <w:t>ного идейного содержания этой нравственности позво</w:t>
        <w:softHyphen/>
        <w:t xml:space="preserve">ляет понять, как органично она была связана с идеей </w:t>
      </w:r>
      <w:r>
        <w:rPr>
          <w:i/>
          <w:iCs/>
          <w:sz w:val="22"/>
          <w:szCs w:val="22"/>
        </w:rPr>
        <w:t>потустороннего блаженства,</w:t>
      </w:r>
      <w:r>
        <w:rPr>
          <w:sz w:val="22"/>
          <w:szCs w:val="22"/>
        </w:rPr>
        <w:t xml:space="preserve"> полностью определявшей внутренний мир наиболее глубоких людей того времени; без этой идеи с ее всепоглощающим господством в то вре</w:t>
        <w:softHyphen/>
        <w:t xml:space="preserve">мя было совершенно немыслимо </w:t>
      </w:r>
      <w:r>
        <w:rPr>
          <w:i/>
          <w:iCs/>
          <w:sz w:val="22"/>
          <w:szCs w:val="22"/>
        </w:rPr>
        <w:t>какое бы то ни было</w:t>
      </w:r>
      <w:r>
        <w:rPr>
          <w:sz w:val="22"/>
          <w:szCs w:val="22"/>
        </w:rPr>
        <w:t xml:space="preserve"> нрав</w:t>
        <w:softHyphen/>
        <w:t xml:space="preserve">ственное преобразование, способное оказать серьезное влияние на жизненную </w:t>
      </w:r>
      <w:r>
        <w:rPr>
          <w:i/>
          <w:iCs/>
          <w:sz w:val="22"/>
          <w:szCs w:val="22"/>
        </w:rPr>
        <w:t>практику.</w:t>
      </w:r>
      <w:r>
        <w:rPr>
          <w:sz w:val="22"/>
          <w:szCs w:val="22"/>
        </w:rPr>
        <w:t xml:space="preserve"> Ведь совершенно оче</w:t>
        <w:softHyphen/>
        <w:t xml:space="preserve">видно, что нас интересует не то, чему </w:t>
      </w:r>
      <w:r>
        <w:rPr>
          <w:i/>
          <w:iCs/>
          <w:sz w:val="22"/>
          <w:szCs w:val="22"/>
        </w:rPr>
        <w:t>учили</w:t>
      </w:r>
      <w:r>
        <w:rPr>
          <w:sz w:val="22"/>
          <w:szCs w:val="22"/>
        </w:rPr>
        <w:t xml:space="preserve"> в качестве официальной теории этические компендиумы тех вре</w:t>
        <w:softHyphen/>
        <w:t>мен</w:t>
      </w:r>
      <w:r>
        <w:rPr>
          <w:rStyle w:val="EndnoteCharacters"/>
          <w:rStyle w:val="EndnoteAnchor"/>
          <w:sz w:val="22"/>
          <w:szCs w:val="22"/>
        </w:rPr>
        <w:endnoteReference w:id="4"/>
      </w:r>
      <w:r>
        <w:rPr>
          <w:sz w:val="22"/>
          <w:szCs w:val="22"/>
        </w:rPr>
        <w:t>, — хотя это имело несомненное практическое значе</w:t>
        <w:softHyphen/>
        <w:t>ние вследствие воздействия на верующего таких факторов, как церковная дисциплина, забота о спасении души и проповедь, — нас интересует совсем иное, а именно: выяв</w:t>
        <w:softHyphen/>
        <w:t>ление тех созданных религиозной верой и практикой ре</w:t>
        <w:softHyphen/>
        <w:t xml:space="preserve">лигиозной жизни психологических </w:t>
      </w:r>
      <w:r>
        <w:rPr>
          <w:i/>
          <w:iCs/>
          <w:sz w:val="22"/>
          <w:szCs w:val="22"/>
        </w:rPr>
        <w:t>стимулов,</w:t>
      </w:r>
      <w:r>
        <w:rPr>
          <w:sz w:val="22"/>
          <w:szCs w:val="22"/>
        </w:rPr>
        <w:t xml:space="preserve"> которые да</w:t>
        <w:softHyphen/>
        <w:t>вали определенное направление всему жизненному строю и заставляли индивида строго держаться его. Эти сти</w:t>
        <w:softHyphen/>
        <w:t>мулы были в значительной степени обусловлены спе</w:t>
        <w:softHyphen/>
        <w:t>цификой религиозных представлений. Люди того вре</w:t>
        <w:softHyphen/>
        <w:t>мени размышляли о сущности абстрактных на первый взгляд догматов с такой интенсивностью, которая в свою очередь может быть понята лишь в том случае, если мы обнаружим ее связь с практическими религиозными ин</w:t>
        <w:softHyphen/>
        <w:t>тересами. В ходе нашего изложения мы вынуждены будем остановиться на ряде догматических сторон протестант</w:t>
        <w:softHyphen/>
        <w:t>ских вероучений</w:t>
      </w:r>
      <w:r>
        <w:rPr>
          <w:rStyle w:val="EndnoteCharacters"/>
          <w:rStyle w:val="EndnoteAnchor"/>
          <w:sz w:val="22"/>
          <w:szCs w:val="22"/>
        </w:rPr>
        <w:endnoteReference w:id="5"/>
      </w:r>
      <w:r>
        <w:rPr>
          <w:sz w:val="22"/>
          <w:szCs w:val="22"/>
        </w:rPr>
        <w:t xml:space="preserve"> , невзирая на то что эти страницы нашего исследования будут для не склонного к бо</w:t>
        <w:softHyphen/>
        <w:t>гословию читателя столь же затруднительными, сколь поверхностными и легковесными они покажутся обра</w:t>
        <w:softHyphen/>
        <w:t>зованному теологу. При этом мы вынуждены пре</w:t>
        <w:softHyphen/>
        <w:t>образовать религиозные идеи, логически доведенные до предела их внутренней последовательности, в компили</w:t>
        <w:softHyphen/>
        <w:t xml:space="preserve">рованные из различных элементов «идеально-типические» абстракции, весьма редко встречающиеся в исторической реальности. Ибо именно </w:t>
      </w:r>
      <w:r>
        <w:rPr>
          <w:i/>
          <w:iCs/>
          <w:sz w:val="22"/>
          <w:szCs w:val="22"/>
        </w:rPr>
        <w:t>потому,</w:t>
      </w:r>
      <w:r>
        <w:rPr>
          <w:sz w:val="22"/>
          <w:szCs w:val="22"/>
        </w:rPr>
        <w:t xml:space="preserve"> что в исторической дей</w:t>
        <w:softHyphen/>
        <w:t xml:space="preserve">ствительности невозможно провести четкие границы, мы можем обнаружить специфические их свойства лишь в том случае, если исследуем их наиболее </w:t>
      </w:r>
      <w:r>
        <w:rPr>
          <w:i/>
          <w:iCs/>
          <w:sz w:val="22"/>
          <w:szCs w:val="22"/>
        </w:rPr>
        <w:t>ярко выражен</w:t>
        <w:softHyphen/>
        <w:t>ные</w:t>
      </w:r>
      <w:r>
        <w:rPr>
          <w:sz w:val="22"/>
          <w:szCs w:val="22"/>
        </w:rPr>
        <w:t xml:space="preserve"> формы.</w:t>
      </w:r>
    </w:p>
    <w:p>
      <w:pPr>
        <w:pStyle w:val="Normal"/>
        <w:spacing w:before="140" w:after="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38]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ерой</w:t>
      </w:r>
      <w:r>
        <w:rPr>
          <w:rStyle w:val="EndnoteCharacters"/>
          <w:rStyle w:val="EndnoteAnchor"/>
          <w:sz w:val="22"/>
          <w:szCs w:val="22"/>
        </w:rPr>
        <w:endnoteReference w:id="6"/>
      </w:r>
      <w:r>
        <w:rPr>
          <w:sz w:val="22"/>
          <w:szCs w:val="22"/>
        </w:rPr>
        <w:t xml:space="preserve"> во имя которой в XVI и XVII вв. в наиболее развитых капиталистических странах — в Нидерландах, Англии, Франции — велась ожесточенная политическая и идеологическая борьба и которой мы именно поэтому в первую очередь уделяем наше внимание, был </w:t>
      </w:r>
      <w:r>
        <w:rPr>
          <w:i/>
          <w:iCs/>
          <w:sz w:val="22"/>
          <w:szCs w:val="22"/>
        </w:rPr>
        <w:t>кальви</w:t>
        <w:softHyphen/>
        <w:t>низм</w:t>
      </w:r>
      <w:r>
        <w:rPr>
          <w:rStyle w:val="EndnoteCharacters"/>
          <w:rStyle w:val="EndnoteAnchor"/>
          <w:i/>
          <w:iCs/>
          <w:sz w:val="22"/>
          <w:szCs w:val="22"/>
        </w:rPr>
        <w:endnoteReference w:id="7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Наиболее важным для этого учения догматом считалось обычно (и считается, в общем, по сей день) учение об </w:t>
      </w:r>
      <w:r>
        <w:rPr>
          <w:i/>
          <w:iCs/>
          <w:sz w:val="22"/>
          <w:szCs w:val="22"/>
        </w:rPr>
        <w:t>избранности</w:t>
      </w:r>
      <w:r>
        <w:rPr>
          <w:sz w:val="22"/>
          <w:szCs w:val="22"/>
        </w:rPr>
        <w:t xml:space="preserve"> к </w:t>
      </w:r>
      <w:r>
        <w:rPr>
          <w:i/>
          <w:iCs/>
          <w:sz w:val="22"/>
          <w:szCs w:val="22"/>
        </w:rPr>
        <w:t>спасению.</w:t>
      </w:r>
      <w:r>
        <w:rPr>
          <w:sz w:val="22"/>
          <w:szCs w:val="22"/>
        </w:rPr>
        <w:t xml:space="preserve"> Правда, часто спо</w:t>
        <w:softHyphen/>
        <w:t>рили о том, является ли это учение «самым основным догматом» реформатства или лишь «придатком» к нему. Суждения о существенности любого исторического явле</w:t>
        <w:softHyphen/>
        <w:t>ния — либо не что иное, как оценочные или религиозные суждения (в том случае, если под «существенным» по</w:t>
        <w:softHyphen/>
        <w:t xml:space="preserve">нимаются представляющие «интерес» или обладающие устойчивой «ценностью» черты этого явления), либо под сущностью явления имеют в виду его воздействие на исторические события, то есть его </w:t>
      </w:r>
      <w:r>
        <w:rPr>
          <w:i/>
          <w:iCs/>
          <w:sz w:val="22"/>
          <w:szCs w:val="22"/>
        </w:rPr>
        <w:t>каузальную</w:t>
      </w:r>
      <w:r>
        <w:rPr>
          <w:sz w:val="22"/>
          <w:szCs w:val="22"/>
        </w:rPr>
        <w:t xml:space="preserve"> значи</w:t>
        <w:softHyphen/>
        <w:t>мость: в этом случае речь идет о суждениях, устанав</w:t>
        <w:softHyphen/>
        <w:t>ливающих историческое сведение явлений. Если исхо</w:t>
        <w:softHyphen/>
        <w:t xml:space="preserve">дить, как мы и намереваемся, из последнего, то есть ставить вопрос о значимости названного догмата под углом зрения его культурно-исторического </w:t>
      </w:r>
      <w:r>
        <w:rPr>
          <w:i/>
          <w:iCs/>
          <w:sz w:val="22"/>
          <w:szCs w:val="22"/>
        </w:rPr>
        <w:t>влияния,</w:t>
      </w:r>
      <w:r>
        <w:rPr>
          <w:sz w:val="22"/>
          <w:szCs w:val="22"/>
        </w:rPr>
        <w:t xml:space="preserve"> то придется признать, что значимость эта была чрезвычайно велика</w:t>
      </w:r>
      <w:r>
        <w:rPr>
          <w:rStyle w:val="EndnoteCharacters"/>
          <w:rStyle w:val="EndnoteAnchor"/>
          <w:sz w:val="22"/>
          <w:szCs w:val="22"/>
        </w:rPr>
        <w:endnoteReference w:id="8"/>
      </w:r>
      <w:r>
        <w:rPr>
          <w:sz w:val="22"/>
          <w:szCs w:val="22"/>
        </w:rPr>
        <w:t xml:space="preserve">. Ольденбарневельт не устоял, столкнувшись с этим догматом в своей борьбе; раскол в английской церкви стал неодолимым с того момента, когда при Якове I королевская власть и парламент разошлись и в догматической сфере, причем именно в понимании этого догмата; и вообще принято было считать, что </w:t>
      </w:r>
      <w:r>
        <w:rPr>
          <w:i/>
          <w:iCs/>
          <w:sz w:val="22"/>
          <w:szCs w:val="22"/>
        </w:rPr>
        <w:t>в учении о предопределении</w:t>
      </w:r>
      <w:r>
        <w:rPr>
          <w:sz w:val="22"/>
          <w:szCs w:val="22"/>
        </w:rPr>
        <w:t xml:space="preserve"> сосредоточена главная опасность для государства и именно оно было мишенью для ударов со стороны государственной власти в ее борьбе с кальви</w:t>
        <w:softHyphen/>
        <w:t>низмом</w:t>
      </w:r>
      <w:r>
        <w:rPr>
          <w:rStyle w:val="EndnoteCharacters"/>
          <w:rStyle w:val="EndnoteAnchor"/>
          <w:sz w:val="22"/>
          <w:szCs w:val="22"/>
        </w:rPr>
        <w:endnoteReference w:id="9"/>
      </w:r>
      <w:r>
        <w:rPr>
          <w:sz w:val="22"/>
          <w:szCs w:val="22"/>
        </w:rPr>
        <w:t>. Возведение этого учения в ранг канонической значимости было главной задачей синодов XVII в., прежде всего Дордрехтского и Вестминстерского, а так</w:t>
        <w:softHyphen/>
        <w:t>же большого количества менее важных; для бесчислен</w:t>
        <w:softHyphen/>
        <w:t>ных воителей «</w:t>
      </w:r>
      <w:r>
        <w:rPr>
          <w:sz w:val="22"/>
          <w:szCs w:val="22"/>
          <w:lang w:val="en-US"/>
        </w:rPr>
        <w:t>eccles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ilitans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*</w:t>
      </w:r>
      <w:r>
        <w:rPr>
          <w:sz w:val="22"/>
          <w:szCs w:val="22"/>
        </w:rPr>
        <w:t xml:space="preserve"> это учение служило твердой опорой; оно было поводом для церковных раско</w:t>
        <w:softHyphen/>
        <w:t>лов в XVIII в., а также в XIX в. и боевым кличем в борьбе за великие преобразования. Пройти мимо него мы не можем, и, поскольку нет оснований считать, что в настоящее время учение о предопределении знакомо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39]</w:t>
      </w:r>
    </w:p>
    <w:p>
      <w:pPr>
        <w:pStyle w:val="Normal"/>
        <w:jc w:val="both"/>
        <w:rPr/>
      </w:pPr>
      <w:r>
        <w:rPr>
          <w:sz w:val="22"/>
          <w:szCs w:val="22"/>
        </w:rPr>
        <w:t>каждому образованному человеку, мы познакомимся с этим учением из аутентичного текста «Вестминстерского исповедания» 1647 г., положения которого по данному вопросу просто повторяются как в индепендентских, так и в баптистских исповеданиях веры</w:t>
      </w:r>
      <w:r>
        <w:rPr>
          <w:rStyle w:val="EndnoteCharacters"/>
          <w:rStyle w:val="EndnoteAnchor"/>
          <w:sz w:val="22"/>
          <w:szCs w:val="22"/>
        </w:rPr>
        <w:endnoteReference w:id="10"/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лава 9 (О свободе воли). № 3: «Грехопадение полностью лишило человека способности направлять свою волю на какие-либо духовные блага или на что-либо, ведущее к блаженству; таким образом, при</w:t>
        <w:softHyphen/>
        <w:t>родный человек полностью отрешен от добра и мертв во грехе и поэто</w:t>
        <w:softHyphen/>
        <w:t>му не может по своей воле обратиться или даже приготовить себя к обращению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лава 3 (Об извечном решении Бога). № 3: «Бог решением своим и для проявления величия своего предопределил (</w:t>
      </w:r>
      <w:r>
        <w:rPr>
          <w:sz w:val="22"/>
          <w:szCs w:val="22"/>
          <w:lang w:val="en-US"/>
        </w:rPr>
        <w:t>predestinated</w:t>
      </w:r>
      <w:r>
        <w:rPr>
          <w:sz w:val="22"/>
          <w:szCs w:val="22"/>
        </w:rPr>
        <w:t>) одних людей к вечной жизни, других присудил (</w:t>
      </w:r>
      <w:r>
        <w:rPr>
          <w:sz w:val="22"/>
          <w:szCs w:val="22"/>
          <w:lang w:val="en-US"/>
        </w:rPr>
        <w:t>foreordained</w:t>
      </w:r>
      <w:r>
        <w:rPr>
          <w:sz w:val="22"/>
          <w:szCs w:val="22"/>
        </w:rPr>
        <w:t>) к вечной смерти». № 5: «Тех людей, которые предопределены к жизни. Бог еще до основания мира избрал для спасения во Христе и вечного блаженства по вечному неизменному намерению своему, тайным решением и свобод</w:t>
        <w:softHyphen/>
        <w:t>ной волей своей; и сделал Он это из чистой и свободной милости и любви, а не потому, что видел причину или предпосылку этого в вере, добрых делах и в любви, в усердии в чем-либо из перечисленного или в каких-либо других чертах сотворенных им созданий: свершил Он все это к вящей славе высокого милосердия своего». № 7: «И угодно было Богу по неисповедимым решению и воле Его, по которым Он дарует благодать или отказывает в ней, как угодно будет Ему, для возвеличения неограниченной власти своей над творениями своими лишить остальных людей милости своей и предопределить их к бес</w:t>
        <w:softHyphen/>
        <w:t>честию и гневу за грехи их во славу своей высокой справедливости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лава 10 (О действенном призвании). № 1: «И угодно Богу тех, коих он определил к вечной жизни, и только их, в назначенный и подходящий час призвать посредством слова и духа Его... Он вынет из их груди каменное сердце... и даст им сердце живое, Он обратит их волю и предназначит их для блага всемогуществом своим...»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лава 5 (О провидении). № 6: «Злонамеренных и безбожников, которых Бог, праведный судья, ослепляет и ожесточает за прежние грехи, он не только лишает милости своей, которая осветила бы разум их и смягчила бы их сердца, но подчас отнимает у них и те достоинства, которые они имеют; Он ставит на их пути такие преграды, которые в силу испорченности этих людей становятся для них поводом к греху, Он предает их собственным их порокам, мирским искушениям и власти Сатаны. Таким образом, они сами себя ожесточают, даже теми сред</w:t>
        <w:softHyphen/>
        <w:t>ствами, которыми Бог пользуется, чтобы смягчить сердца других людей»</w:t>
      </w:r>
      <w:r>
        <w:rPr>
          <w:rStyle w:val="EndnoteCharacters"/>
          <w:rStyle w:val="EndnoteAnchor"/>
          <w:sz w:val="22"/>
          <w:szCs w:val="22"/>
        </w:rPr>
        <w:endnoteReference w:id="11"/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«Пусть я попаду в ад, но такой Бог никогда не за</w:t>
        <w:softHyphen/>
        <w:t>ставит меня уважать себя» — таково, как известно, сужде</w:t>
        <w:softHyphen/>
        <w:t>ние Мильтона об этом учении</w:t>
      </w:r>
      <w:r>
        <w:rPr>
          <w:rStyle w:val="EndnoteCharacters"/>
          <w:rStyle w:val="EndnoteAnchor"/>
          <w:sz w:val="22"/>
          <w:szCs w:val="22"/>
        </w:rPr>
        <w:endnoteReference w:id="12"/>
      </w:r>
      <w:r>
        <w:rPr>
          <w:sz w:val="22"/>
          <w:szCs w:val="22"/>
        </w:rPr>
        <w:t>. Однако нас интересует в данном случае не оценка догмата, а его историческая роль. Мы лишь кратко остановимся на вопросе о проис</w:t>
        <w:softHyphen/>
        <w:t>хождении этого учения и о связи его с определенным строем идей кальвинистской теологии. К учению о пред</w:t>
        <w:softHyphen/>
        <w:t>определении можно было прийти двумя путями. У наибо</w:t>
        <w:softHyphen/>
        <w:t>лее деятельных и страстных натур, известных всей исто-</w:t>
      </w:r>
    </w:p>
    <w:p>
      <w:pPr>
        <w:pStyle w:val="Normal"/>
        <w:spacing w:before="60" w:after="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40]</w:t>
      </w:r>
    </w:p>
    <w:p>
      <w:pPr>
        <w:pStyle w:val="Normal"/>
        <w:jc w:val="both"/>
        <w:rPr/>
      </w:pPr>
      <w:r>
        <w:rPr>
          <w:sz w:val="22"/>
          <w:szCs w:val="22"/>
        </w:rPr>
        <w:t>рии христианства, начиная с Августина, ощущение спа</w:t>
        <w:softHyphen/>
        <w:t>сения постоянно связывается с твердой уверенностью в том, что они всем обязаны действию объективной силы и что их собственная значимость не играет ни ма</w:t>
        <w:softHyphen/>
        <w:t>лейшей роли в их судьбе. Всеподавляющее ощущение радостной уверенности, которое служит разрядкой судо</w:t>
        <w:softHyphen/>
        <w:t>рожному состоянию, вызываемому сознанием своей гре</w:t>
        <w:softHyphen/>
        <w:t>ховности, приходит как бы совершенно неожиданно и исключает возможность объяснить этот невероятный дар божественной милости какими-либо делами, заслугами, глубиной веры или устремлениями. В период расцвета религиозного гения Лютера, когда он писал свою «Сво</w:t>
        <w:softHyphen/>
        <w:t>боду христианина», он также непоколебимо верил в «тайное решение» Бога как в абсолютный, единственный и необъяснимый источник своего религиозного избран</w:t>
        <w:softHyphen/>
        <w:t>ничества</w:t>
      </w:r>
      <w:r>
        <w:rPr>
          <w:rStyle w:val="EndnoteCharacters"/>
          <w:rStyle w:val="EndnoteAnchor"/>
          <w:sz w:val="22"/>
          <w:szCs w:val="22"/>
        </w:rPr>
        <w:endnoteReference w:id="13"/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Формально Лютер не отказался от этого и позже, однако эта идея не только не стала центром его учения, но все больше отступала на задний план, по мере того как Лютер в качестве ответственного за дела церкви политика неизбежно становился все более реалистичным по своим политическим взглядам. Меланхтон совершенно сознательно не включил это «опасное и темное» учение в Аугсбургское исповедание, а для отцов церкви люте</w:t>
        <w:softHyphen/>
        <w:t>ранства было непоколебимым догматом, что спасение может быть утеряно (</w:t>
      </w:r>
      <w:r>
        <w:rPr>
          <w:sz w:val="22"/>
          <w:szCs w:val="22"/>
          <w:lang w:val="en-US"/>
        </w:rPr>
        <w:t>amissibilis</w:t>
      </w:r>
      <w:r>
        <w:rPr>
          <w:sz w:val="22"/>
          <w:szCs w:val="22"/>
        </w:rPr>
        <w:t>) и вновь обретено по</w:t>
        <w:softHyphen/>
        <w:t>каянием, смирением и верой в слово Божье и таинства. Совершенно иначе протекал этот процесс у Кальвина</w:t>
      </w:r>
      <w:r>
        <w:rPr>
          <w:rStyle w:val="EndnoteCharacters"/>
          <w:rStyle w:val="EndnoteAnchor"/>
          <w:sz w:val="22"/>
          <w:szCs w:val="22"/>
        </w:rPr>
        <w:endnoteReference w:id="14"/>
      </w:r>
      <w:r>
        <w:rPr>
          <w:sz w:val="22"/>
          <w:szCs w:val="22"/>
        </w:rPr>
        <w:t>; в ходе его полемики по догматическим вопросам для него заметно усиливалось значение веры в предопределение. Она получила свое полное выражение лишь в третьем издании его «</w:t>
      </w:r>
      <w:r>
        <w:rPr>
          <w:sz w:val="22"/>
          <w:szCs w:val="22"/>
          <w:lang w:val="en-US"/>
        </w:rPr>
        <w:t>Institutio</w:t>
      </w:r>
      <w:r>
        <w:rPr>
          <w:sz w:val="22"/>
          <w:szCs w:val="22"/>
        </w:rPr>
        <w:t xml:space="preserve">» (1543), а центром его учения стала </w:t>
      </w:r>
      <w:r>
        <w:rPr>
          <w:sz w:val="22"/>
          <w:szCs w:val="22"/>
          <w:lang w:val="en-US"/>
        </w:rPr>
        <w:t>posthurn</w:t>
      </w:r>
      <w:r>
        <w:rPr>
          <w:rStyle w:val="FootnoteCharacters"/>
          <w:rStyle w:val="FootnoteAnchor"/>
          <w:sz w:val="22"/>
          <w:szCs w:val="22"/>
        </w:rPr>
        <w:footnoteReference w:customMarkFollows="1" w:id="3"/>
        <w:t>*</w:t>
      </w:r>
      <w:r>
        <w:rPr>
          <w:sz w:val="22"/>
          <w:szCs w:val="22"/>
        </w:rPr>
        <w:t xml:space="preserve"> в период </w:t>
      </w:r>
      <w:r>
        <w:rPr>
          <w:i/>
          <w:iCs/>
          <w:sz w:val="22"/>
          <w:szCs w:val="22"/>
        </w:rPr>
        <w:t>великой</w:t>
      </w:r>
      <w:r>
        <w:rPr>
          <w:sz w:val="22"/>
          <w:szCs w:val="22"/>
        </w:rPr>
        <w:t xml:space="preserve"> религиозной борьбы, которую стремились завершить синоды в Дордрехте и Вестминстере. У Кальвина «</w:t>
      </w:r>
      <w:r>
        <w:rPr>
          <w:sz w:val="22"/>
          <w:szCs w:val="22"/>
          <w:lang w:val="en-US"/>
        </w:rPr>
        <w:t>decretu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orribile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4"/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е пережито,</w:t>
      </w:r>
      <w:r>
        <w:rPr>
          <w:sz w:val="22"/>
          <w:szCs w:val="22"/>
        </w:rPr>
        <w:t xml:space="preserve"> как у Лютера, а </w:t>
      </w:r>
      <w:r>
        <w:rPr>
          <w:i/>
          <w:iCs/>
          <w:sz w:val="22"/>
          <w:szCs w:val="22"/>
        </w:rPr>
        <w:t>продумано,</w:t>
      </w:r>
      <w:r>
        <w:rPr>
          <w:sz w:val="22"/>
          <w:szCs w:val="22"/>
        </w:rPr>
        <w:t xml:space="preserve"> поэтому значе</w:t>
        <w:softHyphen/>
        <w:t>ние этой идеи усиливается вместе с усилением логической последовательности его концепции, направившей его помыслы на служение только Богу, а не человеку</w:t>
      </w:r>
      <w:r>
        <w:rPr>
          <w:rStyle w:val="EndnoteCharacters"/>
          <w:rStyle w:val="EndnoteAnchor"/>
          <w:sz w:val="22"/>
          <w:szCs w:val="22"/>
        </w:rPr>
        <w:endnoteReference w:id="15"/>
      </w:r>
      <w:r>
        <w:rPr>
          <w:sz w:val="22"/>
          <w:szCs w:val="22"/>
        </w:rPr>
        <w:t>. Не Бог существует для людей, а люди для Бога; все деяния человека (для Кальвина также является непре</w:t>
        <w:softHyphen/>
        <w:t>ложной истиной, что для вечного блаженства предназна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41]</w:t>
      </w:r>
    </w:p>
    <w:p>
      <w:pPr>
        <w:pStyle w:val="Normal"/>
        <w:jc w:val="both"/>
        <w:rPr/>
      </w:pPr>
      <w:r>
        <w:rPr>
          <w:sz w:val="22"/>
          <w:szCs w:val="22"/>
        </w:rPr>
        <w:t>чены лишь немногие) имеют смысл только как средство самоутверждения божественного величия. Прилагать масштабы земной «справедливости» к суверенным реше</w:t>
        <w:softHyphen/>
        <w:t>ниям Всевышнего бессмысленно и к тому же оскорбляет Его величие</w:t>
      </w:r>
      <w:r>
        <w:rPr>
          <w:rStyle w:val="EndnoteCharacters"/>
          <w:rStyle w:val="EndnoteAnchor"/>
          <w:sz w:val="22"/>
          <w:szCs w:val="22"/>
        </w:rPr>
        <w:endnoteReference w:id="16"/>
      </w:r>
      <w:r>
        <w:rPr>
          <w:sz w:val="22"/>
          <w:szCs w:val="22"/>
        </w:rPr>
        <w:t xml:space="preserve">. Ибо Он, и только Он один, </w:t>
      </w:r>
      <w:r>
        <w:rPr>
          <w:i/>
          <w:iCs/>
          <w:sz w:val="22"/>
          <w:szCs w:val="22"/>
        </w:rPr>
        <w:t xml:space="preserve">свободен, </w:t>
      </w:r>
      <w:r>
        <w:rPr>
          <w:sz w:val="22"/>
          <w:szCs w:val="22"/>
        </w:rPr>
        <w:t>то есть неподвластен закону, и решения Его лишь по</w:t>
        <w:softHyphen/>
        <w:t xml:space="preserve">стольку могут быть поняты и даже просто известны нам, поскольку Он сочтет за благо сообщить их нам. Нам даны лишь эти фрагменты вечной истины, все остальное, и в частности </w:t>
      </w:r>
      <w:r>
        <w:rPr>
          <w:i/>
          <w:iCs/>
          <w:sz w:val="22"/>
          <w:szCs w:val="22"/>
        </w:rPr>
        <w:t>смысл</w:t>
      </w:r>
      <w:r>
        <w:rPr>
          <w:sz w:val="22"/>
          <w:szCs w:val="22"/>
        </w:rPr>
        <w:t xml:space="preserve"> нашей индивидуальной судьбы, покрыто таинственным мраком, проникнуть в который нам недозволено. Если бы отвергнутые Богом стали жа</w:t>
        <w:softHyphen/>
        <w:t>ловаться на не заслуженную ими кару, они уподобились бы животным, недовольным тем, что они не родились людьми. Ибо всякая тварь отделена от Бога непреодо</w:t>
        <w:softHyphen/>
        <w:t>лимой пропастью и обречена им на вечную смерть, разве только он решит иначе во славу величия своего. Нам известно лишь одно: часть людей предопределена к бла</w:t>
        <w:softHyphen/>
        <w:t>женству, остальные же прокляты навек. Полагать, что заслуги или проступки людей оказывают влияние на их судьбы, было бы равносильно тому, что абсолютно сво</w:t>
        <w:softHyphen/>
        <w:t>бодные, от века существующие решения Бога мы сочли бы возможным подчинить человеческому влиянию — предположение совершенно немыслимое. Доступный по</w:t>
        <w:softHyphen/>
        <w:t>ниманию людей «небесный отец» Нового завета, ра</w:t>
        <w:softHyphen/>
        <w:t>дующийся обращению грешника, как женщина найден</w:t>
        <w:softHyphen/>
        <w:t>ной монете, вытеснен далекой от человеческого понима</w:t>
        <w:softHyphen/>
        <w:t>ния трансцендентной сущностью, от века предопределив</w:t>
        <w:softHyphen/>
        <w:t>шей судьбу каждого человека в соответствии со своими непостижимыми для людей решениями и простирающей свою власть над всем мирозданием вплоть до мельчай</w:t>
        <w:softHyphen/>
        <w:t>шей частицы космоса</w:t>
      </w:r>
      <w:r>
        <w:rPr>
          <w:rStyle w:val="EndnoteCharacters"/>
          <w:rStyle w:val="EndnoteAnchor"/>
          <w:sz w:val="22"/>
          <w:szCs w:val="22"/>
        </w:rPr>
        <w:endnoteReference w:id="17"/>
      </w:r>
      <w:r>
        <w:rPr>
          <w:sz w:val="22"/>
          <w:szCs w:val="22"/>
        </w:rPr>
        <w:t>. Поскольку решения Бога изна</w:t>
        <w:softHyphen/>
        <w:t>чальны и не подвержены изменению, божественное мило</w:t>
        <w:softHyphen/>
        <w:t>сердие в такой же степени не может быть утеряно теми, кому оно дано, в какой оно недостижимо для тех, кто его лише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Это учение в своей патетической бесчеловечности должно было иметь для поколений, покорившихся его грандиозной последовательности, прежде всего один ре</w:t>
        <w:softHyphen/>
        <w:t xml:space="preserve">зультат: ощущение неслыханного дотоле внутреннего </w:t>
      </w:r>
      <w:r>
        <w:rPr>
          <w:i/>
          <w:iCs/>
          <w:sz w:val="22"/>
          <w:szCs w:val="22"/>
        </w:rPr>
        <w:t>одиночества отдельного индивида</w:t>
      </w:r>
      <w:r>
        <w:rPr>
          <w:rStyle w:val="EndnoteCharacters"/>
          <w:rStyle w:val="EndnoteAnchor"/>
          <w:i/>
          <w:iCs/>
          <w:sz w:val="22"/>
          <w:szCs w:val="22"/>
        </w:rPr>
        <w:endnoteReference w:id="18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В решающей для человека эпохи Реформации жизненной проблеме — веч</w:t>
        <w:softHyphen/>
        <w:t>ном блаженстве — он был обречен одиноко брести своим путем навстречу от века предначертанной ему судьбе.</w:t>
      </w:r>
    </w:p>
    <w:p>
      <w:pPr>
        <w:pStyle w:val="Normal"/>
        <w:spacing w:before="60" w:after="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42]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2"/>
          <w:szCs w:val="22"/>
        </w:rPr>
        <w:t>Никто не может ему помочь. Ни проповедник — ибо толь</w:t>
        <w:softHyphen/>
        <w:t xml:space="preserve">ко избранный способен </w:t>
      </w:r>
      <w:r>
        <w:rPr>
          <w:sz w:val="22"/>
          <w:szCs w:val="22"/>
          <w:lang w:val="en-US"/>
        </w:rPr>
        <w:t>spiritualiter</w:t>
      </w:r>
      <w:r>
        <w:rPr>
          <w:rStyle w:val="FootnoteCharacters"/>
          <w:rStyle w:val="FootnoteAnchor"/>
          <w:sz w:val="22"/>
          <w:szCs w:val="22"/>
        </w:rPr>
        <w:footnoteReference w:customMarkFollows="1" w:id="5"/>
        <w:t>*</w:t>
      </w:r>
      <w:r>
        <w:rPr>
          <w:sz w:val="22"/>
          <w:szCs w:val="22"/>
        </w:rPr>
        <w:t xml:space="preserve"> понять слово Божье. Ни таинства — ибо установленные Богом для умножения силы его и потому незыблемые таинства не являются средством к спасению, и субъективно они — лишь </w:t>
      </w:r>
      <w:r>
        <w:rPr>
          <w:sz w:val="22"/>
          <w:szCs w:val="22"/>
          <w:lang w:val="en-US"/>
        </w:rPr>
        <w:t>extr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ubsidia</w:t>
      </w:r>
      <w:r>
        <w:rPr>
          <w:rStyle w:val="FootnoteCharacters"/>
          <w:rStyle w:val="FootnoteAnchor"/>
          <w:sz w:val="22"/>
          <w:szCs w:val="22"/>
        </w:rPr>
        <w:footnoteReference w:customMarkFollows="1" w:id="6"/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 xml:space="preserve"> веры. Ни церковь — ибо, хотя требование </w:t>
      </w:r>
      <w:r>
        <w:rPr>
          <w:sz w:val="22"/>
          <w:szCs w:val="22"/>
          <w:lang w:val="en-US"/>
        </w:rPr>
        <w:t>ext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cclesia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ul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s</w:t>
      </w:r>
      <w:r>
        <w:rPr>
          <w:rStyle w:val="FootnoteCharacters"/>
          <w:rStyle w:val="FootnoteAnchor"/>
          <w:sz w:val="22"/>
          <w:szCs w:val="22"/>
        </w:rPr>
        <w:footnoteReference w:customMarkFollows="1" w:id="7"/>
        <w:t>*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</w:rPr>
        <w:t xml:space="preserve"> и действенно в том смысле, что стоящий вне истинной церкви не может принадле</w:t>
        <w:softHyphen/>
        <w:t>жать к числу избранников Божьих</w:t>
      </w:r>
      <w:r>
        <w:rPr>
          <w:rStyle w:val="EndnoteCharacters"/>
          <w:rStyle w:val="EndnoteAnchor"/>
          <w:sz w:val="22"/>
          <w:szCs w:val="22"/>
        </w:rPr>
        <w:endnoteReference w:id="19"/>
      </w:r>
      <w:r>
        <w:rPr>
          <w:sz w:val="22"/>
          <w:szCs w:val="22"/>
        </w:rPr>
        <w:t xml:space="preserve">, тем не менее и отвергнутые Богом принадлежат к (видимой) церкви; более того, они </w:t>
      </w:r>
      <w:r>
        <w:rPr>
          <w:i/>
          <w:iCs/>
          <w:sz w:val="22"/>
          <w:szCs w:val="22"/>
        </w:rPr>
        <w:t>должны</w:t>
      </w:r>
      <w:r>
        <w:rPr>
          <w:sz w:val="22"/>
          <w:szCs w:val="22"/>
        </w:rPr>
        <w:t xml:space="preserve"> принадлежать к ней и подчи</w:t>
        <w:softHyphen/>
        <w:t>няться ее дисциплинарному воздействию, но не для того, чтобы обрести блаженство — ибо это невозможно, — а потому, что и они должны выполнять заветы Все</w:t>
        <w:softHyphen/>
        <w:t>вышнего, приумножая славу Его. Ни Бог, наконец, — ибо Христос умер лишь для спасения избранных</w:t>
      </w:r>
      <w:r>
        <w:rPr>
          <w:rStyle w:val="EndnoteCharacters"/>
          <w:rStyle w:val="EndnoteAnchor"/>
          <w:sz w:val="22"/>
          <w:szCs w:val="22"/>
        </w:rPr>
        <w:endnoteReference w:id="20"/>
      </w:r>
      <w:r>
        <w:rPr>
          <w:sz w:val="22"/>
          <w:szCs w:val="22"/>
        </w:rPr>
        <w:t xml:space="preserve">, и только их грехи Бог от века решил искупить смертью Христа. Это абсолютное устранение веры в спасение души с помощью церкви и </w:t>
      </w:r>
      <w:r>
        <w:rPr>
          <w:i/>
          <w:iCs/>
          <w:sz w:val="22"/>
          <w:szCs w:val="22"/>
        </w:rPr>
        <w:t>таинств</w:t>
      </w:r>
      <w:r>
        <w:rPr>
          <w:sz w:val="22"/>
          <w:szCs w:val="22"/>
        </w:rPr>
        <w:t xml:space="preserve"> (с последователь</w:t>
        <w:softHyphen/>
        <w:t>ностью, еще неведомой лютеранству) было той решаю</w:t>
        <w:softHyphen/>
        <w:t>щей идеей, которая отличала кальвинизм от католи</w:t>
        <w:softHyphen/>
        <w:t xml:space="preserve">чества. В этом находит свое завершение тот великий историко-религиозный процесс </w:t>
      </w:r>
      <w:r>
        <w:rPr>
          <w:i/>
          <w:iCs/>
          <w:sz w:val="22"/>
          <w:szCs w:val="22"/>
        </w:rPr>
        <w:t>расколдования мира</w:t>
      </w:r>
      <w:r>
        <w:rPr>
          <w:rStyle w:val="EndnoteCharacters"/>
          <w:rStyle w:val="EndnoteAnchor"/>
          <w:i/>
          <w:iCs/>
          <w:sz w:val="22"/>
          <w:szCs w:val="22"/>
        </w:rPr>
        <w:endnoteReference w:id="21"/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начало которого относится ко времени древнеиудейских пророков и который в сочетании с эллинским научным мышлением уничтожил все </w:t>
      </w:r>
      <w:r>
        <w:rPr>
          <w:i/>
          <w:iCs/>
          <w:sz w:val="22"/>
          <w:szCs w:val="22"/>
        </w:rPr>
        <w:t>магические</w:t>
      </w:r>
      <w:r>
        <w:rPr>
          <w:sz w:val="22"/>
          <w:szCs w:val="22"/>
        </w:rPr>
        <w:t xml:space="preserve"> средства спасе</w:t>
        <w:softHyphen/>
        <w:t>ния, объявив их неверием и кощунством. Истый пурита</w:t>
        <w:softHyphen/>
        <w:t>нин даже у гроба своих близких отказывался от всех религиозных церемоний и хоронил их тихо и незаметно, дабы не допустить никакого «</w:t>
      </w:r>
      <w:r>
        <w:rPr>
          <w:sz w:val="22"/>
          <w:szCs w:val="22"/>
          <w:lang w:val="en-US"/>
        </w:rPr>
        <w:t>superstition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8"/>
        <w:t>*</w:t>
      </w:r>
      <w:r>
        <w:rPr>
          <w:rStyle w:val="FootnoteCharacters"/>
          <w:sz w:val="22"/>
          <w:szCs w:val="22"/>
        </w:rPr>
        <w:t>***</w:t>
      </w:r>
      <w:r>
        <w:rPr>
          <w:sz w:val="22"/>
          <w:szCs w:val="22"/>
        </w:rPr>
        <w:t xml:space="preserve"> , никакой надежды на спасение путем магических сакраментальных средств</w:t>
      </w:r>
      <w:r>
        <w:rPr>
          <w:rStyle w:val="EndnoteCharacters"/>
          <w:rStyle w:val="EndnoteAnchor"/>
          <w:sz w:val="22"/>
          <w:szCs w:val="22"/>
        </w:rPr>
        <w:endnoteReference w:id="22"/>
      </w:r>
      <w:r>
        <w:rPr>
          <w:sz w:val="22"/>
          <w:szCs w:val="22"/>
        </w:rPr>
        <w:t>. Не существовало не только магических, но и вообще никаких средств, которые могли бы обратить божественное милосердие на того, кто лишен его волею Бога. В сочетании с жестким учением об абсолютной трансцендентности Бога и ничтожности всего сотворен</w:t>
        <w:softHyphen/>
        <w:t xml:space="preserve">ного эта внутренняя изолированность человека служит причиной негативного отношения пуританизма ко всем </w:t>
      </w:r>
      <w:r>
        <w:rPr>
          <w:i/>
          <w:iCs/>
          <w:sz w:val="22"/>
          <w:szCs w:val="22"/>
        </w:rPr>
        <w:t>чувственно-эмоциональным</w:t>
      </w:r>
      <w:r>
        <w:rPr>
          <w:sz w:val="22"/>
          <w:szCs w:val="22"/>
        </w:rPr>
        <w:t xml:space="preserve"> элементам культуры и субъ</w:t>
        <w:softHyphen/>
        <w:t>ективной религиозности (поскольку они не могут служить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43]</w:t>
      </w:r>
    </w:p>
    <w:p>
      <w:pPr>
        <w:pStyle w:val="Normal"/>
        <w:jc w:val="both"/>
        <w:rPr/>
      </w:pPr>
      <w:r>
        <w:rPr>
          <w:sz w:val="22"/>
          <w:szCs w:val="22"/>
        </w:rPr>
        <w:t>спасению души и способствуют лишь появлению сенти</w:t>
        <w:softHyphen/>
        <w:t>ментальных иллюзий и суеверному обожествлению руко</w:t>
        <w:softHyphen/>
        <w:t>творного), а тем самым и причиной принципиального отказа его от всей чувственной культуры вообще</w:t>
      </w:r>
      <w:r>
        <w:rPr>
          <w:rStyle w:val="EndnoteCharacters"/>
          <w:rStyle w:val="EndnoteAnchor"/>
          <w:sz w:val="22"/>
          <w:szCs w:val="22"/>
        </w:rPr>
        <w:endnoteReference w:id="23"/>
      </w:r>
      <w:r>
        <w:rPr>
          <w:sz w:val="22"/>
          <w:szCs w:val="22"/>
        </w:rPr>
        <w:t>. Вместе с тем эта отъединенность является одним из кор</w:t>
        <w:softHyphen/>
        <w:t>ней того лишенного каких-либо иллюзий пессимистиче</w:t>
        <w:softHyphen/>
        <w:t>ски окрашенного индивидуализма</w:t>
      </w:r>
      <w:r>
        <w:rPr>
          <w:rStyle w:val="EndnoteCharacters"/>
          <w:rStyle w:val="EndnoteAnchor"/>
          <w:sz w:val="22"/>
          <w:szCs w:val="22"/>
        </w:rPr>
        <w:endnoteReference w:id="24"/>
      </w:r>
      <w:r>
        <w:rPr>
          <w:sz w:val="22"/>
          <w:szCs w:val="22"/>
        </w:rPr>
        <w:t>, который мы наблю</w:t>
        <w:softHyphen/>
        <w:t>даем по сей день в «национальном характере» и в инсти</w:t>
        <w:softHyphen/>
        <w:t>тутах народов с пуританским прошлым, столь отличных от того совершенно иного видения мира и человека, кото</w:t>
        <w:softHyphen/>
        <w:t>рое было характерным для эпохи Просвещения</w:t>
      </w:r>
      <w:r>
        <w:rPr>
          <w:rStyle w:val="EndnoteCharacters"/>
          <w:rStyle w:val="EndnoteAnchor"/>
          <w:sz w:val="22"/>
          <w:szCs w:val="22"/>
        </w:rPr>
        <w:endnoteReference w:id="25"/>
      </w:r>
      <w:r>
        <w:rPr>
          <w:sz w:val="22"/>
          <w:szCs w:val="22"/>
        </w:rPr>
        <w:t xml:space="preserve">. Следы влияния учения о предопределении для интересующего нас периода мы находим во всех элементарных чертах жизненного поведения и мировоззрения, причем даже там, где его догматическая значимость уже исчезла, ибо это учение было лишь </w:t>
      </w:r>
      <w:r>
        <w:rPr>
          <w:i/>
          <w:iCs/>
          <w:sz w:val="22"/>
          <w:szCs w:val="22"/>
        </w:rPr>
        <w:t>самой крайней</w:t>
      </w:r>
      <w:r>
        <w:rPr>
          <w:sz w:val="22"/>
          <w:szCs w:val="22"/>
        </w:rPr>
        <w:t xml:space="preserve"> формой той </w:t>
      </w:r>
      <w:r>
        <w:rPr>
          <w:i/>
          <w:iCs/>
          <w:sz w:val="22"/>
          <w:szCs w:val="22"/>
        </w:rPr>
        <w:t>исклю</w:t>
        <w:softHyphen/>
        <w:t>чительности</w:t>
      </w:r>
      <w:r>
        <w:rPr>
          <w:sz w:val="22"/>
          <w:szCs w:val="22"/>
        </w:rPr>
        <w:t xml:space="preserve"> доверия к </w:t>
      </w:r>
      <w:r>
        <w:rPr>
          <w:i/>
          <w:iCs/>
          <w:sz w:val="22"/>
          <w:szCs w:val="22"/>
        </w:rPr>
        <w:t>Богу,</w:t>
      </w:r>
      <w:r>
        <w:rPr>
          <w:sz w:val="22"/>
          <w:szCs w:val="22"/>
        </w:rPr>
        <w:t xml:space="preserve"> анализом которого мы здесь занимаемся. Примером может служить хотя бы порази</w:t>
        <w:softHyphen/>
        <w:t>тельно часто повторяющееся, прежде всего в английской пуританской литературе, предостережение не полагаться ни на помощь людей, ни на их дружбу</w:t>
      </w:r>
      <w:r>
        <w:rPr>
          <w:rStyle w:val="EndnoteCharacters"/>
          <w:rStyle w:val="EndnoteAnchor"/>
          <w:sz w:val="22"/>
          <w:szCs w:val="22"/>
        </w:rPr>
        <w:endnoteReference w:id="26"/>
      </w:r>
      <w:r>
        <w:rPr>
          <w:sz w:val="22"/>
          <w:szCs w:val="22"/>
        </w:rPr>
        <w:t>. Даже кроткий Бакстер призывает к глубокому недоверию по отношению к самому близкому другу, а Бейли прямо советует нико</w:t>
        <w:softHyphen/>
        <w:t>му не доверять и никому не сообщать ничего компроме</w:t>
        <w:softHyphen/>
        <w:t>тирующего о себе: доверять следует одному Богу</w:t>
      </w:r>
      <w:r>
        <w:rPr>
          <w:rStyle w:val="EndnoteCharacters"/>
          <w:rStyle w:val="EndnoteAnchor"/>
          <w:sz w:val="22"/>
          <w:szCs w:val="22"/>
        </w:rPr>
        <w:endnoteReference w:id="27"/>
      </w:r>
      <w:r>
        <w:rPr>
          <w:sz w:val="22"/>
          <w:szCs w:val="22"/>
        </w:rPr>
        <w:t xml:space="preserve"> В соответствии с этой настроенностью в областях, где господствовал кальвинизм, незаметно была отменена исповедь, что являло собой резкое противоречие люте</w:t>
        <w:softHyphen/>
        <w:t>ранству (у Кальвина исповедь вызывала сомнение лишь постольку, поскольку ей могло быть дано неверное сакра</w:t>
        <w:softHyphen/>
        <w:t>ментальное истолкование). Это было событием чрезвы</w:t>
        <w:softHyphen/>
        <w:t>чайной важности. Прежде всего оно было симптомом, характерным для воздействия этой религиозности, но также и психологическим импульсом для определения ее этической позиции. Средство периодической «разрядки», которое снимало эмоционально окрашенное сознание своей вины</w:t>
      </w:r>
      <w:r>
        <w:rPr>
          <w:rStyle w:val="EndnoteCharacters"/>
          <w:rStyle w:val="EndnoteAnchor"/>
          <w:sz w:val="22"/>
          <w:szCs w:val="22"/>
        </w:rPr>
        <w:endnoteReference w:id="28"/>
      </w:r>
      <w:r>
        <w:rPr>
          <w:sz w:val="22"/>
          <w:szCs w:val="22"/>
        </w:rPr>
        <w:t>, было устранено. К влиянию этой веры на повседневную нравственную практику мы еще вернемся. Совершенно очевидно, какие последствия проистекали из этого для религиозной настроенности всех людей. Общение кальвиниста с его Богом происходило в атмо</w:t>
        <w:softHyphen/>
        <w:t xml:space="preserve">сфере полного духовного одиночества, несмотря на то, что принадлежность </w:t>
      </w:r>
      <w:r>
        <w:rPr>
          <w:i/>
          <w:iCs/>
          <w:sz w:val="22"/>
          <w:szCs w:val="22"/>
        </w:rPr>
        <w:t>к</w:t>
      </w:r>
      <w:r>
        <w:rPr>
          <w:sz w:val="22"/>
          <w:szCs w:val="22"/>
        </w:rPr>
        <w:t xml:space="preserve"> истинной церкви</w:t>
      </w:r>
      <w:r>
        <w:rPr>
          <w:rStyle w:val="EndnoteCharacters"/>
          <w:rStyle w:val="EndnoteAnchor"/>
          <w:sz w:val="22"/>
          <w:szCs w:val="22"/>
        </w:rPr>
        <w:endnoteReference w:id="29"/>
      </w:r>
      <w:r>
        <w:rPr>
          <w:sz w:val="22"/>
          <w:szCs w:val="22"/>
        </w:rPr>
        <w:t xml:space="preserve"> рассматрива</w:t>
        <w:softHyphen/>
        <w:t>лась как необходимое условие спасения. Каждый, кто</w:t>
      </w:r>
    </w:p>
    <w:p>
      <w:pPr>
        <w:pStyle w:val="Normal"/>
        <w:spacing w:before="60" w:after="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44]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хочет ощутить специфическое воздействие</w:t>
      </w:r>
      <w:r>
        <w:rPr>
          <w:rStyle w:val="EndnoteCharacters"/>
          <w:rStyle w:val="EndnoteAnchor"/>
          <w:sz w:val="22"/>
          <w:szCs w:val="22"/>
        </w:rPr>
        <w:endnoteReference w:id="30"/>
      </w:r>
      <w:r>
        <w:rPr>
          <w:sz w:val="22"/>
          <w:szCs w:val="22"/>
        </w:rPr>
        <w:t xml:space="preserve"> этой свое</w:t>
        <w:softHyphen/>
        <w:t>образной атмосферы, может обратиться к книге Беньяна «</w:t>
      </w:r>
      <w:r>
        <w:rPr>
          <w:sz w:val="22"/>
          <w:szCs w:val="22"/>
          <w:lang w:val="en-US"/>
        </w:rPr>
        <w:t>Pilgrim</w:t>
      </w:r>
      <w:r>
        <w:rPr>
          <w:sz w:val="22"/>
          <w:szCs w:val="22"/>
        </w:rPr>
        <w:t>'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gress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9"/>
        <w:t>*</w:t>
      </w:r>
      <w:r>
        <w:rPr>
          <w:rStyle w:val="EndnoteCharacters"/>
          <w:rStyle w:val="EndnoteAnchor"/>
          <w:sz w:val="22"/>
          <w:szCs w:val="22"/>
        </w:rPr>
        <w:endnoteReference w:id="31"/>
      </w:r>
      <w:r>
        <w:rPr>
          <w:sz w:val="22"/>
          <w:szCs w:val="22"/>
        </w:rPr>
        <w:t>, получившей едва ли не самое широкое распространение из всех произведений пуритан</w:t>
        <w:softHyphen/>
        <w:t>ской литературы. В ней описывается, как некий «хри</w:t>
        <w:softHyphen/>
        <w:t>стианин», осознав, что он находится в «городе, осужден</w:t>
        <w:softHyphen/>
        <w:t>ном на гибель», услышал голос, призывающий его не</w:t>
        <w:softHyphen/>
        <w:t>медля совершить паломничество в град небесный. Жена и дети цеплялись за него, но он мчался, зажав уши, не разбирая дороги и восклицая: «</w:t>
      </w:r>
      <w:r>
        <w:rPr>
          <w:sz w:val="22"/>
          <w:szCs w:val="22"/>
          <w:lang w:val="en-US"/>
        </w:rPr>
        <w:t>Lif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tern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fe</w:t>
      </w:r>
      <w:r>
        <w:rPr>
          <w:sz w:val="22"/>
          <w:szCs w:val="22"/>
        </w:rPr>
        <w:t>!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10"/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 xml:space="preserve"> Едва ли самый углубленный и тонкий анализ мог бы более отчетливо передать настроение пуританина, занятого, по существу, только собой и помышляющего только о своем спасении, чем те наивные чувства, которые высказывает, находясь в тюрьме, бродячий лудильщик</w:t>
      </w:r>
      <w:r>
        <w:rPr>
          <w:rStyle w:val="FootnoteCharacters"/>
          <w:rStyle w:val="FootnoteAnchor"/>
          <w:sz w:val="22"/>
          <w:szCs w:val="22"/>
        </w:rPr>
        <w:footnoteReference w:customMarkFollows="1" w:id="11"/>
        <w:t>*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</w:rPr>
        <w:t xml:space="preserve"> , встречаю</w:t>
        <w:softHyphen/>
        <w:t>щий всеобщее одобрение верующих; его елейные беседы с попутчиками, обуреваемыми тем же стремлением, что и он, несколько напоминают «Праведных гребенщиков» Г. Келлера. И только после того, как паломник почув</w:t>
        <w:softHyphen/>
        <w:t>ствовал себя в безопасности, у него возникла мысль, что неплохо бы соединиться со своей семьей. Здесь тот же мучительный страх смерти и страх перед загробным ми</w:t>
        <w:softHyphen/>
        <w:t>ром, который так ярко выражен у Альфонса де Лигуори, известного нам по описанию Деллингера. Как бесконечно далеки эти чувства от гордого духа посюсторонности, находящего свое выражение у Макиавелли, когда он воздает хвалу тем гражданам Флоренции, для которых в борьбе против папы и интердикта любовь к родине была более сильным стимулом, чем забота о спасении души; еще более далеки эти чувства от мироощущения, выраженного Р. Вагнером в предсмертных словах Зиг</w:t>
        <w:softHyphen/>
        <w:t>мунда перед роковым поединком: «Поклонись Вотану от меня, поклонись Валгалле... но о недостижимом блажен</w:t>
        <w:softHyphen/>
        <w:t>стве Валгаллы не говори мне ничего». При всем сход</w:t>
        <w:softHyphen/>
        <w:t>стве ощущения, описанного Беньяном и Лигуори, харак</w:t>
        <w:softHyphen/>
        <w:t xml:space="preserve">терны различия в его </w:t>
      </w:r>
      <w:r>
        <w:rPr>
          <w:i/>
          <w:iCs/>
          <w:sz w:val="22"/>
          <w:szCs w:val="22"/>
        </w:rPr>
        <w:t>последствиях:</w:t>
      </w:r>
      <w:r>
        <w:rPr>
          <w:sz w:val="22"/>
          <w:szCs w:val="22"/>
        </w:rPr>
        <w:t xml:space="preserve"> страх, который ведет одного человека к самому крайнему самоуничтожению, служит другому импульсом к беспрестанной и система</w:t>
        <w:softHyphen/>
        <w:t>тической борьбе с жизненными трудностями. Чем же объяснить это различие?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45]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2"/>
          <w:szCs w:val="22"/>
        </w:rPr>
        <w:t>На первый взгляд представляется загадочным, как тенденция к внутреннему освобождению человека от те</w:t>
        <w:softHyphen/>
        <w:t>нет мира может сочетаться в кальвинизме с несомненным превосходством его социальной организации</w:t>
      </w:r>
      <w:r>
        <w:rPr>
          <w:rStyle w:val="EndnoteCharacters"/>
          <w:rStyle w:val="EndnoteAnchor"/>
          <w:sz w:val="22"/>
          <w:szCs w:val="22"/>
        </w:rPr>
        <w:endnoteReference w:id="32"/>
      </w:r>
      <w:r>
        <w:rPr>
          <w:sz w:val="22"/>
          <w:szCs w:val="22"/>
        </w:rPr>
        <w:t>. Однако, как ни странно, это превосходство является прямым след</w:t>
        <w:softHyphen/>
        <w:t>ствием той специфической окраски, которую принимает христианская «любовь к ближнему» под влиянием внут</w:t>
        <w:softHyphen/>
        <w:t>ренней отъединенности человека, свойственной кальви</w:t>
        <w:softHyphen/>
        <w:t>нистской вере. Это следствие носит прежде всего догма</w:t>
        <w:softHyphen/>
        <w:t>тический характер</w:t>
      </w:r>
      <w:r>
        <w:rPr>
          <w:rStyle w:val="EndnoteCharacters"/>
          <w:rStyle w:val="EndnoteAnchor"/>
          <w:sz w:val="22"/>
          <w:szCs w:val="22"/>
        </w:rPr>
        <w:endnoteReference w:id="33"/>
      </w:r>
      <w:r>
        <w:rPr>
          <w:sz w:val="22"/>
          <w:szCs w:val="22"/>
        </w:rPr>
        <w:t>. Мир существует для того, и только для того, чтобы служить самопрославлению Бога: хри</w:t>
        <w:softHyphen/>
        <w:t>стианин-избранник существует для того, и только для того, чтобы осуществлять в своей мирской жизни запо</w:t>
        <w:softHyphen/>
        <w:t xml:space="preserve">веди во славу Всевышнего. Богу угодна социальная деятельность христианина, </w:t>
      </w:r>
      <w:r>
        <w:rPr>
          <w:i/>
          <w:iCs/>
          <w:sz w:val="22"/>
          <w:szCs w:val="22"/>
        </w:rPr>
        <w:t>ибо</w:t>
      </w:r>
      <w:r>
        <w:rPr>
          <w:sz w:val="22"/>
          <w:szCs w:val="22"/>
        </w:rPr>
        <w:t xml:space="preserve"> он хочет, чтобы социаль</w:t>
        <w:softHyphen/>
        <w:t>ное устройство жизни соответствовало его заповедям и поставленной им цели. Социальная</w:t>
      </w:r>
      <w:r>
        <w:rPr>
          <w:rStyle w:val="EndnoteCharacters"/>
          <w:rStyle w:val="EndnoteAnchor"/>
          <w:sz w:val="22"/>
          <w:szCs w:val="22"/>
        </w:rPr>
        <w:endnoteReference w:id="34"/>
      </w:r>
      <w:r>
        <w:rPr>
          <w:sz w:val="22"/>
          <w:szCs w:val="22"/>
        </w:rPr>
        <w:t xml:space="preserve"> деятельность каль</w:t>
        <w:softHyphen/>
        <w:t>виниста в миру—деятельность «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jore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loriarn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Dei</w:t>
      </w:r>
      <w:r>
        <w:rPr>
          <w:i/>
          <w:iCs/>
          <w:sz w:val="22"/>
          <w:szCs w:val="22"/>
        </w:rPr>
        <w:t>»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customMarkFollows="1" w:id="12"/>
        <w:t>*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Таков характер и </w:t>
      </w:r>
      <w:r>
        <w:rPr>
          <w:i/>
          <w:iCs/>
          <w:sz w:val="22"/>
          <w:szCs w:val="22"/>
        </w:rPr>
        <w:t>профессиональной</w:t>
      </w:r>
      <w:r>
        <w:rPr>
          <w:sz w:val="22"/>
          <w:szCs w:val="22"/>
        </w:rPr>
        <w:t xml:space="preserve"> деятельности, которая осуществляется в рамках посюсторонней жизни во имя общего блага. Уже Лютер, как мы видели, вы</w:t>
        <w:softHyphen/>
        <w:t>водил профессиональную деятельность, основанную на разделении труда, из «любви к ближнему». Однако то, что у Лютера было лишь смутным предчувствием, чисто теоретической конструкцией, стало характерной чертой всей этической системы кальвинизма. «Любовь к ближ</w:t>
        <w:softHyphen/>
        <w:t xml:space="preserve">нему», мыслимая только как служение </w:t>
      </w:r>
      <w:r>
        <w:rPr>
          <w:i/>
          <w:iCs/>
          <w:sz w:val="22"/>
          <w:szCs w:val="22"/>
        </w:rPr>
        <w:t>Богу</w:t>
      </w:r>
      <w:r>
        <w:rPr>
          <w:rStyle w:val="EndnoteCharacters"/>
          <w:rStyle w:val="EndnoteAnchor"/>
          <w:i/>
          <w:iCs/>
          <w:sz w:val="22"/>
          <w:szCs w:val="22"/>
        </w:rPr>
        <w:endnoteReference w:id="35"/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а не </w:t>
      </w:r>
      <w:r>
        <w:rPr>
          <w:i/>
          <w:iCs/>
          <w:sz w:val="22"/>
          <w:szCs w:val="22"/>
        </w:rPr>
        <w:t xml:space="preserve">твари, </w:t>
      </w:r>
      <w:r>
        <w:rPr>
          <w:sz w:val="22"/>
          <w:szCs w:val="22"/>
        </w:rPr>
        <w:t xml:space="preserve">находит свое выражение в </w:t>
      </w:r>
      <w:r>
        <w:rPr>
          <w:i/>
          <w:iCs/>
          <w:sz w:val="22"/>
          <w:szCs w:val="22"/>
        </w:rPr>
        <w:t>первую</w:t>
      </w:r>
      <w:r>
        <w:rPr>
          <w:sz w:val="22"/>
          <w:szCs w:val="22"/>
        </w:rPr>
        <w:t xml:space="preserve"> очередь в выполнении </w:t>
      </w:r>
      <w:r>
        <w:rPr>
          <w:i/>
          <w:iCs/>
          <w:sz w:val="22"/>
          <w:szCs w:val="22"/>
        </w:rPr>
        <w:t>профессионального</w:t>
      </w:r>
      <w:r>
        <w:rPr>
          <w:sz w:val="22"/>
          <w:szCs w:val="22"/>
        </w:rPr>
        <w:t xml:space="preserve"> долга данного </w:t>
      </w:r>
      <w:r>
        <w:rPr>
          <w:sz w:val="22"/>
          <w:szCs w:val="22"/>
          <w:lang w:val="en-US"/>
        </w:rPr>
        <w:t>le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urae</w:t>
      </w:r>
      <w:r>
        <w:rPr>
          <w:rStyle w:val="FootnoteCharacters"/>
          <w:rStyle w:val="FootnoteAnchor"/>
          <w:sz w:val="22"/>
          <w:szCs w:val="22"/>
        </w:rPr>
        <w:footnoteReference w:customMarkFollows="1" w:id="13"/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 xml:space="preserve"> ; при этом «любовь к ближнему»</w:t>
      </w:r>
      <w:r>
        <w:rPr>
          <w:rStyle w:val="EndnoteCharacters"/>
          <w:rStyle w:val="EndnoteAnchor"/>
          <w:sz w:val="22"/>
          <w:szCs w:val="22"/>
        </w:rPr>
        <w:endnoteReference w:id="36"/>
      </w:r>
      <w:r>
        <w:rPr>
          <w:sz w:val="22"/>
          <w:szCs w:val="22"/>
        </w:rPr>
        <w:t xml:space="preserve"> обретает своеобразный объектив</w:t>
        <w:softHyphen/>
        <w:t>но безличный характер, характер деятельности, направ</w:t>
        <w:softHyphen/>
        <w:t>ленной на рациональное преобразование окружающего нас социального космоса. Ибо поразительно целесообраз</w:t>
        <w:softHyphen/>
        <w:t>ное устройство этого космоса, который и по библейскому откровению, и по самой природе вещей, очевидно, пред</w:t>
        <w:softHyphen/>
        <w:t xml:space="preserve">назначен для того, чтобы идти на </w:t>
      </w:r>
      <w:r>
        <w:rPr>
          <w:i/>
          <w:iCs/>
          <w:sz w:val="22"/>
          <w:szCs w:val="22"/>
        </w:rPr>
        <w:t>«пользу»</w:t>
      </w:r>
      <w:r>
        <w:rPr>
          <w:sz w:val="22"/>
          <w:szCs w:val="22"/>
        </w:rPr>
        <w:t xml:space="preserve"> роду чело</w:t>
        <w:softHyphen/>
        <w:t>веческому, позволяет расценивать эту безличную дея</w:t>
        <w:softHyphen/>
        <w:t>тельность на пользу общества как угодную Богу и на</w:t>
        <w:softHyphen/>
        <w:t>правленную на приумножение славы Его. Полное исклю</w:t>
        <w:softHyphen/>
        <w:t>чение проблемы теодицеи и всех вопросов о «смысле» мира и человеческой жизни, которые служили иным темой столь мучительных раздумий, было для пуританина,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46]</w:t>
      </w:r>
    </w:p>
    <w:p>
      <w:pPr>
        <w:pStyle w:val="Normal"/>
        <w:jc w:val="both"/>
        <w:rPr/>
      </w:pPr>
      <w:r>
        <w:rPr>
          <w:sz w:val="22"/>
          <w:szCs w:val="22"/>
        </w:rPr>
        <w:t>как (совсем по другим причинам) и для иудея, чем-то само собой разумеющимся. Впрочем, в известном смысле это относится и ко всей немистической христианской религиозности. В кальвинизме к этой экономии сил при</w:t>
        <w:softHyphen/>
        <w:t>соединяется еще одна действующая в том же направлении черта. Кальвинизму неизвестен разлад между «отдель</w:t>
        <w:softHyphen/>
        <w:t xml:space="preserve">ным человеком» и «этикой» (в понимании Серена Кьеркегора), хотя в вопросах религии кальвинистская вера предоставляет индивида полностью самому себе. Здесь не место анализировать причины этого явления или значение подобной точки зрения для политического и экономического рационализма кальвинистов. Однако следует указать на то, что оно определило </w:t>
      </w:r>
      <w:r>
        <w:rPr>
          <w:i/>
          <w:iCs/>
          <w:sz w:val="22"/>
          <w:szCs w:val="22"/>
        </w:rPr>
        <w:t xml:space="preserve">утилитарный </w:t>
      </w:r>
      <w:r>
        <w:rPr>
          <w:sz w:val="22"/>
          <w:szCs w:val="22"/>
        </w:rPr>
        <w:t>характер кальвинистской этики и ряд своеобразных черт кальвинистской концепции профессионального призва</w:t>
        <w:softHyphen/>
        <w:t>ния</w:t>
      </w:r>
      <w:r>
        <w:rPr>
          <w:rStyle w:val="EndnoteCharacters"/>
          <w:rStyle w:val="EndnoteAnchor"/>
          <w:sz w:val="22"/>
          <w:szCs w:val="22"/>
        </w:rPr>
        <w:endnoteReference w:id="37"/>
      </w:r>
      <w:r>
        <w:rPr>
          <w:sz w:val="22"/>
          <w:szCs w:val="22"/>
        </w:rPr>
        <w:t>. В данной связи мы считаем необходимым вновь обратиться к учению о предопределении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2"/>
          <w:szCs w:val="22"/>
        </w:rPr>
        <w:t xml:space="preserve">Решающей для нас проблемой является следующая: как люди </w:t>
      </w:r>
      <w:r>
        <w:rPr>
          <w:i/>
          <w:iCs/>
          <w:sz w:val="22"/>
          <w:szCs w:val="22"/>
        </w:rPr>
        <w:t>мирились</w:t>
      </w:r>
      <w:r>
        <w:rPr>
          <w:rStyle w:val="EndnoteCharacters"/>
          <w:rStyle w:val="EndnoteAnchor"/>
          <w:i/>
          <w:iCs/>
          <w:sz w:val="22"/>
          <w:szCs w:val="22"/>
        </w:rPr>
        <w:endnoteReference w:id="38"/>
      </w:r>
      <w:r>
        <w:rPr>
          <w:sz w:val="22"/>
          <w:szCs w:val="22"/>
        </w:rPr>
        <w:t xml:space="preserve"> с подобным учением в век, когда загробная жизнь представлялась не только более зна</w:t>
        <w:softHyphen/>
        <w:t>чительной, но во многих отношениях и более надежной, чем все интересы посюстороннего существования</w:t>
      </w:r>
      <w:r>
        <w:rPr>
          <w:rStyle w:val="EndnoteCharacters"/>
          <w:rStyle w:val="EndnoteAnchor"/>
          <w:sz w:val="22"/>
          <w:szCs w:val="22"/>
        </w:rPr>
        <w:endnoteReference w:id="39"/>
      </w:r>
      <w:r>
        <w:rPr>
          <w:sz w:val="22"/>
          <w:szCs w:val="22"/>
        </w:rPr>
        <w:t>? Со</w:t>
        <w:softHyphen/>
        <w:t>вершенно очевидно, что рано или поздно перед каждым верующим должен был встать один и тот же вопрос, оттесняющий на задний план все остальное: избран ли я? И как мне удостовериться в своем избранничестве</w:t>
      </w:r>
      <w:r>
        <w:rPr>
          <w:rStyle w:val="EndnoteCharacters"/>
          <w:rStyle w:val="EndnoteAnchor"/>
          <w:sz w:val="22"/>
          <w:szCs w:val="22"/>
        </w:rPr>
        <w:endnoteReference w:id="40"/>
      </w:r>
      <w:r>
        <w:rPr>
          <w:sz w:val="22"/>
          <w:szCs w:val="22"/>
        </w:rPr>
        <w:t>? Для Кальвина эта проблема не возникала. Он ощущал себя «орудием» Бога и не сомневался в своей избранности. Поэтому на вопрос, каким образом человек может удосто</w:t>
        <w:softHyphen/>
        <w:t>вериться в том, что он избран, у него был, по существу, лишь один ответ: надо удовлетвориться знанием о суще</w:t>
        <w:softHyphen/>
        <w:t>ствовании Божьего решения и постоянным упованием на Христа, которое дает истинная вера. Кальвин полностью отвергает предположение, согласно которому по поведе</w:t>
        <w:softHyphen/>
        <w:t>нию людей можно определить, избраны они или осуждены на вечные муки — такого рода попытки представляются ему дерзостным желанием проникнуть в тайный промысел Божий. В земной жизни избранные внешне не отличаются от отверженных</w:t>
      </w:r>
      <w:r>
        <w:rPr>
          <w:rStyle w:val="EndnoteCharacters"/>
          <w:rStyle w:val="EndnoteAnchor"/>
          <w:sz w:val="22"/>
          <w:szCs w:val="22"/>
        </w:rPr>
        <w:endnoteReference w:id="41"/>
      </w:r>
      <w:r>
        <w:rPr>
          <w:sz w:val="22"/>
          <w:szCs w:val="22"/>
        </w:rPr>
        <w:t>; субъективный опыт избранных досту</w:t>
        <w:softHyphen/>
        <w:t>пен также в качестве «</w:t>
      </w:r>
      <w:r>
        <w:rPr>
          <w:sz w:val="22"/>
          <w:szCs w:val="22"/>
          <w:lang w:val="en-US"/>
        </w:rPr>
        <w:t>ludibr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irit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ncti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14"/>
        <w:t>*</w:t>
      </w:r>
      <w:r>
        <w:rPr>
          <w:sz w:val="22"/>
          <w:szCs w:val="22"/>
        </w:rPr>
        <w:t xml:space="preserve"> и осуж</w:t>
        <w:softHyphen/>
        <w:t>денным, с одним только исключением, которое заключается в «</w:t>
      </w:r>
      <w:r>
        <w:rPr>
          <w:sz w:val="22"/>
          <w:szCs w:val="22"/>
          <w:lang w:val="en-US"/>
        </w:rPr>
        <w:t>finaliter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15"/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 xml:space="preserve"> устойчивом уповании на Бога. Избранные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47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разуют, следовательно, </w:t>
      </w:r>
      <w:r>
        <w:rPr>
          <w:i/>
          <w:iCs/>
          <w:sz w:val="22"/>
          <w:szCs w:val="22"/>
        </w:rPr>
        <w:t>невидимую</w:t>
      </w:r>
      <w:r>
        <w:rPr>
          <w:sz w:val="22"/>
          <w:szCs w:val="22"/>
        </w:rPr>
        <w:t xml:space="preserve"> церковь Божью и остаются ею. Эти положения претерпели, естественно, существенное изменение у эпигонов — уже у Безы— и прежде всего в повседневной жизни широких слоев ве</w:t>
        <w:softHyphen/>
        <w:t>рующих. Для них «</w:t>
      </w:r>
      <w:r>
        <w:rPr>
          <w:sz w:val="22"/>
          <w:szCs w:val="22"/>
          <w:lang w:val="en-US"/>
        </w:rPr>
        <w:t>certit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tis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16"/>
        <w:t>*</w:t>
      </w:r>
      <w:r>
        <w:rPr>
          <w:sz w:val="22"/>
          <w:szCs w:val="22"/>
        </w:rPr>
        <w:t xml:space="preserve"> в смысле возмож</w:t>
        <w:softHyphen/>
        <w:t xml:space="preserve">ности </w:t>
      </w:r>
      <w:r>
        <w:rPr>
          <w:i/>
          <w:iCs/>
          <w:sz w:val="22"/>
          <w:szCs w:val="22"/>
        </w:rPr>
        <w:t>установить</w:t>
      </w:r>
      <w:r>
        <w:rPr>
          <w:sz w:val="22"/>
          <w:szCs w:val="22"/>
        </w:rPr>
        <w:t xml:space="preserve"> факт избранности приобрела абсолют</w:t>
        <w:softHyphen/>
        <w:t>ную, превышающую все остальные вопросы значимость</w:t>
      </w:r>
      <w:r>
        <w:rPr>
          <w:rStyle w:val="EndnoteCharacters"/>
          <w:rStyle w:val="EndnoteAnchor"/>
          <w:sz w:val="22"/>
          <w:szCs w:val="22"/>
        </w:rPr>
        <w:endnoteReference w:id="42"/>
      </w:r>
      <w:r>
        <w:rPr>
          <w:sz w:val="22"/>
          <w:szCs w:val="22"/>
        </w:rPr>
        <w:t>, и в самом деле, повсюду, где господствовало учение о пред</w:t>
        <w:softHyphen/>
        <w:t>определении, обязательно вставал вопрос о существовании верных признаков, указывающих на принадлежность к кругу «</w:t>
      </w:r>
      <w:r>
        <w:rPr>
          <w:sz w:val="22"/>
          <w:szCs w:val="22"/>
          <w:lang w:val="en-US"/>
        </w:rPr>
        <w:t>electi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17"/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 xml:space="preserve"> . Этот вопрос в течение долгого времени играл первостепенную роль не только в развитии вырос</w:t>
        <w:softHyphen/>
        <w:t>шего на почве реформатской церкви пиетизма, для кото</w:t>
        <w:softHyphen/>
        <w:t>рого он в известный период был основополагающим. В дальнейшем, когда мы обратимся к столь важному в политическом и социальном отношении реформатскому учению о причастии и к применению его на практике, мы остановимся на том, какую роль возможность установить факт избранности данного индивида играла, например, в вопросе о допущении его к причастию, то есть к глав</w:t>
        <w:softHyphen/>
        <w:t>ному таинству, что в течение всего XVII в. имело ре</w:t>
        <w:softHyphen/>
        <w:t>шающее значение для социального положения прича</w:t>
        <w:softHyphen/>
        <w:t>щающихся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2"/>
          <w:szCs w:val="22"/>
        </w:rPr>
        <w:t xml:space="preserve">Совершенно невозможно было удовлетвориться (во всяком случае, поскольку речь шла о </w:t>
      </w:r>
      <w:r>
        <w:rPr>
          <w:i/>
          <w:iCs/>
          <w:sz w:val="22"/>
          <w:szCs w:val="22"/>
        </w:rPr>
        <w:t>собственном</w:t>
      </w:r>
      <w:r>
        <w:rPr>
          <w:sz w:val="22"/>
          <w:szCs w:val="22"/>
        </w:rPr>
        <w:t xml:space="preserve"> избран</w:t>
        <w:softHyphen/>
        <w:t>ничестве) указанием Кальвина, формально не отвергну</w:t>
        <w:softHyphen/>
        <w:t>тым</w:t>
      </w:r>
      <w:r>
        <w:rPr>
          <w:rStyle w:val="EndnoteCharacters"/>
          <w:rStyle w:val="EndnoteAnchor"/>
          <w:sz w:val="22"/>
          <w:szCs w:val="22"/>
        </w:rPr>
        <w:endnoteReference w:id="43"/>
      </w:r>
      <w:r>
        <w:rPr>
          <w:sz w:val="22"/>
          <w:szCs w:val="22"/>
        </w:rPr>
        <w:t xml:space="preserve"> ортодоксальной доктриной кальвинизма, согласно которому доказательством избранности служит устойчи</w:t>
        <w:softHyphen/>
        <w:t>вость веры, возникающая как следствие благодати</w:t>
      </w:r>
      <w:r>
        <w:rPr>
          <w:rStyle w:val="EndnoteCharacters"/>
          <w:rStyle w:val="EndnoteAnchor"/>
          <w:sz w:val="22"/>
          <w:szCs w:val="22"/>
        </w:rPr>
        <w:endnoteReference w:id="44"/>
      </w:r>
      <w:r>
        <w:rPr>
          <w:sz w:val="22"/>
          <w:szCs w:val="22"/>
        </w:rPr>
        <w:t>. Это было в первую очередь невозможно в рамках душе</w:t>
        <w:softHyphen/>
        <w:t>спасительной практики, повсеместно наталкивающейся на муки, порождаемые этим учением. Трудности преодо</w:t>
        <w:softHyphen/>
        <w:t xml:space="preserve">левались самым различным </w:t>
      </w:r>
      <w:r>
        <w:rPr>
          <w:i/>
          <w:iCs/>
          <w:sz w:val="22"/>
          <w:szCs w:val="22"/>
        </w:rPr>
        <w:t>способом</w:t>
      </w:r>
      <w:r>
        <w:rPr>
          <w:rStyle w:val="EndnoteCharacters"/>
          <w:rStyle w:val="EndnoteAnchor"/>
          <w:i/>
          <w:iCs/>
          <w:sz w:val="22"/>
          <w:szCs w:val="22"/>
        </w:rPr>
        <w:endnoteReference w:id="45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Если отвлечься от прямого преобразования учения об избранности к спасению, от его смягчения или, по существу, отказа от него</w:t>
      </w:r>
      <w:r>
        <w:rPr>
          <w:rStyle w:val="EndnoteCharacters"/>
          <w:rStyle w:val="EndnoteAnchor"/>
          <w:sz w:val="22"/>
          <w:szCs w:val="22"/>
        </w:rPr>
        <w:endnoteReference w:id="46"/>
      </w:r>
      <w:r>
        <w:rPr>
          <w:sz w:val="22"/>
          <w:szCs w:val="22"/>
        </w:rPr>
        <w:t xml:space="preserve">, то речь может идти о двух взаимосвязанных типах душеспасительных назиданий. В одном случае верующему вменяется в прямую обязанность </w:t>
      </w:r>
      <w:r>
        <w:rPr>
          <w:i/>
          <w:iCs/>
          <w:sz w:val="22"/>
          <w:szCs w:val="22"/>
        </w:rPr>
        <w:t xml:space="preserve">считать </w:t>
      </w:r>
      <w:r>
        <w:rPr>
          <w:sz w:val="22"/>
          <w:szCs w:val="22"/>
        </w:rPr>
        <w:t>себя избранником Божьим и прогонять сомнения как дьявольское искушение</w:t>
      </w:r>
      <w:r>
        <w:rPr>
          <w:rStyle w:val="EndnoteCharacters"/>
          <w:rStyle w:val="EndnoteAnchor"/>
          <w:sz w:val="22"/>
          <w:szCs w:val="22"/>
        </w:rPr>
        <w:endnoteReference w:id="47"/>
      </w:r>
      <w:r>
        <w:rPr>
          <w:sz w:val="22"/>
          <w:szCs w:val="22"/>
        </w:rPr>
        <w:t>, ибо недостаточная уверенность в своем избранничестве свидетельствует о неполноте веры и, следовательно, о неполноте благодати. Увещевания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48]</w:t>
      </w:r>
    </w:p>
    <w:p>
      <w:pPr>
        <w:pStyle w:val="Normal"/>
        <w:jc w:val="both"/>
        <w:rPr/>
      </w:pPr>
      <w:r>
        <w:rPr>
          <w:sz w:val="22"/>
          <w:szCs w:val="22"/>
        </w:rPr>
        <w:t>апостола об «упрочении» своего призвания здесь толкуют</w:t>
        <w:softHyphen/>
        <w:t>ся, следовательно, как обязанность завоевать в повсе</w:t>
        <w:softHyphen/>
        <w:t>дневной борьбе субъективную уверенность в своем избран</w:t>
        <w:softHyphen/>
        <w:t>ничестве и в своем оправдании. На смену смиренным грешникам, которым Лютер сулил Божью милость, если они, преисполненные веры и раскаяния, вверят себя Богу, теперь в лице непреклонных купцов героической эпохи капитализма приходят выпестованные пуританизмом «святые»</w:t>
      </w:r>
      <w:r>
        <w:rPr>
          <w:rStyle w:val="EndnoteCharacters"/>
          <w:rStyle w:val="EndnoteAnchor"/>
          <w:sz w:val="22"/>
          <w:szCs w:val="22"/>
        </w:rPr>
        <w:endnoteReference w:id="48"/>
      </w:r>
      <w:r>
        <w:rPr>
          <w:sz w:val="22"/>
          <w:szCs w:val="22"/>
        </w:rPr>
        <w:t xml:space="preserve">; отдельные представители их сохранились вплоть до наших дней. Второй способ состоит в том, что в качестве наилучшего средства для </w:t>
      </w:r>
      <w:r>
        <w:rPr>
          <w:i/>
          <w:iCs/>
          <w:sz w:val="22"/>
          <w:szCs w:val="22"/>
        </w:rPr>
        <w:t>обретения</w:t>
      </w:r>
      <w:r>
        <w:rPr>
          <w:sz w:val="22"/>
          <w:szCs w:val="22"/>
        </w:rPr>
        <w:t xml:space="preserve"> внутрен</w:t>
        <w:softHyphen/>
        <w:t xml:space="preserve">ней уверенности в спасении рассматривается </w:t>
      </w:r>
      <w:r>
        <w:rPr>
          <w:i/>
          <w:iCs/>
          <w:sz w:val="22"/>
          <w:szCs w:val="22"/>
        </w:rPr>
        <w:t>неутомимая деятельность в рамках своей профессии</w:t>
      </w:r>
      <w:r>
        <w:rPr>
          <w:rStyle w:val="EndnoteCharacters"/>
          <w:rStyle w:val="EndnoteAnchor"/>
          <w:i/>
          <w:iCs/>
          <w:sz w:val="22"/>
          <w:szCs w:val="22"/>
        </w:rPr>
        <w:endnoteReference w:id="49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Она, и только она, прогоняет сомнения религиозного характера и дает уверенность в своем избранничеств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То обстоятельство, что мирской профессиональной деятельности придавалось </w:t>
      </w:r>
      <w:r>
        <w:rPr>
          <w:i/>
          <w:iCs/>
          <w:sz w:val="22"/>
          <w:szCs w:val="22"/>
        </w:rPr>
        <w:t>подобное</w:t>
      </w:r>
      <w:r>
        <w:rPr>
          <w:sz w:val="22"/>
          <w:szCs w:val="22"/>
        </w:rPr>
        <w:t xml:space="preserve"> значение — что ее можно было рассматривать как самое верное средство, снимающее состояние аффекта, порожденное религиоз</w:t>
        <w:softHyphen/>
        <w:t>ным страхом, — коренится в глубоком своеобразии рели</w:t>
        <w:softHyphen/>
        <w:t>гиозного ощущения, свойственного реформатской церкви, отличие которой от лютеранства наиболее отчетливо про</w:t>
        <w:softHyphen/>
        <w:t>ступает в учении об оправдании верой. Это различие столь тонко, с такой свободой от каких-либо оценочных суждений и с такой объективностью рассмотрено в пре</w:t>
        <w:softHyphen/>
        <w:t>красном курсе Шнеккенбургера</w:t>
      </w:r>
      <w:r>
        <w:rPr>
          <w:rStyle w:val="EndnoteCharacters"/>
          <w:rStyle w:val="EndnoteAnchor"/>
          <w:sz w:val="22"/>
          <w:szCs w:val="22"/>
        </w:rPr>
        <w:endnoteReference w:id="50"/>
      </w:r>
      <w:r>
        <w:rPr>
          <w:sz w:val="22"/>
          <w:szCs w:val="22"/>
        </w:rPr>
        <w:t>, что в последующих наших кратких замечаниях мы будем просто развивать его основные полож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ысшим религиозным переживанием лютеранского благочестия в том его выражении, какое оно обрело в XVII в., является «</w:t>
      </w:r>
      <w:r>
        <w:rPr>
          <w:sz w:val="22"/>
          <w:szCs w:val="22"/>
          <w:lang w:val="en-US"/>
        </w:rPr>
        <w:t>uni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ystica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18"/>
        <w:t>*</w:t>
      </w:r>
      <w:r>
        <w:rPr>
          <w:sz w:val="22"/>
          <w:szCs w:val="22"/>
        </w:rPr>
        <w:t xml:space="preserve"> с Богом</w:t>
      </w:r>
      <w:r>
        <w:rPr>
          <w:rStyle w:val="EndnoteCharacters"/>
          <w:rStyle w:val="EndnoteAnchor"/>
          <w:sz w:val="22"/>
          <w:szCs w:val="22"/>
        </w:rPr>
        <w:endnoteReference w:id="51"/>
      </w:r>
      <w:r>
        <w:rPr>
          <w:sz w:val="22"/>
          <w:szCs w:val="22"/>
        </w:rPr>
        <w:t>. Как пока</w:t>
        <w:softHyphen/>
        <w:t>зывает уже само это определение — незнакомое в подоб</w:t>
        <w:softHyphen/>
        <w:t>ной формулировке реформатскому учению, — речь идет о чувстве субстанциальной близости Бога, о реальном проникновении Бога в душу верующего, об ощущении, которое качественно близко созерцанию немецких мисти</w:t>
        <w:softHyphen/>
        <w:t xml:space="preserve">ков и отличается </w:t>
      </w:r>
      <w:r>
        <w:rPr>
          <w:i/>
          <w:iCs/>
          <w:sz w:val="22"/>
          <w:szCs w:val="22"/>
        </w:rPr>
        <w:t>пассивным</w:t>
      </w:r>
      <w:r>
        <w:rPr>
          <w:sz w:val="22"/>
          <w:szCs w:val="22"/>
        </w:rPr>
        <w:t xml:space="preserve"> характером, стремлением к </w:t>
      </w:r>
      <w:r>
        <w:rPr>
          <w:i/>
          <w:iCs/>
          <w:sz w:val="22"/>
          <w:szCs w:val="22"/>
        </w:rPr>
        <w:t>успокоенности</w:t>
      </w:r>
      <w:r>
        <w:rPr>
          <w:sz w:val="22"/>
          <w:szCs w:val="22"/>
        </w:rPr>
        <w:t xml:space="preserve"> в Боге и глубокой духовностью своей внутренней настроенности. Как нам известно из исто</w:t>
        <w:softHyphen/>
        <w:t>рии философии, мистически окрашенная религиозность сама по себе не только вполне сочетается в эмпири</w:t>
        <w:softHyphen/>
        <w:t>ческой сфере с ярко выраженным реалистическим миро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49]</w:t>
      </w:r>
    </w:p>
    <w:p>
      <w:pPr>
        <w:pStyle w:val="Normal"/>
        <w:jc w:val="both"/>
        <w:rPr/>
      </w:pPr>
      <w:r>
        <w:rPr>
          <w:sz w:val="22"/>
          <w:szCs w:val="22"/>
        </w:rPr>
        <w:t>ощущением, но и является часто вследствие отказа ее от диалектических доктин его прямой опорой. Точно так же мистика может опосредованно способствовать ут</w:t>
        <w:softHyphen/>
        <w:t>верждению рационального жизненного поведения. В ее отношении к миру, однако, всегда отсутствует (и это неизбежно) положительная оценка внешней, мирской деятельности. В лютеранстве же «</w:t>
      </w:r>
      <w:r>
        <w:rPr>
          <w:sz w:val="22"/>
          <w:szCs w:val="22"/>
          <w:lang w:val="en-US"/>
        </w:rPr>
        <w:t>uni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ystica</w:t>
      </w:r>
      <w:r>
        <w:rPr>
          <w:sz w:val="22"/>
          <w:szCs w:val="22"/>
        </w:rPr>
        <w:t>» сверх того сочеталось с глубоким ощущением греховности и сознанием себя недостойным милости Божьей, что долж</w:t>
        <w:softHyphen/>
        <w:t>но служить предпосылкой «</w:t>
      </w:r>
      <w:r>
        <w:rPr>
          <w:sz w:val="22"/>
          <w:szCs w:val="22"/>
          <w:lang w:val="en-US"/>
        </w:rPr>
        <w:t>poenitent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quotidiana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19"/>
        <w:t>*</w:t>
      </w:r>
      <w:r>
        <w:rPr>
          <w:sz w:val="22"/>
          <w:szCs w:val="22"/>
        </w:rPr>
        <w:t>, направленного на сохранение в душе верующего лютера</w:t>
        <w:softHyphen/>
        <w:t>нина смирения и наивного простодушия, необходимых для прощения грехов. Специфическая реформатская ре</w:t>
        <w:softHyphen/>
        <w:t>лигиозность с самого начала отвергала как квиетизм Паскаля с его бегством от мира, так и лютеранскую религиозность с ее чисто духовной настроенностью. Реальное проникновение Бога в человеческую душу пол</w:t>
        <w:softHyphen/>
        <w:t>ностью исключалось его абсолютной трансцендентностью по отношению ко всему тварному: «</w:t>
      </w:r>
      <w:r>
        <w:rPr>
          <w:sz w:val="22"/>
          <w:szCs w:val="22"/>
          <w:lang w:val="en-US"/>
        </w:rPr>
        <w:t>finitum</w:t>
      </w:r>
      <w:r>
        <w:rPr>
          <w:sz w:val="22"/>
          <w:szCs w:val="22"/>
        </w:rPr>
        <w:t xml:space="preserve"> поп </w:t>
      </w:r>
      <w:r>
        <w:rPr>
          <w:sz w:val="22"/>
          <w:szCs w:val="22"/>
          <w:lang w:val="en-US"/>
        </w:rPr>
        <w:t>est</w:t>
      </w:r>
      <w:r>
        <w:rPr>
          <w:sz w:val="22"/>
          <w:szCs w:val="22"/>
        </w:rPr>
        <w:t xml:space="preserve"> сарах </w:t>
      </w:r>
      <w:r>
        <w:rPr>
          <w:sz w:val="22"/>
          <w:szCs w:val="22"/>
          <w:lang w:val="en-US"/>
        </w:rPr>
        <w:t>infiniti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20"/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 xml:space="preserve"> . Общение Бога с его избранниками может осу</w:t>
        <w:softHyphen/>
        <w:t xml:space="preserve">ществляться и осознаваться лишь посредством того, что Бог </w:t>
      </w:r>
      <w:r>
        <w:rPr>
          <w:i/>
          <w:iCs/>
          <w:sz w:val="22"/>
          <w:szCs w:val="22"/>
        </w:rPr>
        <w:t>действует</w:t>
      </w:r>
      <w:r>
        <w:rPr>
          <w:sz w:val="22"/>
          <w:szCs w:val="22"/>
        </w:rPr>
        <w:t xml:space="preserve"> в них («</w:t>
      </w:r>
      <w:r>
        <w:rPr>
          <w:sz w:val="22"/>
          <w:szCs w:val="22"/>
          <w:lang w:val="en-US"/>
        </w:rPr>
        <w:t>operatur</w:t>
      </w:r>
      <w:r>
        <w:rPr>
          <w:sz w:val="22"/>
          <w:szCs w:val="22"/>
        </w:rPr>
        <w:t xml:space="preserve">»), что они это осознают и что их </w:t>
      </w:r>
      <w:r>
        <w:rPr>
          <w:i/>
          <w:iCs/>
          <w:sz w:val="22"/>
          <w:szCs w:val="22"/>
        </w:rPr>
        <w:t>деятельность</w:t>
      </w:r>
      <w:r>
        <w:rPr>
          <w:sz w:val="22"/>
          <w:szCs w:val="22"/>
        </w:rPr>
        <w:t xml:space="preserve"> проистекает тем самым из веры, данной им милостью Божьей, а эта вера в свою очередь свидетельствует о своем божественном происхождении посредством той деятельности, в которой она находит ,свое выражение.В этом обнаруживаются столь глубокие различия в ощущении своей избранности</w:t>
      </w:r>
      <w:r>
        <w:rPr>
          <w:rStyle w:val="EndnoteCharacters"/>
          <w:rStyle w:val="EndnoteAnchor"/>
          <w:sz w:val="22"/>
          <w:szCs w:val="22"/>
        </w:rPr>
        <w:endnoteReference w:id="52"/>
      </w:r>
      <w:r>
        <w:rPr>
          <w:sz w:val="22"/>
          <w:szCs w:val="22"/>
        </w:rPr>
        <w:t>, что они вооб</w:t>
        <w:softHyphen/>
        <w:t xml:space="preserve">ще могут лечь в основу классификации практической религиозности как таковой: виртуоз религиозной веры может удостовериться в своем избранничестве, ощущая себя </w:t>
      </w:r>
      <w:r>
        <w:rPr>
          <w:i/>
          <w:iCs/>
          <w:sz w:val="22"/>
          <w:szCs w:val="22"/>
        </w:rPr>
        <w:t>либо</w:t>
      </w:r>
      <w:r>
        <w:rPr>
          <w:sz w:val="22"/>
          <w:szCs w:val="22"/>
        </w:rPr>
        <w:t xml:space="preserve"> сосудом божественной власти, </w:t>
      </w:r>
      <w:r>
        <w:rPr>
          <w:i/>
          <w:iCs/>
          <w:sz w:val="22"/>
          <w:szCs w:val="22"/>
        </w:rPr>
        <w:t>либо</w:t>
      </w:r>
      <w:r>
        <w:rPr>
          <w:sz w:val="22"/>
          <w:szCs w:val="22"/>
        </w:rPr>
        <w:t xml:space="preserve"> ее ору</w:t>
        <w:softHyphen/>
        <w:t>дием. В первом случае его религиозная жизнь тяготеет к мистическо-эмоциональной культуре, во втором — к ас</w:t>
        <w:softHyphen/>
        <w:t xml:space="preserve">кетической </w:t>
      </w:r>
      <w:r>
        <w:rPr>
          <w:i/>
          <w:iCs/>
          <w:sz w:val="22"/>
          <w:szCs w:val="22"/>
        </w:rPr>
        <w:t>деятельности.</w:t>
      </w:r>
      <w:r>
        <w:rPr>
          <w:sz w:val="22"/>
          <w:szCs w:val="22"/>
        </w:rPr>
        <w:t xml:space="preserve"> Первому типу близок Лютер, ко второму принадлежит кальвинизм. Верующий рефор</w:t>
        <w:softHyphen/>
        <w:t>мат также хотел приобрести вечное блаженство «</w:t>
      </w:r>
      <w:r>
        <w:rPr>
          <w:sz w:val="22"/>
          <w:szCs w:val="22"/>
          <w:lang w:val="en-US"/>
        </w:rPr>
        <w:t>so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de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21"/>
        <w:t>*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</w:rPr>
        <w:t xml:space="preserve"> . Однако поскольку, уже по воззрению Кальвина, чувства и цастроения, как бы они ни были возвышенны, обманчивы</w:t>
      </w:r>
      <w:r>
        <w:rPr>
          <w:rStyle w:val="EndnoteCharacters"/>
          <w:rStyle w:val="EndnoteAnchor"/>
          <w:sz w:val="22"/>
          <w:szCs w:val="22"/>
        </w:rPr>
        <w:endnoteReference w:id="53"/>
      </w:r>
      <w:r>
        <w:rPr>
          <w:sz w:val="22"/>
          <w:szCs w:val="22"/>
        </w:rPr>
        <w:t xml:space="preserve">, вера должна найти себе подтверждение в объективных </w:t>
      </w:r>
      <w:r>
        <w:rPr>
          <w:i/>
          <w:iCs/>
          <w:sz w:val="22"/>
          <w:szCs w:val="22"/>
        </w:rPr>
        <w:t>действиях.</w:t>
      </w:r>
      <w:r>
        <w:rPr>
          <w:sz w:val="22"/>
          <w:szCs w:val="22"/>
        </w:rPr>
        <w:t xml:space="preserve"> Только тогда она может слу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50]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жить прочной основой «</w:t>
      </w:r>
      <w:r>
        <w:rPr>
          <w:sz w:val="22"/>
          <w:szCs w:val="22"/>
          <w:lang w:val="en-US"/>
        </w:rPr>
        <w:t>certit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tis</w:t>
      </w:r>
      <w:r>
        <w:rPr>
          <w:sz w:val="22"/>
          <w:szCs w:val="22"/>
        </w:rPr>
        <w:t>». Она должна быть «</w:t>
      </w:r>
      <w:r>
        <w:rPr>
          <w:sz w:val="22"/>
          <w:szCs w:val="22"/>
          <w:lang w:val="en-US"/>
        </w:rPr>
        <w:t>ti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fficax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22"/>
        <w:t>*</w:t>
      </w:r>
      <w:r>
        <w:rPr>
          <w:rStyle w:val="EndnoteCharacters"/>
          <w:rStyle w:val="EndnoteAnchor"/>
          <w:sz w:val="22"/>
          <w:szCs w:val="22"/>
        </w:rPr>
        <w:endnoteReference w:id="54"/>
      </w:r>
      <w:r>
        <w:rPr>
          <w:sz w:val="22"/>
          <w:szCs w:val="22"/>
        </w:rPr>
        <w:t>, а призвание к спасению — «</w:t>
      </w:r>
      <w:r>
        <w:rPr>
          <w:sz w:val="22"/>
          <w:szCs w:val="22"/>
          <w:lang w:val="en-US"/>
        </w:rPr>
        <w:t>effectu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alling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23"/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 xml:space="preserve"> , по определению Савойской дек</w:t>
        <w:softHyphen/>
        <w:t xml:space="preserve">ларации. Если же далее спросить, </w:t>
      </w:r>
      <w:r>
        <w:rPr>
          <w:i/>
          <w:iCs/>
          <w:sz w:val="22"/>
          <w:szCs w:val="22"/>
        </w:rPr>
        <w:t>каковы</w:t>
      </w:r>
      <w:r>
        <w:rPr>
          <w:sz w:val="22"/>
          <w:szCs w:val="22"/>
        </w:rPr>
        <w:t xml:space="preserve"> плоды, по которым реформаты безошибочно судят о наличии истин</w:t>
        <w:softHyphen/>
        <w:t>ной веры, то на это последует ответ: поведение и жизнен</w:t>
        <w:softHyphen/>
        <w:t xml:space="preserve">ный уклад христианина, направленные на приумножение </w:t>
      </w:r>
      <w:r>
        <w:rPr>
          <w:i/>
          <w:iCs/>
          <w:sz w:val="22"/>
          <w:szCs w:val="22"/>
        </w:rPr>
        <w:t>славы Господней.</w:t>
      </w:r>
      <w:r>
        <w:rPr>
          <w:sz w:val="22"/>
          <w:szCs w:val="22"/>
        </w:rPr>
        <w:t xml:space="preserve"> То, что для этого необходимо, явствует из прямого откровения воли Божьей в Библии или опо</w:t>
        <w:softHyphen/>
        <w:t>средствованно — из созданного Богом целесообразного устройства мира (</w:t>
      </w:r>
      <w:r>
        <w:rPr>
          <w:sz w:val="22"/>
          <w:szCs w:val="22"/>
          <w:lang w:val="en-US"/>
        </w:rPr>
        <w:t>le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urae</w:t>
      </w:r>
      <w:r>
        <w:rPr>
          <w:sz w:val="22"/>
          <w:szCs w:val="22"/>
        </w:rPr>
        <w:t>)</w:t>
      </w:r>
      <w:r>
        <w:rPr>
          <w:rStyle w:val="EndnoteCharacters"/>
          <w:rStyle w:val="EndnoteAnchor"/>
          <w:sz w:val="22"/>
          <w:szCs w:val="22"/>
        </w:rPr>
        <w:endnoteReference w:id="55"/>
      </w:r>
      <w:r>
        <w:rPr>
          <w:sz w:val="22"/>
          <w:szCs w:val="22"/>
        </w:rPr>
        <w:t>. Установить факт своего избранничества можно, сравнивая свое душевное состоя</w:t>
        <w:softHyphen/>
        <w:t>ние с тем, которое, по свидетельству Библии, характери</w:t>
        <w:softHyphen/>
        <w:t>зовало избранных, например патриархов Ветхого заве-та</w:t>
      </w:r>
      <w:r>
        <w:rPr>
          <w:rStyle w:val="EndnoteCharacters"/>
          <w:rStyle w:val="EndnoteAnchor"/>
          <w:sz w:val="22"/>
          <w:szCs w:val="22"/>
        </w:rPr>
        <w:endnoteReference w:id="56"/>
      </w:r>
      <w:r>
        <w:rPr>
          <w:sz w:val="22"/>
          <w:szCs w:val="22"/>
        </w:rPr>
        <w:t xml:space="preserve"> Только избранник Божий действительно </w:t>
      </w:r>
      <w:r>
        <w:rPr>
          <w:i/>
          <w:iCs/>
          <w:sz w:val="22"/>
          <w:szCs w:val="22"/>
        </w:rPr>
        <w:t xml:space="preserve">обладает </w:t>
      </w:r>
      <w:r>
        <w:rPr>
          <w:sz w:val="22"/>
          <w:szCs w:val="22"/>
          <w:lang w:val="en-US"/>
        </w:rPr>
        <w:t>ti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tticax</w:t>
      </w:r>
      <w:r>
        <w:rPr>
          <w:rStyle w:val="EndnoteCharacters"/>
          <w:rStyle w:val="EndnoteAnchor"/>
          <w:sz w:val="22"/>
          <w:szCs w:val="22"/>
          <w:lang w:val="en-US"/>
        </w:rPr>
        <w:endnoteReference w:id="57"/>
      </w:r>
      <w:r>
        <w:rPr>
          <w:sz w:val="22"/>
          <w:szCs w:val="22"/>
        </w:rPr>
        <w:t>, лишь он способен посредством возрожде</w:t>
        <w:softHyphen/>
        <w:t>ния (</w:t>
      </w:r>
      <w:r>
        <w:rPr>
          <w:sz w:val="22"/>
          <w:szCs w:val="22"/>
          <w:lang w:val="en-US"/>
        </w:rPr>
        <w:t>regeneratio</w:t>
      </w:r>
      <w:r>
        <w:rPr>
          <w:sz w:val="22"/>
          <w:szCs w:val="22"/>
        </w:rPr>
        <w:t>) и проистекающего из него освящения (</w:t>
      </w:r>
      <w:r>
        <w:rPr>
          <w:sz w:val="22"/>
          <w:szCs w:val="22"/>
          <w:lang w:val="en-US"/>
        </w:rPr>
        <w:t>sanctificatio</w:t>
      </w:r>
      <w:r>
        <w:rPr>
          <w:sz w:val="22"/>
          <w:szCs w:val="22"/>
        </w:rPr>
        <w:t xml:space="preserve">) приумножить славу Господню подлинными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не мнимыми добрыми делами. И по мере того, как он осознает, что его поведение — во всяком случае, по своим основным чертам и постоянной направленности (</w:t>
      </w:r>
      <w:r>
        <w:rPr>
          <w:sz w:val="22"/>
          <w:szCs w:val="22"/>
          <w:lang w:val="en-US"/>
        </w:rPr>
        <w:t>propos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ii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boedientiae</w:t>
      </w:r>
      <w:r>
        <w:rPr>
          <w:rStyle w:val="FootnoteCharacters"/>
          <w:rStyle w:val="FootnoteAnchor"/>
          <w:sz w:val="22"/>
          <w:szCs w:val="22"/>
        </w:rPr>
        <w:footnoteReference w:customMarkFollows="1" w:id="24"/>
        <w:t>*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</w:rPr>
        <w:t xml:space="preserve"> ) — покоится на заключенной в нем силе</w:t>
      </w:r>
      <w:r>
        <w:rPr>
          <w:rStyle w:val="EndnoteCharacters"/>
          <w:rStyle w:val="EndnoteAnchor"/>
          <w:sz w:val="22"/>
          <w:szCs w:val="22"/>
        </w:rPr>
        <w:endnoteReference w:id="58"/>
      </w:r>
      <w:r>
        <w:rPr>
          <w:sz w:val="22"/>
          <w:szCs w:val="22"/>
        </w:rPr>
        <w:t xml:space="preserve">, приумножающей славу Божью, что его поведение, следовательно, не только угодно Богу, но и </w:t>
      </w:r>
      <w:r>
        <w:rPr>
          <w:i/>
          <w:iCs/>
          <w:sz w:val="22"/>
          <w:szCs w:val="22"/>
        </w:rPr>
        <w:t xml:space="preserve">порождено </w:t>
      </w:r>
      <w:r>
        <w:rPr>
          <w:sz w:val="22"/>
          <w:szCs w:val="22"/>
        </w:rPr>
        <w:t>волей Его</w:t>
      </w:r>
      <w:r>
        <w:rPr>
          <w:rStyle w:val="EndnoteCharacters"/>
          <w:rStyle w:val="EndnoteAnchor"/>
          <w:sz w:val="22"/>
          <w:szCs w:val="22"/>
        </w:rPr>
        <w:endnoteReference w:id="59"/>
      </w:r>
      <w:r>
        <w:rPr>
          <w:sz w:val="22"/>
          <w:szCs w:val="22"/>
        </w:rPr>
        <w:t>, он обретает то высшее благо, к которому стремится данная форма религиозности: уверенность в своем спасении</w:t>
      </w:r>
      <w:r>
        <w:rPr>
          <w:rStyle w:val="EndnoteCharacters"/>
          <w:rStyle w:val="EndnoteAnchor"/>
          <w:sz w:val="22"/>
          <w:szCs w:val="22"/>
        </w:rPr>
        <w:endnoteReference w:id="60"/>
      </w:r>
      <w:r>
        <w:rPr>
          <w:sz w:val="22"/>
          <w:szCs w:val="22"/>
        </w:rPr>
        <w:t>. То, что обрести ее можно, подтверж</w:t>
        <w:softHyphen/>
        <w:t>далось, согласно этому учению, Вторым посланием к коринфянам (13, 5)</w:t>
      </w:r>
      <w:r>
        <w:rPr>
          <w:rStyle w:val="EndnoteCharacters"/>
          <w:rStyle w:val="EndnoteAnchor"/>
          <w:sz w:val="22"/>
          <w:szCs w:val="22"/>
        </w:rPr>
        <w:endnoteReference w:id="61"/>
      </w:r>
      <w:r>
        <w:rPr>
          <w:sz w:val="22"/>
          <w:szCs w:val="22"/>
        </w:rPr>
        <w:t>. В такой же степени, в какой добрые дела не могут служить средством к спасению, ибо и избранник остается тварью, и все, что он соверша</w:t>
        <w:softHyphen/>
        <w:t>ет, бесконечно далеко отстоит от божественных требова</w:t>
        <w:softHyphen/>
        <w:t xml:space="preserve">ний, эти добрые дела необходимы как </w:t>
      </w:r>
      <w:r>
        <w:rPr>
          <w:i/>
          <w:iCs/>
          <w:sz w:val="22"/>
          <w:szCs w:val="22"/>
        </w:rPr>
        <w:t>знак</w:t>
      </w:r>
      <w:r>
        <w:rPr>
          <w:sz w:val="22"/>
          <w:szCs w:val="22"/>
        </w:rPr>
        <w:t xml:space="preserve"> избранничест</w:t>
        <w:softHyphen/>
        <w:t>ва</w:t>
      </w:r>
      <w:r>
        <w:rPr>
          <w:rStyle w:val="EndnoteCharacters"/>
          <w:rStyle w:val="EndnoteAnchor"/>
          <w:sz w:val="22"/>
          <w:szCs w:val="22"/>
        </w:rPr>
        <w:endnoteReference w:id="62"/>
      </w:r>
      <w:r>
        <w:rPr>
          <w:sz w:val="22"/>
          <w:szCs w:val="22"/>
        </w:rPr>
        <w:t>. Они служат техническим средством не для завоевания блаженства, а для того, чтобы побороть страх перед тем, что ждет человека после смерти. В этом смысле подчас говорят, что они «необходимы для спасения души»</w:t>
      </w:r>
      <w:r>
        <w:rPr>
          <w:rStyle w:val="EndnoteCharacters"/>
          <w:rStyle w:val="EndnoteAnchor"/>
          <w:sz w:val="22"/>
          <w:szCs w:val="22"/>
        </w:rPr>
        <w:endnoteReference w:id="63"/>
      </w:r>
      <w:r>
        <w:rPr>
          <w:sz w:val="22"/>
          <w:szCs w:val="22"/>
        </w:rPr>
        <w:t>, или связывают с ним «</w:t>
      </w:r>
      <w:r>
        <w:rPr>
          <w:sz w:val="22"/>
          <w:szCs w:val="22"/>
          <w:lang w:val="en-US"/>
        </w:rPr>
        <w:t>possessio</w:t>
      </w:r>
      <w:r>
        <w:rPr>
          <w:sz w:val="22"/>
          <w:szCs w:val="22"/>
        </w:rPr>
        <w:t xml:space="preserve"> salutis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25"/>
        <w:t>*</w:t>
      </w:r>
      <w:r>
        <w:rPr>
          <w:rStyle w:val="FootnoteCharacters"/>
          <w:sz w:val="22"/>
          <w:szCs w:val="22"/>
        </w:rPr>
        <w:t>***</w:t>
      </w:r>
      <w:r>
        <w:rPr>
          <w:rStyle w:val="EndnoteCharacters"/>
          <w:rStyle w:val="EndnoteAnchor"/>
          <w:sz w:val="22"/>
          <w:szCs w:val="22"/>
        </w:rPr>
        <w:endnoteReference w:id="64"/>
      </w:r>
      <w:r>
        <w:rPr>
          <w:sz w:val="22"/>
          <w:szCs w:val="22"/>
        </w:rPr>
        <w:t>. Практически это означает, что Бог помогает тому, кто сам себе помога</w:t>
        <w:softHyphen/>
        <w:t>ет</w:t>
      </w:r>
      <w:r>
        <w:rPr>
          <w:rStyle w:val="EndnoteCharacters"/>
          <w:rStyle w:val="EndnoteAnchor"/>
          <w:sz w:val="22"/>
          <w:szCs w:val="22"/>
        </w:rPr>
        <w:endnoteReference w:id="65"/>
      </w:r>
      <w:r>
        <w:rPr>
          <w:sz w:val="22"/>
          <w:szCs w:val="22"/>
        </w:rPr>
        <w:t xml:space="preserve">, что кальвинист, таким образом, </w:t>
      </w:r>
      <w:r>
        <w:rPr>
          <w:i/>
          <w:iCs/>
          <w:sz w:val="22"/>
          <w:szCs w:val="22"/>
        </w:rPr>
        <w:t>сам «создает»</w:t>
      </w:r>
      <w:r>
        <w:rPr>
          <w:sz w:val="22"/>
          <w:szCs w:val="22"/>
        </w:rPr>
        <w:t xml:space="preserve"> свое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51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пасение, правильнее следовало бы сказать — </w:t>
      </w:r>
      <w:r>
        <w:rPr>
          <w:i/>
          <w:iCs/>
          <w:sz w:val="22"/>
          <w:szCs w:val="22"/>
        </w:rPr>
        <w:t xml:space="preserve">уверенность </w:t>
      </w:r>
      <w:r>
        <w:rPr>
          <w:sz w:val="22"/>
          <w:szCs w:val="22"/>
        </w:rPr>
        <w:t>в спасении</w:t>
      </w:r>
      <w:r>
        <w:rPr>
          <w:rStyle w:val="EndnoteCharacters"/>
          <w:rStyle w:val="EndnoteAnchor"/>
          <w:sz w:val="22"/>
          <w:szCs w:val="22"/>
        </w:rPr>
        <w:endnoteReference w:id="66"/>
      </w:r>
      <w:r>
        <w:rPr>
          <w:sz w:val="22"/>
          <w:szCs w:val="22"/>
        </w:rPr>
        <w:t xml:space="preserve"> (и мы действительно встречаем подобные высказывания), что это спасение, однако,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может быть обретено, как того требует католицизм, постепенным на</w:t>
        <w:softHyphen/>
        <w:t>коплением отдельных достойных деяний, а является след</w:t>
        <w:softHyphen/>
        <w:t xml:space="preserve">ствием </w:t>
      </w:r>
      <w:r>
        <w:rPr>
          <w:i/>
          <w:iCs/>
          <w:sz w:val="22"/>
          <w:szCs w:val="22"/>
        </w:rPr>
        <w:t>систематического самоконтроля,</w:t>
      </w:r>
      <w:r>
        <w:rPr>
          <w:sz w:val="22"/>
          <w:szCs w:val="22"/>
        </w:rPr>
        <w:t xml:space="preserve"> который </w:t>
      </w:r>
      <w:r>
        <w:rPr>
          <w:i/>
          <w:iCs/>
          <w:sz w:val="22"/>
          <w:szCs w:val="22"/>
        </w:rPr>
        <w:t>постоян</w:t>
        <w:softHyphen/>
        <w:t>но</w:t>
      </w:r>
      <w:r>
        <w:rPr>
          <w:sz w:val="22"/>
          <w:szCs w:val="22"/>
        </w:rPr>
        <w:t xml:space="preserve"> ставит верующего перед альтернативой: избран или отвергнут? Тем самым мы подошли к очень важному пункту наших наблюдений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2"/>
          <w:szCs w:val="22"/>
        </w:rPr>
        <w:t>Как известно, лютеране, основываясь на том ходе мыслей, который со все большей отчетливостью</w:t>
      </w:r>
      <w:r>
        <w:rPr>
          <w:rStyle w:val="EndnoteCharacters"/>
          <w:rStyle w:val="EndnoteAnchor"/>
          <w:sz w:val="22"/>
          <w:szCs w:val="22"/>
        </w:rPr>
        <w:endnoteReference w:id="67"/>
      </w:r>
      <w:r>
        <w:rPr>
          <w:sz w:val="22"/>
          <w:szCs w:val="22"/>
        </w:rPr>
        <w:t xml:space="preserve"> просту</w:t>
        <w:softHyphen/>
        <w:t>пал в учении реформатских церквей и сект, постоянно упрекали реформатов в «синергизме»</w:t>
      </w:r>
      <w:r>
        <w:rPr>
          <w:rStyle w:val="EndnoteCharacters"/>
          <w:rStyle w:val="EndnoteAnchor"/>
          <w:sz w:val="22"/>
          <w:szCs w:val="22"/>
        </w:rPr>
        <w:endnoteReference w:id="68"/>
      </w:r>
      <w:r>
        <w:rPr>
          <w:sz w:val="22"/>
          <w:szCs w:val="22"/>
        </w:rPr>
        <w:t>. И как ни спра</w:t>
        <w:softHyphen/>
        <w:t>ведливо возмущение кальвинистов по поводу отождеств</w:t>
        <w:softHyphen/>
        <w:t xml:space="preserve">ления их </w:t>
      </w:r>
      <w:r>
        <w:rPr>
          <w:i/>
          <w:iCs/>
          <w:sz w:val="22"/>
          <w:szCs w:val="22"/>
        </w:rPr>
        <w:t>догматической</w:t>
      </w:r>
      <w:r>
        <w:rPr>
          <w:sz w:val="22"/>
          <w:szCs w:val="22"/>
        </w:rPr>
        <w:t xml:space="preserve"> позиции с католическим учением, эти упреки были достаточно обоснованными в той мере, в какой их объектом были </w:t>
      </w:r>
      <w:r>
        <w:rPr>
          <w:i/>
          <w:iCs/>
          <w:sz w:val="22"/>
          <w:szCs w:val="22"/>
        </w:rPr>
        <w:t>практические</w:t>
      </w:r>
      <w:r>
        <w:rPr>
          <w:sz w:val="22"/>
          <w:szCs w:val="22"/>
        </w:rPr>
        <w:t xml:space="preserve"> последствия повседневной жизни рядовых христиан-реформатов</w:t>
      </w:r>
      <w:r>
        <w:rPr>
          <w:rStyle w:val="EndnoteCharacters"/>
          <w:rStyle w:val="EndnoteAnchor"/>
          <w:sz w:val="22"/>
          <w:szCs w:val="22"/>
        </w:rPr>
        <w:endnoteReference w:id="69"/>
      </w:r>
      <w:r>
        <w:rPr>
          <w:sz w:val="22"/>
          <w:szCs w:val="22"/>
        </w:rPr>
        <w:t xml:space="preserve">. Ибо вряд ли когда-либо существовала более интенсивная по своему характеру религиозная оценка нравственного </w:t>
      </w:r>
      <w:r>
        <w:rPr>
          <w:i/>
          <w:iCs/>
          <w:sz w:val="22"/>
          <w:szCs w:val="22"/>
        </w:rPr>
        <w:t>поведения,</w:t>
      </w:r>
      <w:r>
        <w:rPr>
          <w:sz w:val="22"/>
          <w:szCs w:val="22"/>
        </w:rPr>
        <w:t xml:space="preserve"> чем та, которую кальвинизм воспитал в своих сторонниках. Однако решающим для практического зна</w:t>
        <w:softHyphen/>
        <w:t xml:space="preserve">чения «синергизма» такого рода является осознание тех </w:t>
      </w:r>
      <w:r>
        <w:rPr>
          <w:i/>
          <w:iCs/>
          <w:sz w:val="22"/>
          <w:szCs w:val="22"/>
        </w:rPr>
        <w:t>качеств,</w:t>
      </w:r>
      <w:r>
        <w:rPr>
          <w:sz w:val="22"/>
          <w:szCs w:val="22"/>
        </w:rPr>
        <w:t xml:space="preserve"> которые характеризовали жизненное поведение кальвинистов и отличали это поведение от повседнев</w:t>
        <w:softHyphen/>
        <w:t>ной жизни рядового средневекового христианина. Данное отличие можно попытаться сформулировать следующим образом: рядовой средневековый католик-мирянин</w:t>
      </w:r>
      <w:r>
        <w:rPr>
          <w:rStyle w:val="EndnoteCharacters"/>
          <w:rStyle w:val="EndnoteAnchor"/>
          <w:sz w:val="22"/>
          <w:szCs w:val="22"/>
        </w:rPr>
        <w:endnoteReference w:id="70"/>
      </w:r>
      <w:r>
        <w:rPr>
          <w:sz w:val="22"/>
          <w:szCs w:val="22"/>
        </w:rPr>
        <w:t xml:space="preserve"> жил в этическом отношении в известной степени сегодняшним днем. Прежде всего он со всей добросовестностью выпол</w:t>
        <w:softHyphen/>
        <w:t>нял свои традиционные обязанности. «Добрые дела», выходящие за эти рамки, обычно не были связаны друг с другом и, уж во всяком случае, не составляли после</w:t>
        <w:softHyphen/>
        <w:t xml:space="preserve">довательный ряд </w:t>
      </w:r>
      <w:r>
        <w:rPr>
          <w:i/>
          <w:iCs/>
          <w:sz w:val="22"/>
          <w:szCs w:val="22"/>
        </w:rPr>
        <w:t>отдельных</w:t>
      </w:r>
      <w:r>
        <w:rPr>
          <w:sz w:val="22"/>
          <w:szCs w:val="22"/>
        </w:rPr>
        <w:t xml:space="preserve"> актов, возведенных в некую рациональную </w:t>
      </w:r>
      <w:r>
        <w:rPr>
          <w:i/>
          <w:iCs/>
          <w:sz w:val="22"/>
          <w:szCs w:val="22"/>
        </w:rPr>
        <w:t>систему,</w:t>
      </w:r>
      <w:r>
        <w:rPr>
          <w:sz w:val="22"/>
          <w:szCs w:val="22"/>
        </w:rPr>
        <w:t xml:space="preserve"> они совершались от случая к слу</w:t>
        <w:softHyphen/>
        <w:t>чаю, либо для искупления конкретных грехов, либо под влиянием размышлений о спасении души, либо — в конце жизни — в качестве своего рода страхового взноса. Като</w:t>
        <w:softHyphen/>
        <w:t xml:space="preserve">лическая этика, безусловно, была этикой, основанной на «нравственной убежденности». Однако решающей для оценки каждого </w:t>
      </w:r>
      <w:r>
        <w:rPr>
          <w:i/>
          <w:iCs/>
          <w:sz w:val="22"/>
          <w:szCs w:val="22"/>
        </w:rPr>
        <w:t>отдельного</w:t>
      </w:r>
      <w:r>
        <w:rPr>
          <w:sz w:val="22"/>
          <w:szCs w:val="22"/>
        </w:rPr>
        <w:t xml:space="preserve"> поступка было конкретное «</w:t>
      </w:r>
      <w:r>
        <w:rPr>
          <w:sz w:val="22"/>
          <w:szCs w:val="22"/>
          <w:lang w:val="en-US"/>
        </w:rPr>
        <w:t>intentio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26"/>
        <w:t>*</w:t>
      </w:r>
      <w:r>
        <w:rPr>
          <w:sz w:val="22"/>
          <w:szCs w:val="22"/>
        </w:rPr>
        <w:t xml:space="preserve"> человека. И каждый </w:t>
      </w:r>
      <w:r>
        <w:rPr>
          <w:i/>
          <w:iCs/>
          <w:sz w:val="22"/>
          <w:szCs w:val="22"/>
        </w:rPr>
        <w:t>отдельный</w:t>
      </w:r>
      <w:r>
        <w:rPr>
          <w:sz w:val="22"/>
          <w:szCs w:val="22"/>
        </w:rPr>
        <w:t xml:space="preserve"> хороший или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52]</w:t>
      </w:r>
    </w:p>
    <w:p>
      <w:pPr>
        <w:pStyle w:val="Normal"/>
        <w:jc w:val="both"/>
        <w:rPr/>
      </w:pPr>
      <w:r>
        <w:rPr>
          <w:sz w:val="22"/>
          <w:szCs w:val="22"/>
        </w:rPr>
        <w:t>дурной поступок ставился ему в заслугу или порицался и влиял на все его земное существование и на его вечную жизнь. Церковь вполне реалистически исходила из того, что человек, не являясь неким единством, не должен быть абсолютно и однозначно детерминирован и оценен и что его нравственная жизнь (как правило) складыва</w:t>
        <w:softHyphen/>
        <w:t>ется в борьбе противоположных мотивов и сама по себе чрезвычайно противоречива. Конечно, и для католиче</w:t>
        <w:softHyphen/>
        <w:t xml:space="preserve">ской церкви идеалом было </w:t>
      </w:r>
      <w:r>
        <w:rPr>
          <w:i/>
          <w:iCs/>
          <w:sz w:val="22"/>
          <w:szCs w:val="22"/>
        </w:rPr>
        <w:t>принципиальное</w:t>
      </w:r>
      <w:r>
        <w:rPr>
          <w:sz w:val="22"/>
          <w:szCs w:val="22"/>
        </w:rPr>
        <w:t xml:space="preserve"> изменение всей жизни верующего. Однако вместе с тем она смягча</w:t>
        <w:softHyphen/>
        <w:t>ла (для преобладающего среднего уровня) это требо</w:t>
        <w:softHyphen/>
        <w:t>вание, пользуясь одним из своих важных средств в деле воспитания верующих и утверждения своего господства над ними: посредством таинства покаяния, функции ко</w:t>
        <w:softHyphen/>
        <w:t>торого тесно связаны со своеобразием католической ре</w:t>
        <w:softHyphen/>
        <w:t>лигиоз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католической религии «расколдование» мира — устранение </w:t>
      </w:r>
      <w:r>
        <w:rPr>
          <w:i/>
          <w:iCs/>
          <w:sz w:val="22"/>
          <w:szCs w:val="22"/>
        </w:rPr>
        <w:t>магии</w:t>
      </w:r>
      <w:r>
        <w:rPr>
          <w:sz w:val="22"/>
          <w:szCs w:val="22"/>
        </w:rPr>
        <w:t xml:space="preserve"> как средства спасения</w:t>
      </w:r>
      <w:r>
        <w:rPr>
          <w:rStyle w:val="EndnoteCharacters"/>
          <w:rStyle w:val="EndnoteAnchor"/>
          <w:sz w:val="22"/>
          <w:szCs w:val="22"/>
        </w:rPr>
        <w:endnoteReference w:id="71"/>
      </w:r>
      <w:r>
        <w:rPr>
          <w:sz w:val="22"/>
          <w:szCs w:val="22"/>
        </w:rPr>
        <w:t xml:space="preserve"> — не было проведено с той последовательностью, которую мы обна</w:t>
        <w:softHyphen/>
        <w:t>руживаем в пуританской, а до нее в иудейской религии. Католику</w:t>
      </w:r>
      <w:r>
        <w:rPr>
          <w:rStyle w:val="EndnoteCharacters"/>
          <w:rStyle w:val="EndnoteAnchor"/>
          <w:sz w:val="22"/>
          <w:szCs w:val="22"/>
        </w:rPr>
        <w:endnoteReference w:id="72"/>
      </w:r>
      <w:r>
        <w:rPr>
          <w:sz w:val="22"/>
          <w:szCs w:val="22"/>
        </w:rPr>
        <w:t xml:space="preserve"> предоставлялась возможность обрести </w:t>
      </w:r>
      <w:r>
        <w:rPr>
          <w:i/>
          <w:iCs/>
          <w:sz w:val="22"/>
          <w:szCs w:val="22"/>
        </w:rPr>
        <w:t>благо</w:t>
        <w:softHyphen/>
        <w:t>дать,</w:t>
      </w:r>
      <w:r>
        <w:rPr>
          <w:sz w:val="22"/>
          <w:szCs w:val="22"/>
        </w:rPr>
        <w:t xml:space="preserve"> сообщаемую </w:t>
      </w:r>
      <w:r>
        <w:rPr>
          <w:i/>
          <w:iCs/>
          <w:sz w:val="22"/>
          <w:szCs w:val="22"/>
        </w:rPr>
        <w:t>таинствами</w:t>
      </w:r>
      <w:r>
        <w:rPr>
          <w:sz w:val="22"/>
          <w:szCs w:val="22"/>
        </w:rPr>
        <w:t xml:space="preserve"> его церкви, и тем самым преодолеть несовершенство человеческой природы: свя</w:t>
        <w:softHyphen/>
        <w:t>щенник был магом, совершавшим чудо пресуществления, в руках которого была «власть ключей»: к нему мог обратиться верующий, преисполненный раскаяния и го</w:t>
        <w:softHyphen/>
        <w:t xml:space="preserve">товности к покаянию; священник даровал умиротворение, надежду на спасение, уверенность в прощении и </w:t>
      </w:r>
      <w:r>
        <w:rPr>
          <w:i/>
          <w:iCs/>
          <w:sz w:val="22"/>
          <w:szCs w:val="22"/>
        </w:rPr>
        <w:t xml:space="preserve">снимал </w:t>
      </w:r>
      <w:r>
        <w:rPr>
          <w:sz w:val="22"/>
          <w:szCs w:val="22"/>
        </w:rPr>
        <w:t xml:space="preserve">тем самым то невероятное </w:t>
      </w:r>
      <w:r>
        <w:rPr>
          <w:i/>
          <w:iCs/>
          <w:sz w:val="22"/>
          <w:szCs w:val="22"/>
        </w:rPr>
        <w:t>напряжение,</w:t>
      </w:r>
      <w:r>
        <w:rPr>
          <w:sz w:val="22"/>
          <w:szCs w:val="22"/>
        </w:rPr>
        <w:t xml:space="preserve"> которое было неизбежным и ничем не смягчаемым уделом кальвиниста. Кальвинист не знал этого милосердного человечного утешения и не мог, подобно католику и даже лютеранину, надеяться на то, что минуты слабости и легкомыслия будут уравновешены последующей концентрацией доброй воли. Кальвинистский Бог требовал от своих избранных не отдельных «добрых дел», а святости, возведенной в </w:t>
      </w:r>
      <w:r>
        <w:rPr>
          <w:i/>
          <w:iCs/>
          <w:sz w:val="22"/>
          <w:szCs w:val="22"/>
        </w:rPr>
        <w:t>систему</w:t>
      </w:r>
      <w:r>
        <w:rPr>
          <w:rStyle w:val="EndnoteCharacters"/>
          <w:rStyle w:val="EndnoteAnchor"/>
          <w:i/>
          <w:iCs/>
          <w:sz w:val="22"/>
          <w:szCs w:val="22"/>
        </w:rPr>
        <w:endnoteReference w:id="73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Здесь не могло быть и речи ни о характерном для католицизма, столь свойственном природе человека чередовании греха, раскаяния, покаяния, отпущения одних грехов и совершения новых; ни о сбалансировании всей жизни с помощью отдельных наказаний или посредством находящихся в распоряжении церкви средств сообщения благодати. Практическая этика каль</w:t>
        <w:softHyphen/>
        <w:t>винизма устраняла отсутствие плана и системы в повсе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53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невной жизни верующего и создавала последовательный </w:t>
      </w:r>
      <w:r>
        <w:rPr>
          <w:i/>
          <w:iCs/>
          <w:sz w:val="22"/>
          <w:szCs w:val="22"/>
        </w:rPr>
        <w:t>метод</w:t>
      </w:r>
      <w:r>
        <w:rPr>
          <w:sz w:val="22"/>
          <w:szCs w:val="22"/>
        </w:rPr>
        <w:t xml:space="preserve"> всего жизненного поведения. Ведь не случайно в XVIII в. носителей последнего возрождения пуританских идей называли «методистами», подобно тому как в XVII в. их духовных предтеч именовали равным по зна</w:t>
        <w:softHyphen/>
        <w:t>чению словом «прецизисты»</w:t>
      </w:r>
      <w:r>
        <w:rPr>
          <w:rStyle w:val="EndnoteCharacters"/>
          <w:rStyle w:val="EndnoteAnchor"/>
          <w:sz w:val="22"/>
          <w:szCs w:val="22"/>
        </w:rPr>
        <w:endnoteReference w:id="74"/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Prazisiste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recisians</w:t>
      </w:r>
      <w:r>
        <w:rPr>
          <w:sz w:val="22"/>
          <w:szCs w:val="22"/>
        </w:rPr>
        <w:t>).  Ибо только посредством коренного преобразования всего смысла жизни, ощущаемого в каждое мгновение и в каждом действии</w:t>
      </w:r>
      <w:r>
        <w:rPr>
          <w:rStyle w:val="EndnoteCharacters"/>
          <w:rStyle w:val="EndnoteAnchor"/>
          <w:sz w:val="22"/>
          <w:szCs w:val="22"/>
        </w:rPr>
        <w:endnoteReference w:id="75"/>
      </w:r>
      <w:r>
        <w:rPr>
          <w:sz w:val="22"/>
          <w:szCs w:val="22"/>
        </w:rPr>
        <w:t xml:space="preserve">, могла быть достигнута уверенность в наличии благодати, возвышающей человека из </w:t>
      </w:r>
      <w:r>
        <w:rPr>
          <w:sz w:val="22"/>
          <w:szCs w:val="22"/>
          <w:lang w:val="en-US"/>
        </w:rPr>
        <w:t>stat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urae</w:t>
      </w:r>
      <w:r>
        <w:rPr>
          <w:rStyle w:val="FootnoteCharacters"/>
          <w:rStyle w:val="FootnoteAnchor"/>
          <w:sz w:val="22"/>
          <w:szCs w:val="22"/>
        </w:rPr>
        <w:footnoteReference w:customMarkFollows="1" w:id="27"/>
        <w:t>*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lang w:val="en-US"/>
        </w:rPr>
        <w:t>stat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atiae</w:t>
      </w:r>
      <w:r>
        <w:rPr>
          <w:rStyle w:val="FootnoteCharacters"/>
          <w:rStyle w:val="FootnoteAnchor"/>
          <w:sz w:val="22"/>
          <w:szCs w:val="22"/>
        </w:rPr>
        <w:footnoteReference w:customMarkFollows="1" w:id="28"/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 xml:space="preserve"> . Жизнь «святого» была ори</w:t>
        <w:softHyphen/>
        <w:t>ентирована только на трансцендентную цель — на за</w:t>
        <w:softHyphen/>
        <w:t xml:space="preserve">гробное блаженство, однако </w:t>
      </w:r>
      <w:r>
        <w:rPr>
          <w:i/>
          <w:iCs/>
          <w:sz w:val="22"/>
          <w:szCs w:val="22"/>
        </w:rPr>
        <w:t>именно поэтому</w:t>
      </w:r>
      <w:r>
        <w:rPr>
          <w:sz w:val="22"/>
          <w:szCs w:val="22"/>
        </w:rPr>
        <w:t xml:space="preserve"> его посюсто</w:t>
        <w:softHyphen/>
        <w:t xml:space="preserve">роннее существование было строго рационализировано и заполнено единственным стремлением — приумножить славу Божью на земле. И никогда ранее к этой идее — </w:t>
      </w:r>
      <w:r>
        <w:rPr>
          <w:sz w:val="22"/>
          <w:szCs w:val="22"/>
          <w:lang w:val="en-US"/>
        </w:rPr>
        <w:t>omn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jore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loriam</w:t>
      </w:r>
      <w:r>
        <w:rPr>
          <w:sz w:val="22"/>
          <w:szCs w:val="22"/>
        </w:rPr>
        <w:t xml:space="preserve"> — не относились со столь всепоглощающей серьезностью</w:t>
      </w:r>
      <w:r>
        <w:rPr>
          <w:rStyle w:val="EndnoteCharacters"/>
          <w:rStyle w:val="EndnoteAnchor"/>
          <w:sz w:val="22"/>
          <w:szCs w:val="22"/>
        </w:rPr>
        <w:endnoteReference w:id="76"/>
      </w:r>
      <w:r>
        <w:rPr>
          <w:sz w:val="22"/>
          <w:szCs w:val="22"/>
        </w:rPr>
        <w:t xml:space="preserve">. Лишь пронизанная постоянной рефлексией жизнь рассматривалась как путь преодоления </w:t>
      </w:r>
      <w:r>
        <w:rPr>
          <w:sz w:val="22"/>
          <w:szCs w:val="22"/>
          <w:lang w:val="en-US"/>
        </w:rPr>
        <w:t>stat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uralis</w:t>
      </w:r>
      <w:r>
        <w:rPr>
          <w:sz w:val="22"/>
          <w:szCs w:val="22"/>
        </w:rPr>
        <w:t>. Таким образом, «</w:t>
      </w:r>
      <w:r>
        <w:rPr>
          <w:sz w:val="22"/>
          <w:szCs w:val="22"/>
          <w:lang w:val="en-US"/>
        </w:rPr>
        <w:t>cogit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rg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um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29"/>
        <w:t>*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</w:rPr>
        <w:t xml:space="preserve"> Декарта было воспринято современными ему пуританами в своеобразном этическом преобразо</w:t>
        <w:softHyphen/>
        <w:t>вании</w:t>
      </w:r>
      <w:r>
        <w:rPr>
          <w:rStyle w:val="EndnoteCharacters"/>
          <w:rStyle w:val="EndnoteAnchor"/>
          <w:sz w:val="22"/>
          <w:szCs w:val="22"/>
        </w:rPr>
        <w:endnoteReference w:id="77"/>
      </w:r>
      <w:r>
        <w:rPr>
          <w:sz w:val="22"/>
          <w:szCs w:val="22"/>
        </w:rPr>
        <w:t>. Эта рационализация, с одной стороны, придава</w:t>
        <w:softHyphen/>
        <w:t>ла реформатскому благочестию его специфически аскети</w:t>
        <w:softHyphen/>
        <w:t>ческую окраску: с другой — служила основой как внут</w:t>
        <w:softHyphen/>
        <w:t>реннего родства</w:t>
      </w:r>
      <w:r>
        <w:rPr>
          <w:rStyle w:val="EndnoteCharacters"/>
          <w:rStyle w:val="EndnoteAnchor"/>
          <w:sz w:val="22"/>
          <w:szCs w:val="22"/>
        </w:rPr>
        <w:endnoteReference w:id="78"/>
      </w:r>
      <w:r>
        <w:rPr>
          <w:sz w:val="22"/>
          <w:szCs w:val="22"/>
        </w:rPr>
        <w:t xml:space="preserve"> реформатства католицизму, так и специ</w:t>
        <w:softHyphen/>
        <w:t>фических различий между ними. Ибо совершенно очевид</w:t>
        <w:softHyphen/>
        <w:t>но, что подобные черты не были чужды и католицизму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2"/>
          <w:szCs w:val="22"/>
        </w:rPr>
        <w:t>Христианская аскеза как в своих внешних проявле</w:t>
        <w:softHyphen/>
        <w:t xml:space="preserve">ниях, так и по своей сущности складывается из самых различных элементов. Однако на Западе в ее наиболее разработанных формах она уже в средние века, а подчас и в античности, носила </w:t>
      </w:r>
      <w:r>
        <w:rPr>
          <w:i/>
          <w:iCs/>
          <w:sz w:val="22"/>
          <w:szCs w:val="22"/>
        </w:rPr>
        <w:t>рациональный</w:t>
      </w:r>
      <w:r>
        <w:rPr>
          <w:sz w:val="22"/>
          <w:szCs w:val="22"/>
        </w:rPr>
        <w:t xml:space="preserve"> характер. На этом основано и всемирное значение западного монашества — не в его совокупности, а в качестве типического явле</w:t>
        <w:softHyphen/>
        <w:t>ния — в отличие от монашества восточного. Христиан</w:t>
        <w:softHyphen/>
        <w:t>ская аскеза уже в уставе св. Бенедикта была в принципе свободна от безотчетного неприятия мирской жизни и изощренного самоистязания, в еще большей степени это проявилось у клюнийцев, цистерцианцев и, наконец, пол</w:t>
        <w:softHyphen/>
        <w:t>ностью у иезуитов. Она превратилась в систематически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54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отанный метод рационального жизненного пове</w:t>
        <w:softHyphen/>
        <w:t xml:space="preserve">дения, целью которого было преодоление </w:t>
      </w:r>
      <w:r>
        <w:rPr>
          <w:sz w:val="22"/>
          <w:szCs w:val="22"/>
          <w:lang w:val="en-US"/>
        </w:rPr>
        <w:t>stat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urae</w:t>
      </w:r>
      <w:r>
        <w:rPr>
          <w:sz w:val="22"/>
          <w:szCs w:val="22"/>
        </w:rPr>
        <w:t>, освобождение человека от иррациональных инстинктов, от влияния природы и мира вещей и подчинение его жизни некоему планомерному стремлению</w:t>
      </w:r>
      <w:r>
        <w:rPr>
          <w:rStyle w:val="EndnoteCharacters"/>
          <w:rStyle w:val="EndnoteAnchor"/>
          <w:sz w:val="22"/>
          <w:szCs w:val="22"/>
        </w:rPr>
        <w:endnoteReference w:id="79"/>
      </w:r>
      <w:r>
        <w:rPr>
          <w:sz w:val="22"/>
          <w:szCs w:val="22"/>
        </w:rPr>
        <w:t>, а его дей</w:t>
        <w:softHyphen/>
        <w:t xml:space="preserve">ствий — постоянному </w:t>
      </w:r>
      <w:r>
        <w:rPr>
          <w:i/>
          <w:iCs/>
          <w:sz w:val="22"/>
          <w:szCs w:val="22"/>
        </w:rPr>
        <w:t>самоконтролю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проверке</w:t>
      </w:r>
      <w:r>
        <w:rPr>
          <w:sz w:val="22"/>
          <w:szCs w:val="22"/>
        </w:rPr>
        <w:t xml:space="preserve"> их эти</w:t>
        <w:softHyphen/>
        <w:t>ческой значимости; таким образом, монах объективно превращался в работника на ниве Господней, а субъек</w:t>
        <w:softHyphen/>
        <w:t xml:space="preserve">тивно тем самым утверждался в своей избранности к спасению. Подобное </w:t>
      </w:r>
      <w:r>
        <w:rPr>
          <w:i/>
          <w:iCs/>
          <w:sz w:val="22"/>
          <w:szCs w:val="22"/>
        </w:rPr>
        <w:t>активное</w:t>
      </w:r>
      <w:r>
        <w:rPr>
          <w:sz w:val="22"/>
          <w:szCs w:val="22"/>
        </w:rPr>
        <w:t xml:space="preserve"> самообладание было в такой же степени целью </w:t>
      </w:r>
      <w:r>
        <w:rPr>
          <w:sz w:val="22"/>
          <w:szCs w:val="22"/>
          <w:lang w:val="en-US"/>
        </w:rPr>
        <w:t>exercitia</w:t>
      </w:r>
      <w:r>
        <w:rPr>
          <w:rStyle w:val="FootnoteCharacters"/>
          <w:rStyle w:val="FootnoteAnchor"/>
          <w:sz w:val="22"/>
          <w:szCs w:val="22"/>
        </w:rPr>
        <w:footnoteReference w:customMarkFollows="1" w:id="30"/>
        <w:t>*</w:t>
      </w:r>
      <w:r>
        <w:rPr>
          <w:sz w:val="22"/>
          <w:szCs w:val="22"/>
        </w:rPr>
        <w:t xml:space="preserve"> св. Игнатия и высших форм рациональной монашеской добродетели вообще</w:t>
      </w:r>
      <w:r>
        <w:rPr>
          <w:rStyle w:val="EndnoteCharacters"/>
          <w:rStyle w:val="EndnoteAnchor"/>
          <w:sz w:val="22"/>
          <w:szCs w:val="22"/>
        </w:rPr>
        <w:endnoteReference w:id="80"/>
      </w:r>
      <w:r>
        <w:rPr>
          <w:sz w:val="22"/>
          <w:szCs w:val="22"/>
        </w:rPr>
        <w:t>, как и основным идеалом практической жизни пуритан</w:t>
      </w:r>
      <w:r>
        <w:rPr>
          <w:rStyle w:val="EndnoteCharacters"/>
          <w:rStyle w:val="EndnoteAnchor"/>
          <w:sz w:val="22"/>
          <w:szCs w:val="22"/>
        </w:rPr>
        <w:endnoteReference w:id="81"/>
      </w:r>
      <w:r>
        <w:rPr>
          <w:sz w:val="22"/>
          <w:szCs w:val="22"/>
        </w:rPr>
        <w:t>. Уже в том глубоком презрении, которое сквозит в сооб</w:t>
        <w:softHyphen/>
        <w:t>щениях пуритан о допросах пуританских мучеников, чья холодная сдержанность противопоставляется трескучим речам знатных прелатов и чиновников</w:t>
      </w:r>
      <w:r>
        <w:rPr>
          <w:rStyle w:val="EndnoteCharacters"/>
          <w:rStyle w:val="EndnoteAnchor"/>
          <w:sz w:val="22"/>
          <w:szCs w:val="22"/>
        </w:rPr>
        <w:endnoteReference w:id="82"/>
      </w:r>
      <w:r>
        <w:rPr>
          <w:sz w:val="22"/>
          <w:szCs w:val="22"/>
        </w:rPr>
        <w:t>, проступает высокая оценка сдержанности и самообладания, харак</w:t>
        <w:softHyphen/>
        <w:t>теризующая лучших представителей английских и аме</w:t>
        <w:softHyphen/>
        <w:t xml:space="preserve">риканских </w:t>
      </w:r>
      <w:r>
        <w:rPr>
          <w:sz w:val="22"/>
          <w:szCs w:val="22"/>
          <w:lang w:val="en-US"/>
        </w:rPr>
        <w:t>gentlemen</w:t>
      </w:r>
      <w:r>
        <w:rPr>
          <w:sz w:val="22"/>
          <w:szCs w:val="22"/>
        </w:rPr>
        <w:t xml:space="preserve"> и в наши дни</w:t>
      </w:r>
      <w:r>
        <w:rPr>
          <w:rStyle w:val="EndnoteCharacters"/>
          <w:rStyle w:val="EndnoteAnchor"/>
          <w:sz w:val="22"/>
          <w:szCs w:val="22"/>
        </w:rPr>
        <w:endnoteReference w:id="83"/>
      </w:r>
      <w:r>
        <w:rPr>
          <w:sz w:val="22"/>
          <w:szCs w:val="22"/>
        </w:rPr>
        <w:t>. В переводе на современный язык это означает следующее</w:t>
      </w:r>
      <w:r>
        <w:rPr>
          <w:rStyle w:val="EndnoteCharacters"/>
          <w:rStyle w:val="EndnoteAnchor"/>
          <w:sz w:val="22"/>
          <w:szCs w:val="22"/>
        </w:rPr>
        <w:endnoteReference w:id="84"/>
      </w:r>
      <w:r>
        <w:rPr>
          <w:sz w:val="22"/>
          <w:szCs w:val="22"/>
        </w:rPr>
        <w:t>: пуритан</w:t>
        <w:softHyphen/>
        <w:t>ская аскеза, как и любая другая «рациональная» аскеза, стремилась научить человека руководствоваться «кон</w:t>
        <w:softHyphen/>
        <w:t xml:space="preserve">стантными мотивами» (особенно теми, которые она сама ему «внушала»), а не «аффектами», другими словами, воспитать в нем «личность» в </w:t>
      </w:r>
      <w:r>
        <w:rPr>
          <w:i/>
          <w:iCs/>
          <w:sz w:val="22"/>
          <w:szCs w:val="22"/>
        </w:rPr>
        <w:t>этом</w:t>
      </w:r>
      <w:r>
        <w:rPr>
          <w:sz w:val="22"/>
          <w:szCs w:val="22"/>
        </w:rPr>
        <w:t xml:space="preserve"> формально-психоло</w:t>
        <w:softHyphen/>
        <w:t>гическом смысле слова. Вопреки многим распространен</w:t>
        <w:softHyphen/>
        <w:t>ным представлениям целью аскезы было создать условия для деятельной, осмысленной, светлой жизни; ее настоя</w:t>
        <w:softHyphen/>
        <w:t>тельной задачей — уничтожить непосредственное чувст</w:t>
        <w:softHyphen/>
        <w:t xml:space="preserve">венное наслаждение жизнью; ее главным </w:t>
      </w:r>
      <w:r>
        <w:rPr>
          <w:i/>
          <w:iCs/>
          <w:sz w:val="22"/>
          <w:szCs w:val="22"/>
        </w:rPr>
        <w:t>средством — упорядочить</w:t>
      </w:r>
      <w:r>
        <w:rPr>
          <w:sz w:val="22"/>
          <w:szCs w:val="22"/>
        </w:rPr>
        <w:t xml:space="preserve"> образ жизни своих адептов. Все эти основ</w:t>
        <w:softHyphen/>
        <w:t>ные положения в такой же степени</w:t>
      </w:r>
      <w:r>
        <w:rPr>
          <w:rStyle w:val="EndnoteCharacters"/>
          <w:rStyle w:val="EndnoteAnchor"/>
          <w:sz w:val="22"/>
          <w:szCs w:val="22"/>
        </w:rPr>
        <w:endnoteReference w:id="85"/>
      </w:r>
      <w:r>
        <w:rPr>
          <w:sz w:val="22"/>
          <w:szCs w:val="22"/>
        </w:rPr>
        <w:t xml:space="preserve"> находят свое отра</w:t>
        <w:softHyphen/>
        <w:t>жение в уставах католического монашества, как и в основных принципах жизненного поведения кальвинис</w:t>
        <w:softHyphen/>
        <w:t>тов</w:t>
      </w:r>
      <w:r>
        <w:rPr>
          <w:rStyle w:val="EndnoteCharacters"/>
          <w:rStyle w:val="EndnoteAnchor"/>
          <w:sz w:val="22"/>
          <w:szCs w:val="22"/>
        </w:rPr>
        <w:endnoteReference w:id="86"/>
      </w:r>
      <w:r>
        <w:rPr>
          <w:sz w:val="22"/>
          <w:szCs w:val="22"/>
        </w:rPr>
        <w:t>. Методическое регламентирование всего жизнен</w:t>
        <w:softHyphen/>
        <w:t>ного уклада человека определяет огромную силу воз</w:t>
        <w:softHyphen/>
        <w:t>действия обоих вероучений; на этом покоится и способ</w:t>
        <w:softHyphen/>
        <w:t xml:space="preserve">ность кальвинизма в отличие от лютеранства отстаивать в качестве </w:t>
      </w:r>
      <w:r>
        <w:rPr>
          <w:sz w:val="22"/>
          <w:szCs w:val="22"/>
          <w:lang w:val="en-US"/>
        </w:rPr>
        <w:t>eccles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ilitans</w:t>
      </w:r>
      <w:r>
        <w:rPr>
          <w:sz w:val="22"/>
          <w:szCs w:val="22"/>
        </w:rPr>
        <w:t xml:space="preserve"> протестантскую вер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чем выражается, с другой стороны, </w:t>
      </w:r>
      <w:r>
        <w:rPr>
          <w:i/>
          <w:iCs/>
          <w:sz w:val="22"/>
          <w:szCs w:val="22"/>
        </w:rPr>
        <w:t>отличие</w:t>
      </w:r>
      <w:r>
        <w:rPr>
          <w:sz w:val="22"/>
          <w:szCs w:val="22"/>
        </w:rPr>
        <w:t xml:space="preserve"> кальви</w:t>
        <w:softHyphen/>
        <w:t>нистской аскезы от средневековой, очевидно: в отказе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55]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consil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vangelica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31"/>
        <w:t>*</w:t>
      </w:r>
      <w:r>
        <w:rPr>
          <w:sz w:val="22"/>
          <w:szCs w:val="22"/>
        </w:rPr>
        <w:t xml:space="preserve"> и в преобразовании тем самым аскезы в чисто </w:t>
      </w:r>
      <w:r>
        <w:rPr>
          <w:i/>
          <w:iCs/>
          <w:sz w:val="22"/>
          <w:szCs w:val="22"/>
        </w:rPr>
        <w:t>мирскую</w:t>
      </w:r>
      <w:r>
        <w:rPr>
          <w:sz w:val="22"/>
          <w:szCs w:val="22"/>
        </w:rPr>
        <w:t xml:space="preserve"> аскезу. Это не значит, конечно, что в католицизме «методическая регламентация» жизни не выходила за стены монашеских келий, что не соответ</w:t>
        <w:softHyphen/>
        <w:t xml:space="preserve">ствовало ни теории, ни практике католицизма. Как уже указывалось выше, католицизм, несмотря на его не столь строгую моральную взыскательность, отнюдь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видит в этически беспорядочном существовании приближение к тем высшим идеалам, даже в мирской жизни, к ко</w:t>
        <w:softHyphen/>
        <w:t>торым он предлагает стремиться.</w:t>
      </w:r>
      <w:r>
        <w:rPr>
          <w:rStyle w:val="EndnoteCharacters"/>
          <w:rStyle w:val="EndnoteAnchor"/>
          <w:sz w:val="22"/>
          <w:szCs w:val="22"/>
        </w:rPr>
        <w:endnoteReference w:id="87"/>
      </w:r>
      <w:r>
        <w:rPr>
          <w:sz w:val="22"/>
          <w:szCs w:val="22"/>
        </w:rPr>
        <w:t xml:space="preserve"> Так, основание св. Франциском ордена терциариев было серьезной по</w:t>
        <w:softHyphen/>
        <w:t xml:space="preserve">пыткой (и, как известно, не единственной) наполнить повседневную жизнь аскетическим содержанием. Правда, произведения, подобные «Подражанию Христу», именно </w:t>
      </w:r>
      <w:r>
        <w:rPr>
          <w:i/>
          <w:iCs/>
          <w:sz w:val="22"/>
          <w:szCs w:val="22"/>
        </w:rPr>
        <w:t>силой</w:t>
      </w:r>
      <w:r>
        <w:rPr>
          <w:sz w:val="22"/>
          <w:szCs w:val="22"/>
        </w:rPr>
        <w:t xml:space="preserve"> своего воздействия свидетельствуют о том, что восхваляемое в них жизненное поведение воспринималось как нечто </w:t>
      </w:r>
      <w:r>
        <w:rPr>
          <w:i/>
          <w:iCs/>
          <w:sz w:val="22"/>
          <w:szCs w:val="22"/>
        </w:rPr>
        <w:t>высшее</w:t>
      </w:r>
      <w:r>
        <w:rPr>
          <w:sz w:val="22"/>
          <w:szCs w:val="22"/>
        </w:rPr>
        <w:t xml:space="preserve"> по сравнению с минимальными тре</w:t>
        <w:softHyphen/>
        <w:t>бованиями, предъявляемыми к повседневной нравствен</w:t>
        <w:softHyphen/>
        <w:t xml:space="preserve">ности, и что к последней отнюдь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прилагались те мерки, которые существовали у пуритан. Что касается </w:t>
      </w:r>
      <w:r>
        <w:rPr>
          <w:i/>
          <w:iCs/>
          <w:sz w:val="22"/>
          <w:szCs w:val="22"/>
        </w:rPr>
        <w:t>практики</w:t>
      </w:r>
      <w:r>
        <w:rPr>
          <w:sz w:val="22"/>
          <w:szCs w:val="22"/>
        </w:rPr>
        <w:t xml:space="preserve"> определенных церковных обрядов, прежде всего отпущения грехов, которые именно в силу указанного несоответствия воспринимались пуританами не как не</w:t>
        <w:softHyphen/>
        <w:t xml:space="preserve">значительные отклонения, а как в корне своем вредное заблуждение, то эта практика неизбежно сталкивалась в начатками систематизации мирской аскезы. Решающим здесь было, однако, то, что люди, подчинившие свою жизнь методической регламентации в ее религиозном понимании, были и оставались </w:t>
      </w:r>
      <w:r>
        <w:rPr>
          <w:sz w:val="22"/>
          <w:szCs w:val="22"/>
          <w:lang w:val="en-US"/>
        </w:rPr>
        <w:t>p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cellence</w:t>
      </w:r>
      <w:r>
        <w:rPr>
          <w:rStyle w:val="FootnoteCharacters"/>
          <w:rStyle w:val="FootnoteAnchor"/>
          <w:sz w:val="22"/>
          <w:szCs w:val="22"/>
        </w:rPr>
        <w:footnoteReference w:customMarkFollows="1" w:id="32"/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монахами, </w:t>
      </w:r>
      <w:r>
        <w:rPr>
          <w:sz w:val="22"/>
          <w:szCs w:val="22"/>
        </w:rPr>
        <w:t>и чем интенсивнее отдельный человек следовал аскети</w:t>
        <w:softHyphen/>
        <w:t xml:space="preserve">ческим предписаниям, тем </w:t>
      </w:r>
      <w:r>
        <w:rPr>
          <w:i/>
          <w:iCs/>
          <w:sz w:val="22"/>
          <w:szCs w:val="22"/>
        </w:rPr>
        <w:t>больше</w:t>
      </w:r>
      <w:r>
        <w:rPr>
          <w:sz w:val="22"/>
          <w:szCs w:val="22"/>
        </w:rPr>
        <w:t xml:space="preserve"> он отстранялся от повседневности, ибо специфика святой жизни выража</w:t>
        <w:softHyphen/>
        <w:t xml:space="preserve">лась именно в </w:t>
      </w:r>
      <w:r>
        <w:rPr>
          <w:i/>
          <w:iCs/>
          <w:sz w:val="22"/>
          <w:szCs w:val="22"/>
        </w:rPr>
        <w:t>превосходстве</w:t>
      </w:r>
      <w:r>
        <w:rPr>
          <w:sz w:val="22"/>
          <w:szCs w:val="22"/>
        </w:rPr>
        <w:t xml:space="preserve"> над мирской нравствен</w:t>
        <w:softHyphen/>
        <w:t>ностью</w:t>
      </w:r>
      <w:r>
        <w:rPr>
          <w:rStyle w:val="EndnoteCharacters"/>
          <w:rStyle w:val="EndnoteAnchor"/>
          <w:sz w:val="22"/>
          <w:szCs w:val="22"/>
        </w:rPr>
        <w:endnoteReference w:id="88"/>
      </w:r>
      <w:r>
        <w:rPr>
          <w:sz w:val="22"/>
          <w:szCs w:val="22"/>
        </w:rPr>
        <w:t>. Впервые это изменил Лютер, причем не в ка</w:t>
        <w:softHyphen/>
        <w:t xml:space="preserve">честве выразителя какой-либо «тенденции развития», а из чисто личных побуждений; вначале он еще несколько колебался в своих практических выводах, но со временем </w:t>
      </w:r>
      <w:r>
        <w:rPr>
          <w:i/>
          <w:iCs/>
          <w:sz w:val="22"/>
          <w:szCs w:val="22"/>
        </w:rPr>
        <w:t>политическая</w:t>
      </w:r>
      <w:r>
        <w:rPr>
          <w:sz w:val="22"/>
          <w:szCs w:val="22"/>
        </w:rPr>
        <w:t xml:space="preserve"> ситуация помогла ему преодолеть его со</w:t>
        <w:softHyphen/>
        <w:t>мнения; кальвинизм же просто заимствовал эту идею у Лютера</w:t>
      </w:r>
      <w:r>
        <w:rPr>
          <w:rStyle w:val="EndnoteCharacters"/>
          <w:rStyle w:val="EndnoteAnchor"/>
          <w:sz w:val="22"/>
          <w:szCs w:val="22"/>
        </w:rPr>
        <w:endnoteReference w:id="89"/>
      </w:r>
      <w:r>
        <w:rPr>
          <w:sz w:val="22"/>
          <w:szCs w:val="22"/>
        </w:rPr>
        <w:t xml:space="preserve">. Себастьян Франк действительно указал на основное свойство кальвинистского благочестия, когда увидел значение Реформации в том, что теперь </w:t>
      </w:r>
      <w:r>
        <w:rPr>
          <w:i/>
          <w:iCs/>
          <w:sz w:val="22"/>
          <w:szCs w:val="22"/>
        </w:rPr>
        <w:t xml:space="preserve">каждый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56]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христианин должен быть монахом в течение всей своей жизни. Перемещению аскезы из мирской повседневной жизни в монастыри была поставлена преграда, и те глу</w:t>
        <w:softHyphen/>
        <w:t>бокие и страстные натуры, которые до той поры стано</w:t>
        <w:softHyphen/>
        <w:t xml:space="preserve">вились лучшими представителями монашества, теперь вынуждены были осуществлять аскетические идеалы в </w:t>
      </w:r>
      <w:r>
        <w:rPr>
          <w:i/>
          <w:iCs/>
          <w:sz w:val="22"/>
          <w:szCs w:val="22"/>
        </w:rPr>
        <w:t>рамках</w:t>
      </w:r>
      <w:r>
        <w:rPr>
          <w:sz w:val="22"/>
          <w:szCs w:val="22"/>
        </w:rPr>
        <w:t xml:space="preserve"> своей мирской профессии. В ходе дальнейшей эволюции кальвинизм присовокупил к этому и нечто по</w:t>
        <w:softHyphen/>
        <w:t xml:space="preserve">зитивное: идею о необходимости найти </w:t>
      </w:r>
      <w:r>
        <w:rPr>
          <w:i/>
          <w:iCs/>
          <w:sz w:val="22"/>
          <w:szCs w:val="22"/>
        </w:rPr>
        <w:t>подтверждение своей вере</w:t>
      </w:r>
      <w:r>
        <w:rPr>
          <w:sz w:val="22"/>
          <w:szCs w:val="22"/>
        </w:rPr>
        <w:t xml:space="preserve"> в мирской профессиональной деятельности</w:t>
      </w:r>
      <w:r>
        <w:rPr>
          <w:rStyle w:val="EndnoteCharacters"/>
          <w:rStyle w:val="EndnoteAnchor"/>
          <w:sz w:val="22"/>
          <w:szCs w:val="22"/>
        </w:rPr>
        <w:endnoteReference w:id="90"/>
      </w:r>
      <w:r>
        <w:rPr>
          <w:sz w:val="22"/>
          <w:szCs w:val="22"/>
        </w:rPr>
        <w:t xml:space="preserve">. Тем самым кальвинизм дал широким слоям религиозных людей </w:t>
      </w:r>
      <w:r>
        <w:rPr>
          <w:i/>
          <w:iCs/>
          <w:sz w:val="22"/>
          <w:szCs w:val="22"/>
        </w:rPr>
        <w:t>положительный стимул</w:t>
      </w:r>
      <w:r>
        <w:rPr>
          <w:sz w:val="22"/>
          <w:szCs w:val="22"/>
        </w:rPr>
        <w:t xml:space="preserve"> к аскезе, а обоснование кальвинистской этики учением о предопределении при</w:t>
        <w:softHyphen/>
        <w:t>вело к тому, что духовную аристократию монахов вне мира и над ним вытеснила духовная аристократия святых в миру</w:t>
      </w:r>
      <w:r>
        <w:rPr>
          <w:rStyle w:val="EndnoteCharacters"/>
          <w:rStyle w:val="EndnoteAnchor"/>
          <w:sz w:val="22"/>
          <w:szCs w:val="22"/>
        </w:rPr>
        <w:endnoteReference w:id="91"/>
      </w:r>
      <w:r>
        <w:rPr>
          <w:sz w:val="22"/>
          <w:szCs w:val="22"/>
        </w:rPr>
        <w:t xml:space="preserve">, от века предопределенная Богом к спасению, аристократия, которая по своему </w:t>
      </w:r>
      <w:r>
        <w:rPr>
          <w:sz w:val="22"/>
          <w:szCs w:val="22"/>
          <w:lang w:val="en-US"/>
        </w:rPr>
        <w:t>charac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delebilis</w:t>
      </w:r>
      <w:r>
        <w:rPr>
          <w:rStyle w:val="FootnoteCharacters"/>
          <w:rStyle w:val="FootnoteAnchor"/>
          <w:sz w:val="22"/>
          <w:szCs w:val="22"/>
        </w:rPr>
        <w:footnoteReference w:customMarkFollows="1" w:id="33"/>
        <w:t>*</w:t>
      </w:r>
      <w:r>
        <w:rPr>
          <w:sz w:val="22"/>
          <w:szCs w:val="22"/>
        </w:rPr>
        <w:t xml:space="preserve"> была отделена от остальных, от века предопределенных к погибели людей. Пропасть эта была принципиально более непреодолимой и значительно более жуткой в своей нереальности</w:t>
      </w:r>
      <w:r>
        <w:rPr>
          <w:rStyle w:val="EndnoteCharacters"/>
          <w:rStyle w:val="EndnoteAnchor"/>
          <w:sz w:val="22"/>
          <w:szCs w:val="22"/>
        </w:rPr>
        <w:endnoteReference w:id="92"/>
      </w:r>
      <w:r>
        <w:rPr>
          <w:sz w:val="22"/>
          <w:szCs w:val="22"/>
        </w:rPr>
        <w:t>, чем та видимая преграда, которая отде</w:t>
        <w:softHyphen/>
        <w:t>ляла от мира средневекового монаха; она глубоко вреза</w:t>
        <w:softHyphen/>
        <w:t xml:space="preserve">лась во </w:t>
      </w:r>
      <w:r>
        <w:rPr>
          <w:i/>
          <w:iCs/>
          <w:sz w:val="22"/>
          <w:szCs w:val="22"/>
        </w:rPr>
        <w:t>все</w:t>
      </w:r>
      <w:r>
        <w:rPr>
          <w:sz w:val="22"/>
          <w:szCs w:val="22"/>
        </w:rPr>
        <w:t xml:space="preserve"> сферы социальной жизни, ибо божественная милость, дарованная избранным и поэтому «святым», требовала не снисходительности к грешнику и готовности помочь ближнему своему в сознании собственной сла</w:t>
        <w:softHyphen/>
        <w:t>бости, а ненависти и презрения к нему как к врагу Господню, отмеченному клеймом вечного осуждения</w:t>
      </w:r>
      <w:r>
        <w:rPr>
          <w:rStyle w:val="EndnoteCharacters"/>
          <w:rStyle w:val="EndnoteAnchor"/>
          <w:sz w:val="22"/>
          <w:szCs w:val="22"/>
        </w:rPr>
        <w:endnoteReference w:id="93"/>
      </w:r>
      <w:r>
        <w:rPr>
          <w:sz w:val="22"/>
          <w:szCs w:val="22"/>
        </w:rPr>
        <w:t xml:space="preserve">. Подобное ощущение могло достигать такой степени напряженности, что в известных условиях приводило к образованию </w:t>
      </w:r>
      <w:r>
        <w:rPr>
          <w:i/>
          <w:iCs/>
          <w:sz w:val="22"/>
          <w:szCs w:val="22"/>
        </w:rPr>
        <w:t>сект.</w:t>
      </w:r>
      <w:r>
        <w:rPr>
          <w:sz w:val="22"/>
          <w:szCs w:val="22"/>
        </w:rPr>
        <w:t xml:space="preserve"> Происходило это тогда, когда искон</w:t>
        <w:softHyphen/>
        <w:t>ный кальвинистский тезис, согласно которому отвержен</w:t>
        <w:softHyphen/>
        <w:t>ные должны быть во славу Божью подчинены церков</w:t>
        <w:softHyphen/>
        <w:t>ному закону, вытеснялся (как это случилось в учениях «индепендентов» в XVII в.) убеждением, что присутствие в пастве невозрожденных, принятие ими святых даров или совершение ими таинств в качестве священников ос</w:t>
        <w:softHyphen/>
        <w:t>корбляет величие Господне</w:t>
      </w:r>
      <w:r>
        <w:rPr>
          <w:rStyle w:val="EndnoteCharacters"/>
          <w:rStyle w:val="EndnoteAnchor"/>
          <w:sz w:val="22"/>
          <w:szCs w:val="22"/>
        </w:rPr>
        <w:endnoteReference w:id="94"/>
      </w:r>
      <w:r>
        <w:rPr>
          <w:sz w:val="22"/>
          <w:szCs w:val="22"/>
        </w:rPr>
        <w:t>. Другими словами, проис</w:t>
        <w:softHyphen/>
        <w:t>ходило это тогда, когда идея утверждения в вере при</w:t>
        <w:softHyphen/>
        <w:t>водила к донатистскому пониманию сущности церкви, как это произошло у баптистов кальвинистского толка. Однако и там, где требование «чистой» церкви в виде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57]</w:t>
      </w:r>
    </w:p>
    <w:p>
      <w:pPr>
        <w:pStyle w:val="Normal"/>
        <w:jc w:val="both"/>
        <w:rPr/>
      </w:pPr>
      <w:r>
        <w:rPr>
          <w:sz w:val="22"/>
          <w:szCs w:val="22"/>
        </w:rPr>
        <w:t>общины возрожденных, утвердившихся в своем спасе</w:t>
        <w:softHyphen/>
        <w:t>нии, не было последовательно проведено и не привело к образованию сект, наблюдались различные попытки преобразования церковного устройства (в основе кото</w:t>
        <w:softHyphen/>
        <w:t>рых лежало стремление отделить возрожденных христиан от невозрожденных, не готовых принять причастие), стремление предоставить возрожденным исключительное право осуществлять церковное управление и вообще поставить их в особое положение, допуская лишь их к должности проповедника</w:t>
      </w:r>
      <w:r>
        <w:rPr>
          <w:rStyle w:val="EndnoteCharacters"/>
          <w:rStyle w:val="EndnoteAnchor"/>
          <w:sz w:val="22"/>
          <w:szCs w:val="22"/>
        </w:rPr>
        <w:endnoteReference w:id="95"/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овершенно очевидно, что это аскетическое жизнен</w:t>
        <w:softHyphen/>
        <w:t>ное поведение находило свою непреложную норму, на которую оно постоянно ориентировалось и которая была для него необходимой, в Библии. В «библиократии» кальвинизма, которая много раз описывалась различ</w:t>
        <w:softHyphen/>
        <w:t>ными авторами, нас интересует прежде всего следую</w:t>
        <w:softHyphen/>
        <w:t xml:space="preserve">щее: моральные предписания </w:t>
      </w:r>
      <w:r>
        <w:rPr>
          <w:i/>
          <w:iCs/>
          <w:sz w:val="22"/>
          <w:szCs w:val="22"/>
        </w:rPr>
        <w:t>Ветхого</w:t>
      </w:r>
      <w:r>
        <w:rPr>
          <w:sz w:val="22"/>
          <w:szCs w:val="22"/>
        </w:rPr>
        <w:t xml:space="preserve"> завета, столь же богодухновенного, как и Новый завет, были в глазах кальвинистов </w:t>
      </w:r>
      <w:r>
        <w:rPr>
          <w:i/>
          <w:iCs/>
          <w:sz w:val="22"/>
          <w:szCs w:val="22"/>
        </w:rPr>
        <w:t>равны</w:t>
      </w:r>
      <w:r>
        <w:rPr>
          <w:sz w:val="22"/>
          <w:szCs w:val="22"/>
        </w:rPr>
        <w:t xml:space="preserve"> по своей значимости предписаниям Нового завета, если они не относились только к условиям жизни иудеев или не были прямо отвергнуты Христом. </w:t>
      </w:r>
      <w:r>
        <w:rPr>
          <w:i/>
          <w:iCs/>
          <w:sz w:val="22"/>
          <w:szCs w:val="22"/>
        </w:rPr>
        <w:t>Верующие</w:t>
      </w:r>
      <w:r>
        <w:rPr>
          <w:sz w:val="22"/>
          <w:szCs w:val="22"/>
        </w:rPr>
        <w:t xml:space="preserve"> кальвинисты видели в Законе некую идеаль</w:t>
        <w:softHyphen/>
        <w:t>ную норму, достичь которой невозможно, но к которой следует постоянно стремиться</w:t>
      </w:r>
      <w:r>
        <w:rPr>
          <w:rStyle w:val="EndnoteCharacters"/>
          <w:rStyle w:val="EndnoteAnchor"/>
          <w:sz w:val="22"/>
          <w:szCs w:val="22"/>
        </w:rPr>
        <w:endnoteReference w:id="96"/>
      </w:r>
      <w:r>
        <w:rPr>
          <w:sz w:val="22"/>
          <w:szCs w:val="22"/>
        </w:rPr>
        <w:t xml:space="preserve">, тогда как у Лютера мы находим на первых порах обратное — </w:t>
      </w:r>
      <w:r>
        <w:rPr>
          <w:i/>
          <w:iCs/>
          <w:sz w:val="22"/>
          <w:szCs w:val="22"/>
        </w:rPr>
        <w:t>свободу</w:t>
      </w:r>
      <w:r>
        <w:rPr>
          <w:sz w:val="22"/>
          <w:szCs w:val="22"/>
        </w:rPr>
        <w:t xml:space="preserve"> от рабского следования букве Закона как божественную привилегию верующих</w:t>
      </w:r>
      <w:r>
        <w:rPr>
          <w:rStyle w:val="EndnoteCharacters"/>
          <w:rStyle w:val="EndnoteAnchor"/>
          <w:sz w:val="22"/>
          <w:szCs w:val="22"/>
        </w:rPr>
        <w:endnoteReference w:id="97"/>
      </w:r>
      <w:r>
        <w:rPr>
          <w:sz w:val="22"/>
          <w:szCs w:val="22"/>
        </w:rPr>
        <w:t>. Влияние глубоко религиозной и вместе с тем трезвой иудейской жизненной мудрости, содержащейся в наиболее читаемых пуританами книгах Библии — в Притчах Соломоновых и в некоторых псал</w:t>
        <w:softHyphen/>
        <w:t>мах, — ощущается во всем жизненном настроении пури</w:t>
        <w:softHyphen/>
        <w:t>тан. Уже Санфорд</w:t>
      </w:r>
      <w:r>
        <w:rPr>
          <w:rStyle w:val="EndnoteCharacters"/>
          <w:rStyle w:val="EndnoteAnchor"/>
          <w:sz w:val="22"/>
          <w:szCs w:val="22"/>
        </w:rPr>
        <w:endnoteReference w:id="98"/>
      </w:r>
      <w:r>
        <w:rPr>
          <w:sz w:val="22"/>
          <w:szCs w:val="22"/>
        </w:rPr>
        <w:t xml:space="preserve"> справедливо относил специфически рациональный характер кальвинизма, устранение мисти</w:t>
        <w:softHyphen/>
        <w:t>ческой и вообще всей эмоциональной стороны религи</w:t>
        <w:softHyphen/>
        <w:t>озности к влиянию Ветхого завета. Сам по себе воспри</w:t>
        <w:softHyphen/>
        <w:t>нятый кальвинистами ветхозаветный рационализм был по существу мелкобуржуазным и традиционалистским и от</w:t>
        <w:softHyphen/>
        <w:t>личался не только от высокого пафоса пророков и мно</w:t>
        <w:softHyphen/>
        <w:t>гих псалмов, но и от тех разделов Библии, которые уже в средние века служили отправным пунктом для раз</w:t>
        <w:softHyphen/>
        <w:t>вития специфически эмоционально окрашенной религиоз</w:t>
        <w:softHyphen/>
        <w:t>ности</w:t>
      </w:r>
      <w:r>
        <w:rPr>
          <w:rStyle w:val="EndnoteCharacters"/>
          <w:rStyle w:val="EndnoteAnchor"/>
          <w:sz w:val="22"/>
          <w:szCs w:val="22"/>
        </w:rPr>
        <w:endnoteReference w:id="99"/>
      </w:r>
      <w:r>
        <w:rPr>
          <w:sz w:val="22"/>
          <w:szCs w:val="22"/>
        </w:rPr>
        <w:t>. Следовательно, и здесь в конечном итоге про</w:t>
        <w:softHyphen/>
        <w:t>ступают те же свойственные кальвинизму аскетические черты, которые привели к тому, что кальвинизм искал в</w:t>
      </w:r>
    </w:p>
    <w:p>
      <w:pPr>
        <w:pStyle w:val="Normal"/>
        <w:spacing w:before="100" w:after="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58]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етхом завете конгениальные ему идеи и ассимилиро</w:t>
        <w:softHyphen/>
        <w:t>вал их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2"/>
          <w:szCs w:val="22"/>
        </w:rPr>
        <w:t>Систематизация в сфере практической жизненной этики, свойственная как кальвинистскому протестан</w:t>
        <w:softHyphen/>
        <w:t>тизму, так и католическим орденам с их рациональными формами жизни, находит в кальвинизме свое внешнее выражение в том способе, посредством которого «пе</w:t>
        <w:softHyphen/>
        <w:t xml:space="preserve">дантичный» пуританин постоянно </w:t>
      </w:r>
      <w:r>
        <w:rPr>
          <w:i/>
          <w:iCs/>
          <w:sz w:val="22"/>
          <w:szCs w:val="22"/>
        </w:rPr>
        <w:t>контролирует</w:t>
      </w:r>
      <w:r>
        <w:rPr>
          <w:sz w:val="22"/>
          <w:szCs w:val="22"/>
        </w:rPr>
        <w:t xml:space="preserve"> свое избранничество</w:t>
      </w:r>
      <w:r>
        <w:rPr>
          <w:rStyle w:val="EndnoteCharacters"/>
          <w:rStyle w:val="EndnoteAnchor"/>
          <w:sz w:val="22"/>
          <w:szCs w:val="22"/>
        </w:rPr>
        <w:endnoteReference w:id="100"/>
      </w:r>
      <w:r>
        <w:rPr>
          <w:sz w:val="22"/>
          <w:szCs w:val="22"/>
        </w:rPr>
        <w:t>. Правда, религиозные дневники, в ко</w:t>
        <w:softHyphen/>
        <w:t>торые последовательно, иногда в виде таблиц, заносились все грехи и искушения, а также свидетельства о преуспе</w:t>
        <w:softHyphen/>
        <w:t>янии в деле спасения души, были распространены не только в кругах реформатов, наиболее ревностно выпол</w:t>
        <w:softHyphen/>
        <w:t>нявших требования церкви</w:t>
      </w:r>
      <w:r>
        <w:rPr>
          <w:rStyle w:val="EndnoteCharacters"/>
          <w:rStyle w:val="EndnoteAnchor"/>
          <w:sz w:val="22"/>
          <w:szCs w:val="22"/>
        </w:rPr>
        <w:endnoteReference w:id="101"/>
      </w:r>
      <w:r>
        <w:rPr>
          <w:sz w:val="22"/>
          <w:szCs w:val="22"/>
        </w:rPr>
        <w:t>, они в равной мере ис</w:t>
        <w:softHyphen/>
        <w:t>пользовались и в сфере созданного иезуитами совре</w:t>
        <w:softHyphen/>
        <w:t>менного католического благочестия (в частности, фран</w:t>
        <w:softHyphen/>
        <w:t xml:space="preserve">цузского). Однако если в католицизме дневники такого рода использовались для полноты исповеди или служили </w:t>
      </w:r>
      <w:r>
        <w:rPr>
          <w:sz w:val="22"/>
          <w:szCs w:val="22"/>
          <w:lang w:val="en-US"/>
        </w:rPr>
        <w:t>directe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'</w:t>
      </w:r>
      <w:r>
        <w:rPr>
          <w:sz w:val="22"/>
          <w:szCs w:val="22"/>
          <w:lang w:val="en-US"/>
        </w:rPr>
        <w:t>ame</w:t>
      </w:r>
      <w:r>
        <w:rPr>
          <w:rStyle w:val="FootnoteCharacters"/>
          <w:rStyle w:val="FootnoteAnchor"/>
          <w:sz w:val="22"/>
          <w:szCs w:val="22"/>
        </w:rPr>
        <w:footnoteReference w:customMarkFollows="1" w:id="34"/>
        <w:t>*</w:t>
      </w:r>
      <w:r>
        <w:rPr>
          <w:sz w:val="22"/>
          <w:szCs w:val="22"/>
        </w:rPr>
        <w:t xml:space="preserve"> основой его авторитарного руковод</w:t>
        <w:softHyphen/>
        <w:t>ства христианином или (чаще) христианкой, то христиа</w:t>
        <w:softHyphen/>
        <w:t xml:space="preserve">нин реформатского вероисповедания с помощью этого дневника </w:t>
      </w:r>
      <w:r>
        <w:rPr>
          <w:i/>
          <w:iCs/>
          <w:sz w:val="22"/>
          <w:szCs w:val="22"/>
        </w:rPr>
        <w:t>«сам</w:t>
      </w:r>
      <w:r>
        <w:rPr>
          <w:sz w:val="22"/>
          <w:szCs w:val="22"/>
        </w:rPr>
        <w:t xml:space="preserve"> прощупывал себе пульс». Об этом упоми</w:t>
        <w:softHyphen/>
        <w:t>нают все крупные богословы-моралисты; классическим примером может служить дневник Бенджамина Франкли</w:t>
        <w:softHyphen/>
        <w:t>на с его таблицами и статистическими исчислениями успехов на стезе добродетели</w:t>
      </w:r>
      <w:r>
        <w:rPr>
          <w:rStyle w:val="EndnoteCharacters"/>
          <w:rStyle w:val="EndnoteAnchor"/>
          <w:sz w:val="22"/>
          <w:szCs w:val="22"/>
        </w:rPr>
        <w:endnoteReference w:id="102"/>
      </w:r>
      <w:r>
        <w:rPr>
          <w:sz w:val="22"/>
          <w:szCs w:val="22"/>
        </w:rPr>
        <w:t>. Старое средневековое (известное уже в античности) представление о счете, который ведется Богом, было доведено до полной (харак</w:t>
        <w:softHyphen/>
        <w:t>терной) безвкусицы у Беньяна; по его мнению, отношение грешника к Богу можно сравнить с отношением покупа</w:t>
        <w:softHyphen/>
        <w:t xml:space="preserve">теля к </w:t>
      </w:r>
      <w:r>
        <w:rPr>
          <w:sz w:val="22"/>
          <w:szCs w:val="22"/>
          <w:lang w:val="en-US"/>
        </w:rPr>
        <w:t>shopkeeper</w:t>
      </w:r>
      <w:r>
        <w:rPr>
          <w:rStyle w:val="FootnoteCharacters"/>
          <w:rStyle w:val="FootnoteAnchor"/>
          <w:sz w:val="22"/>
          <w:szCs w:val="22"/>
        </w:rPr>
        <w:footnoteReference w:customMarkFollows="1" w:id="35"/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 xml:space="preserve"> : тот, кто открыл счет, быть может, сумеет, собрав все свои доходы, покрыть набежавшие проценты, но ему никогда не удастся полностью пога</w:t>
        <w:softHyphen/>
        <w:t>сить всю сумму долга</w:t>
      </w:r>
      <w:r>
        <w:rPr>
          <w:rStyle w:val="EndnoteCharacters"/>
          <w:rStyle w:val="EndnoteAnchor"/>
          <w:sz w:val="22"/>
          <w:szCs w:val="22"/>
        </w:rPr>
        <w:endnoteReference w:id="103"/>
      </w:r>
      <w:r>
        <w:rPr>
          <w:sz w:val="22"/>
          <w:szCs w:val="22"/>
        </w:rPr>
        <w:t>. Пуританин позднего времени контролировал не только свое поведение, но и поведе</w:t>
        <w:softHyphen/>
        <w:t>ние Бога и усматривал перст Божий в каждом событии своей жизни. Он совершенно точно знал, почему Бог принял то или иное решение (что было чуждо подлин</w:t>
        <w:softHyphen/>
        <w:t>ному учению Кальвина). Тем самым освящение жизни почти уподоблялось деловому предприятию</w:t>
      </w:r>
      <w:r>
        <w:rPr>
          <w:rStyle w:val="EndnoteCharacters"/>
          <w:rStyle w:val="EndnoteAnchor"/>
          <w:sz w:val="22"/>
          <w:szCs w:val="22"/>
        </w:rPr>
        <w:endnoteReference w:id="104"/>
      </w:r>
      <w:r>
        <w:rPr>
          <w:sz w:val="22"/>
          <w:szCs w:val="22"/>
        </w:rPr>
        <w:t>. Следст</w:t>
        <w:softHyphen/>
        <w:t xml:space="preserve">вием подобной </w:t>
      </w:r>
      <w:r>
        <w:rPr>
          <w:i/>
          <w:iCs/>
          <w:sz w:val="22"/>
          <w:szCs w:val="22"/>
        </w:rPr>
        <w:t>методичности</w:t>
      </w:r>
      <w:r>
        <w:rPr>
          <w:sz w:val="22"/>
          <w:szCs w:val="22"/>
        </w:rPr>
        <w:t xml:space="preserve"> в этическом поведении, которую кальвинизм в противовес лютеранству сумел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59]</w:t>
      </w:r>
    </w:p>
    <w:p>
      <w:pPr>
        <w:pStyle w:val="Normal"/>
        <w:jc w:val="both"/>
        <w:rPr/>
      </w:pPr>
      <w:r>
        <w:rPr>
          <w:sz w:val="22"/>
          <w:szCs w:val="22"/>
        </w:rPr>
        <w:t>внедрить в жизненную практику, была глубокая хри</w:t>
        <w:softHyphen/>
        <w:t>стианизация всего человеческого существования. Для правильного понимания характера кальвинистского влия</w:t>
        <w:softHyphen/>
        <w:t xml:space="preserve">ния следует всегда помнить о том, что эта </w:t>
      </w:r>
      <w:r>
        <w:rPr>
          <w:i/>
          <w:iCs/>
          <w:sz w:val="22"/>
          <w:szCs w:val="22"/>
        </w:rPr>
        <w:t xml:space="preserve">методичность </w:t>
      </w:r>
      <w:r>
        <w:rPr>
          <w:sz w:val="22"/>
          <w:szCs w:val="22"/>
        </w:rPr>
        <w:t>была решающим моментом в воздействии на жизнь верующих. Из этого, с одной стороны, явствует, почему именно кальвинистское учение сумело оказать подобное влияние на своих адептов, с другой — почему и другие вероисповедания должны были действовать в том же направлении при условии, что их этические импульсы исходили из той же решающей иде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о сих пор мы не выходили за пределы кальвинист</w:t>
        <w:softHyphen/>
        <w:t>ской религиозности и поэтому рассматривали учение о предопределении как догматическую основу пуританской нравственности, выраженной в методически рационали</w:t>
        <w:softHyphen/>
        <w:t xml:space="preserve">зированном этическом поведении. Это объясняется </w:t>
      </w:r>
      <w:r>
        <w:rPr>
          <w:i/>
          <w:iCs/>
          <w:sz w:val="22"/>
          <w:szCs w:val="22"/>
        </w:rPr>
        <w:t xml:space="preserve">тем, </w:t>
      </w:r>
      <w:r>
        <w:rPr>
          <w:sz w:val="22"/>
          <w:szCs w:val="22"/>
        </w:rPr>
        <w:t>что названный догмат в действительности воспринимал</w:t>
        <w:softHyphen/>
        <w:t>ся как краеугольный камень реформатского учения и далеко за пределами той религиозной партии, которая во всех отношениях строго следовала учению Кальвина, то есть просвитериан: она содержится не только в Савойской декларации индепендентов 1658 г., но и в бап</w:t>
        <w:softHyphen/>
        <w:t xml:space="preserve">тистской — </w:t>
      </w:r>
      <w:r>
        <w:rPr>
          <w:sz w:val="22"/>
          <w:szCs w:val="22"/>
          <w:lang w:val="en-US"/>
        </w:rPr>
        <w:t>Hanser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nolly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fession</w:t>
      </w:r>
      <w:r>
        <w:rPr>
          <w:sz w:val="22"/>
          <w:szCs w:val="22"/>
        </w:rPr>
        <w:t xml:space="preserve"> 1689 г.; если обратиться к кругам методистов, то следует указать, что Джон Уэсли, талантливый организатор этого движе</w:t>
        <w:softHyphen/>
        <w:t>ния, был, правда, сторонником учения о всеобщем спасе</w:t>
        <w:softHyphen/>
        <w:t>нии, однако уже Уайтфилд, выдающийся агитатор первого поколения методистов и самый последователь</w:t>
        <w:softHyphen/>
        <w:t>ный его мыслитель, был сторонником партикуляризма благодати. Того же мнения придерживались и методи</w:t>
        <w:softHyphen/>
        <w:t>сты, группировавшиеся вокруг леди Хантингтон и поль</w:t>
        <w:softHyphen/>
        <w:t>зовавшиеся в течение некоторого времени довольно большим признанием. В богатом знаменательными событиями XVII в. именно это грандиозное в своей цельности учение сохраняло в сражающихся за веру представителях «святой жизни» убеждение в том, что они являются Орудием Бога и осуществляют его провиден</w:t>
        <w:softHyphen/>
        <w:t>циальные веления</w:t>
      </w:r>
      <w:r>
        <w:rPr>
          <w:rStyle w:val="EndnoteCharacters"/>
          <w:rStyle w:val="EndnoteAnchor"/>
          <w:sz w:val="22"/>
          <w:szCs w:val="22"/>
        </w:rPr>
        <w:endnoteReference w:id="105"/>
      </w:r>
      <w:r>
        <w:rPr>
          <w:sz w:val="22"/>
          <w:szCs w:val="22"/>
        </w:rPr>
        <w:t>; это учение сумело также предот</w:t>
        <w:softHyphen/>
        <w:t>вратить быстрое перерождение религиозного настрое</w:t>
        <w:softHyphen/>
        <w:t>ния пуритан в утилитарно окрашенный синергизм с чисто посюсторонней ориентацией, при котором были бы не</w:t>
        <w:softHyphen/>
        <w:t>мыслимы неслыханные жертвы, приносимые пуританами ради иррациональных, идеальных целей. Что же касает</w:t>
        <w:softHyphen/>
        <w:t>ся сочетания этой веры с безусловно действенными норма-</w:t>
      </w:r>
    </w:p>
    <w:p>
      <w:pPr>
        <w:pStyle w:val="Normal"/>
        <w:spacing w:before="60" w:after="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60]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ми, устанавливавшими абсолютный детерминизм и полную трансцендентность сверхчувственного мира, — сочетания, которое учение о предопределении осуществило в гениаль</w:t>
        <w:softHyphen/>
        <w:t>ной по-своему форме, то оно было в принципе и значитель</w:t>
        <w:softHyphen/>
        <w:t xml:space="preserve">но более </w:t>
      </w:r>
      <w:r>
        <w:rPr>
          <w:i/>
          <w:iCs/>
          <w:sz w:val="22"/>
          <w:szCs w:val="22"/>
        </w:rPr>
        <w:t>«современным»,</w:t>
      </w:r>
      <w:r>
        <w:rPr>
          <w:sz w:val="22"/>
          <w:szCs w:val="22"/>
        </w:rPr>
        <w:t xml:space="preserve"> чем то более мягкое и более гу</w:t>
        <w:softHyphen/>
        <w:t xml:space="preserve">манное учение, которое подчиняло нравственному закону также и Бога. Прежде всего, однако, фундаментальная для нашего исследования (к этому мы будем все время возвращаться) идея </w:t>
      </w:r>
      <w:r>
        <w:rPr>
          <w:i/>
          <w:iCs/>
          <w:sz w:val="22"/>
          <w:szCs w:val="22"/>
        </w:rPr>
        <w:t>утверждения</w:t>
      </w:r>
      <w:r>
        <w:rPr>
          <w:sz w:val="22"/>
          <w:szCs w:val="22"/>
        </w:rPr>
        <w:t xml:space="preserve"> в избранности в качестве психологического отправного пункта методичес</w:t>
        <w:softHyphen/>
        <w:t>кой нравственности может быть наилучшим способом исследована как «чистая культура» именно в связи с уче</w:t>
        <w:softHyphen/>
        <w:t>нием о предопределении к спасению и его значением для повседневной жизни; поэтому мы вынуждены исходить из этого учения как из наиболее последовательной формы выражения данной идеи, тем более что она постоянно обнаруживается в рассматриваемых ниже деноминациях в качестве схемы, в рамках которой объединяются вера и нравственность. Последствия, которые эта идея должна была иметь для. аскетического формирования жизненного строя первых своих сторонников, создали внутри про</w:t>
        <w:softHyphen/>
        <w:t xml:space="preserve">тестантизма наиболее резкую </w:t>
      </w:r>
      <w:r>
        <w:rPr>
          <w:i/>
          <w:iCs/>
          <w:sz w:val="22"/>
          <w:szCs w:val="22"/>
        </w:rPr>
        <w:t>принципиальную</w:t>
      </w:r>
      <w:r>
        <w:rPr>
          <w:sz w:val="22"/>
          <w:szCs w:val="22"/>
        </w:rPr>
        <w:t xml:space="preserve"> антитезу к (относительной) нравственной слабости лютеранства. «</w:t>
      </w:r>
      <w:r>
        <w:rPr>
          <w:sz w:val="22"/>
          <w:szCs w:val="22"/>
          <w:lang w:val="en-US"/>
        </w:rPr>
        <w:t>Grat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rnissibilis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36"/>
        <w:t>*</w:t>
      </w:r>
      <w:r>
        <w:rPr>
          <w:sz w:val="22"/>
          <w:szCs w:val="22"/>
        </w:rPr>
        <w:t xml:space="preserve"> , которую лютеранин мог ежеминутно обрести вновь посредством раскаяния и покаяния, </w:t>
      </w:r>
      <w:r>
        <w:rPr>
          <w:i/>
          <w:iCs/>
          <w:sz w:val="22"/>
          <w:szCs w:val="22"/>
        </w:rPr>
        <w:t>сама по себе</w:t>
      </w:r>
      <w:r>
        <w:rPr>
          <w:sz w:val="22"/>
          <w:szCs w:val="22"/>
        </w:rPr>
        <w:t xml:space="preserve"> не содержала какого-либо импульса к система</w:t>
        <w:softHyphen/>
        <w:t>тической рационализации всей этической сферы жизни</w:t>
      </w:r>
      <w:r>
        <w:rPr>
          <w:rStyle w:val="EndnoteCharacters"/>
          <w:rStyle w:val="EndnoteAnchor"/>
          <w:sz w:val="22"/>
          <w:szCs w:val="22"/>
        </w:rPr>
        <w:endnoteReference w:id="106"/>
      </w:r>
      <w:r>
        <w:rPr>
          <w:sz w:val="22"/>
          <w:szCs w:val="22"/>
        </w:rPr>
        <w:t xml:space="preserve"> (что для нас здесь является важным следствием аскети</w:t>
        <w:softHyphen/>
        <w:t>ческого протестантизма). Лютеранская вера не отвергала столь решительно проявлений непосредственной, ин</w:t>
        <w:softHyphen/>
        <w:t xml:space="preserve">стинктивной жажды жизни и наивной эмоциональности — в ней полностью отсутствовал тот импульс к постоянному самоконтролю и, следовательно, вообще к </w:t>
      </w:r>
      <w:r>
        <w:rPr>
          <w:i/>
          <w:iCs/>
          <w:sz w:val="22"/>
          <w:szCs w:val="22"/>
        </w:rPr>
        <w:t xml:space="preserve">планомерной </w:t>
      </w:r>
      <w:r>
        <w:rPr>
          <w:sz w:val="22"/>
          <w:szCs w:val="22"/>
        </w:rPr>
        <w:t>регламентации своей жизни, который характеризует су</w:t>
        <w:softHyphen/>
        <w:t>ровое кальвинистское учение. Религиозному гению, каким был Лютер, легко дышалось в атмосфере свобод</w:t>
        <w:softHyphen/>
        <w:t xml:space="preserve">ного приятия мира, и до тех пор, пока сильны были его крылья, он не подвергался угрозе впасть в </w:t>
      </w:r>
      <w:r>
        <w:rPr>
          <w:sz w:val="22"/>
          <w:szCs w:val="22"/>
          <w:lang w:val="en-US"/>
        </w:rPr>
        <w:t>stat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uralis</w:t>
      </w:r>
      <w:r>
        <w:rPr>
          <w:sz w:val="22"/>
          <w:szCs w:val="22"/>
        </w:rPr>
        <w:t>. Параллель к той скромной, тонкой и полной своеобразного настроения религиозности, которая столь привлекательна в лучших представителях лютеранства, наряду со свойственной им свободной от строгой норма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61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ивности нравственностью редко обнаруживается на почве подлинного пуританизма; значительно чаще эти черты встречаются в кругах-умеренного англиканства, у таких его сторонников, как Хукер, Чиллингсуорт и др. Для рядового лютеранина, даже наиболее правоверного, было само собой разумеющимся, что он возвышается над </w:t>
      </w:r>
      <w:r>
        <w:rPr>
          <w:sz w:val="22"/>
          <w:szCs w:val="22"/>
          <w:lang w:val="en-US"/>
        </w:rPr>
        <w:t>stat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uralis</w:t>
      </w:r>
      <w:r>
        <w:rPr>
          <w:sz w:val="22"/>
          <w:szCs w:val="22"/>
        </w:rPr>
        <w:t xml:space="preserve"> лишь на определенный срок, пока дейст</w:t>
        <w:softHyphen/>
        <w:t>вует сила покаяния или проповеди. Хорошо известно, сколь поражала современников разница между этиче</w:t>
        <w:softHyphen/>
        <w:t>ским уровнем, господствовавшим при дворах реформат</w:t>
        <w:softHyphen/>
        <w:t>ских князей и князей лютеранских (где часто процве</w:t>
        <w:softHyphen/>
        <w:t>тали пьянство и грубость нравов</w:t>
      </w:r>
      <w:r>
        <w:rPr>
          <w:rStyle w:val="EndnoteCharacters"/>
          <w:rStyle w:val="EndnoteAnchor"/>
          <w:sz w:val="22"/>
          <w:szCs w:val="22"/>
        </w:rPr>
        <w:endnoteReference w:id="107"/>
      </w:r>
      <w:r>
        <w:rPr>
          <w:sz w:val="22"/>
          <w:szCs w:val="22"/>
        </w:rPr>
        <w:t>), а также беспомощ</w:t>
        <w:softHyphen/>
        <w:t>ность лютеранского духовенства с его проповедями чистой веры по сравнению с аскетической направлен</w:t>
        <w:softHyphen/>
        <w:t>ностью баптистских кругов. То, что в характере немцев ощущается обычно как «спокойная уравновешенность» и «естественность», в отличие от атмосферы англо</w:t>
        <w:softHyphen/>
        <w:t xml:space="preserve">американской жизни, где еще по сей день сохранились следы основательного искоренения непосредственности </w:t>
      </w:r>
      <w:r>
        <w:rPr>
          <w:sz w:val="22"/>
          <w:szCs w:val="22"/>
          <w:lang w:val="en-US"/>
        </w:rPr>
        <w:t>stat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uralis</w:t>
      </w:r>
      <w:r>
        <w:rPr>
          <w:sz w:val="22"/>
          <w:szCs w:val="22"/>
        </w:rPr>
        <w:t xml:space="preserve"> (даже в физиогномических чертах людей), то, что немцы обычно воспринимают в англо</w:t>
        <w:softHyphen/>
        <w:t>американских странах как узость, отсутствие свободы и внутреннюю скованность, — все это объясняется раз</w:t>
        <w:softHyphen/>
        <w:t xml:space="preserve">личиями жизненного уклада, которые в значительной степени коренятся в том, что лютеранство в </w:t>
      </w:r>
      <w:r>
        <w:rPr>
          <w:i/>
          <w:iCs/>
          <w:sz w:val="22"/>
          <w:szCs w:val="22"/>
        </w:rPr>
        <w:t xml:space="preserve">меньшей </w:t>
      </w:r>
      <w:r>
        <w:rPr>
          <w:sz w:val="22"/>
          <w:szCs w:val="22"/>
        </w:rPr>
        <w:t>степени, чем кальвинизм, заполняло жизнь аскетическим содержанием. Такого рода ощущения отражают инстинк</w:t>
        <w:softHyphen/>
        <w:t>тивную антипатию, которую «дитя мира» испытывает по отношению к аскетизму. Лютеранству, именно в силу его концепции спасения, был чужд тот психологический импульс систематизации жизни, который неизбежно ве</w:t>
        <w:softHyphen/>
        <w:t>дет к ее методической рационализации. Как мы увидим из дальнейшего, этот импульс, обусловливающий аске</w:t>
        <w:softHyphen/>
        <w:t xml:space="preserve">тический характер набожности, безусловно, </w:t>
      </w:r>
      <w:r>
        <w:rPr>
          <w:i/>
          <w:iCs/>
          <w:sz w:val="22"/>
          <w:szCs w:val="22"/>
        </w:rPr>
        <w:t>мог</w:t>
      </w:r>
      <w:r>
        <w:rPr>
          <w:sz w:val="22"/>
          <w:szCs w:val="22"/>
        </w:rPr>
        <w:t xml:space="preserve"> возник</w:t>
        <w:softHyphen/>
        <w:t>нуть под влиянием самых различных религиозных мо</w:t>
        <w:softHyphen/>
        <w:t xml:space="preserve">тивов: кальвинистское учение о предопределении было лишь </w:t>
      </w:r>
      <w:r>
        <w:rPr>
          <w:i/>
          <w:iCs/>
          <w:sz w:val="22"/>
          <w:szCs w:val="22"/>
        </w:rPr>
        <w:t>одной</w:t>
      </w:r>
      <w:r>
        <w:rPr>
          <w:sz w:val="22"/>
          <w:szCs w:val="22"/>
        </w:rPr>
        <w:t xml:space="preserve"> из возможностей. Однако мы уже могли убедиться в том, что это учение отличалось не только исключительной последовательностью, но и способностью оказывать громадное психологическое воздействие</w:t>
      </w:r>
      <w:r>
        <w:rPr>
          <w:rStyle w:val="EndnoteCharacters"/>
          <w:rStyle w:val="EndnoteAnchor"/>
          <w:sz w:val="22"/>
          <w:szCs w:val="22"/>
        </w:rPr>
        <w:endnoteReference w:id="108"/>
      </w:r>
      <w:r>
        <w:rPr>
          <w:sz w:val="22"/>
          <w:szCs w:val="22"/>
        </w:rPr>
        <w:t xml:space="preserve">. Если рассматривать некальвинистские учения только под углом зрения религиозной мотивации их аскезы, то они воспринимаются как варианты кальвинизма с </w:t>
      </w:r>
      <w:r>
        <w:rPr>
          <w:i/>
          <w:iCs/>
          <w:sz w:val="22"/>
          <w:szCs w:val="22"/>
        </w:rPr>
        <w:t>ослаб</w:t>
        <w:softHyphen/>
        <w:t>ленной</w:t>
      </w:r>
      <w:r>
        <w:rPr>
          <w:sz w:val="22"/>
          <w:szCs w:val="22"/>
        </w:rPr>
        <w:t xml:space="preserve"> внутренней последовательностью.</w:t>
      </w:r>
    </w:p>
    <w:p>
      <w:pPr>
        <w:pStyle w:val="Normal"/>
        <w:spacing w:before="60" w:after="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62]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Обращаясь к исторической действительности, мы обнаруживаем, что кальвинистская аскеза — если не всегда, то в большинстве случаев — либо служила образцом для других аскетических течений, либо — если внутри этих течений разрабатывались оригинальные принципы, отклонявшиеся от кальвинистских принципов или перераставшие их, — привлекалась для сравнений или дополнений. Во всех тех случаях, когда, несмотря на различное религиозное обоснование, обнаруживалась одинаковая последовательность аскезы, это обычно являлось следствием церковного </w:t>
      </w:r>
      <w:r>
        <w:rPr>
          <w:i/>
          <w:iCs/>
          <w:sz w:val="22"/>
          <w:szCs w:val="22"/>
        </w:rPr>
        <w:t>устройства, о</w:t>
      </w:r>
      <w:r>
        <w:rPr>
          <w:sz w:val="22"/>
          <w:szCs w:val="22"/>
        </w:rPr>
        <w:t xml:space="preserve"> чем речь будет идти в иной связи</w:t>
      </w:r>
      <w:r>
        <w:rPr>
          <w:rStyle w:val="EndnoteCharacters"/>
          <w:rStyle w:val="EndnoteAnchor"/>
          <w:sz w:val="22"/>
          <w:szCs w:val="22"/>
        </w:rPr>
        <w:endnoteReference w:id="109"/>
      </w:r>
      <w:r>
        <w:rPr>
          <w:sz w:val="22"/>
          <w:szCs w:val="22"/>
        </w:rPr>
        <w:t>.</w:t>
      </w:r>
    </w:p>
    <w:p>
      <w:pPr>
        <w:pStyle w:val="Normal"/>
        <w:spacing w:before="240" w:after="0"/>
        <w:ind w:firstLine="720"/>
        <w:jc w:val="both"/>
        <w:rPr/>
      </w:pPr>
      <w:r>
        <w:rPr>
          <w:i/>
          <w:iCs/>
          <w:sz w:val="22"/>
          <w:szCs w:val="22"/>
        </w:rPr>
        <w:t>Исторически</w:t>
      </w:r>
      <w:r>
        <w:rPr>
          <w:sz w:val="22"/>
          <w:szCs w:val="22"/>
        </w:rPr>
        <w:t xml:space="preserve"> идея избранничества к спасению, не</w:t>
        <w:softHyphen/>
        <w:t xml:space="preserve">сомненно, была отправным пунктом того аскетического направления, которое принято называть </w:t>
      </w:r>
      <w:r>
        <w:rPr>
          <w:i/>
          <w:iCs/>
          <w:sz w:val="22"/>
          <w:szCs w:val="22"/>
        </w:rPr>
        <w:t xml:space="preserve">пиетизмом. </w:t>
      </w:r>
      <w:r>
        <w:rPr>
          <w:sz w:val="22"/>
          <w:szCs w:val="22"/>
        </w:rPr>
        <w:t>Поскольку пиетизм оставался внутри кальвинистской церкви, почти невозможно провести четкую границу между кальвинистами пиетистского и непиетистского толка</w:t>
      </w:r>
      <w:r>
        <w:rPr>
          <w:rStyle w:val="EndnoteCharacters"/>
          <w:rStyle w:val="EndnoteAnchor"/>
          <w:sz w:val="22"/>
          <w:szCs w:val="22"/>
        </w:rPr>
        <w:endnoteReference w:id="110"/>
      </w:r>
      <w:r>
        <w:rPr>
          <w:sz w:val="22"/>
          <w:szCs w:val="22"/>
        </w:rPr>
        <w:t>. Почти всех выдающихся представителей пури</w:t>
        <w:softHyphen/>
        <w:t>танизма время от времени причисляли к пиетистам; суще</w:t>
        <w:softHyphen/>
        <w:t>ствует даже вполне допустимое предположение, что рас</w:t>
        <w:softHyphen/>
        <w:t>смотренная нами выше взаимосвязь между идеей пред</w:t>
        <w:softHyphen/>
        <w:t>определения и испытания избранности, которая основана на стремлении обрести субъективную «</w:t>
      </w:r>
      <w:r>
        <w:rPr>
          <w:sz w:val="22"/>
          <w:szCs w:val="22"/>
          <w:lang w:val="en-US"/>
        </w:rPr>
        <w:t>certit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tis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37"/>
        <w:t>*</w:t>
      </w:r>
      <w:r>
        <w:rPr>
          <w:sz w:val="22"/>
          <w:szCs w:val="22"/>
        </w:rPr>
        <w:t xml:space="preserve"> , является не чем иным, как пиетистской разработкой перво</w:t>
        <w:softHyphen/>
        <w:t>начального учения Кальвина. Возникновение аскетичес</w:t>
        <w:softHyphen/>
        <w:t xml:space="preserve">ких </w:t>
      </w:r>
      <w:r>
        <w:rPr>
          <w:sz w:val="22"/>
          <w:szCs w:val="22"/>
          <w:lang w:val="en-US"/>
        </w:rPr>
        <w:t>revivals</w:t>
      </w:r>
      <w:r>
        <w:rPr>
          <w:rStyle w:val="FootnoteCharacters"/>
          <w:rStyle w:val="FootnoteAnchor"/>
          <w:sz w:val="22"/>
          <w:szCs w:val="22"/>
        </w:rPr>
        <w:footnoteReference w:customMarkFollows="1" w:id="38"/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 xml:space="preserve"> внутри реформатских общин всегда было связано (так обстояло дело, в частности, в Голландии) с возрождением временно забытого или потерявшего свою действенность учения о спасении избранных. По</w:t>
        <w:softHyphen/>
        <w:t>этому в исследованиях английской религиозной жизни понятие пиетизма обычно вообще не находит себе при</w:t>
        <w:softHyphen/>
        <w:t>менения</w:t>
      </w:r>
      <w:r>
        <w:rPr>
          <w:rStyle w:val="EndnoteCharacters"/>
          <w:rStyle w:val="EndnoteAnchor"/>
          <w:sz w:val="22"/>
          <w:szCs w:val="22"/>
        </w:rPr>
        <w:endnoteReference w:id="111"/>
      </w:r>
      <w:r>
        <w:rPr>
          <w:sz w:val="22"/>
          <w:szCs w:val="22"/>
        </w:rPr>
        <w:t>. Однако и континентальный реформатский (нидерландско-нижнерейнский) пиетизм был, так же как и религиозное учение Бейли, прежде всего просто усилением реформатской аскезы. На «</w:t>
      </w:r>
      <w:r>
        <w:rPr>
          <w:sz w:val="22"/>
          <w:szCs w:val="22"/>
          <w:lang w:val="en-US"/>
        </w:rPr>
        <w:t>prax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etatis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39"/>
        <w:t>*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</w:rPr>
        <w:t xml:space="preserve"> делался столь сильный акцент, что догматическая право</w:t>
        <w:softHyphen/>
        <w:t>верность отходила на второй план, а подчас вообще казалась несущественной. Ведь избранные могли за</w:t>
        <w:softHyphen/>
        <w:t>блуждаться в толковании догматов так же, как могли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63]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совершать иные грехи; опыт показывал, что многие совершенно неосведомленные в вопросах школьного богословия христиане с полной очевидностью обнаружи</w:t>
        <w:softHyphen/>
        <w:t>вали наличие у них веры, тогда как, с другой стороны, оказывалось, что теологическое знание само по себе ни в коей степени не может служить залогом того, что в пове</w:t>
        <w:softHyphen/>
        <w:t>дении верующего будет обнаружена та уверенность в избранничестве, которую дает подлинная вера</w:t>
      </w:r>
      <w:r>
        <w:rPr>
          <w:rStyle w:val="EndnoteCharacters"/>
          <w:rStyle w:val="EndnoteAnchor"/>
          <w:sz w:val="22"/>
          <w:szCs w:val="22"/>
        </w:rPr>
        <w:endnoteReference w:id="112"/>
      </w:r>
      <w:r>
        <w:rPr>
          <w:sz w:val="22"/>
          <w:szCs w:val="22"/>
        </w:rPr>
        <w:t>. Следо</w:t>
        <w:softHyphen/>
        <w:t>вательно, богословские познания вообще не могли служить свидетельством избранности</w:t>
      </w:r>
      <w:r>
        <w:rPr>
          <w:rStyle w:val="EndnoteCharacters"/>
          <w:rStyle w:val="EndnoteAnchor"/>
          <w:sz w:val="22"/>
          <w:szCs w:val="22"/>
        </w:rPr>
        <w:endnoteReference w:id="113"/>
      </w:r>
      <w:r>
        <w:rPr>
          <w:sz w:val="22"/>
          <w:szCs w:val="22"/>
        </w:rPr>
        <w:t>. Поэтому пиетизма своем глубоком недоверии к церкви теологов</w:t>
      </w:r>
      <w:r>
        <w:rPr>
          <w:rStyle w:val="EndnoteCharacters"/>
          <w:rStyle w:val="EndnoteAnchor"/>
          <w:sz w:val="22"/>
          <w:szCs w:val="22"/>
        </w:rPr>
        <w:endnoteReference w:id="114"/>
      </w:r>
      <w:r>
        <w:rPr>
          <w:sz w:val="22"/>
          <w:szCs w:val="22"/>
        </w:rPr>
        <w:t>, с которой он, однако, официально не порывал (это один из его при</w:t>
        <w:softHyphen/>
        <w:t>знаков), стал собирать сторонников «</w:t>
      </w:r>
      <w:r>
        <w:rPr>
          <w:sz w:val="22"/>
          <w:szCs w:val="22"/>
          <w:lang w:val="en-US"/>
        </w:rPr>
        <w:t>prax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etatis</w:t>
      </w:r>
      <w:r>
        <w:rPr>
          <w:sz w:val="22"/>
          <w:szCs w:val="22"/>
        </w:rPr>
        <w:t>» в отъединенные от мира «кружки»</w:t>
      </w:r>
      <w:r>
        <w:rPr>
          <w:rStyle w:val="EndnoteCharacters"/>
          <w:rStyle w:val="EndnoteAnchor"/>
          <w:sz w:val="22"/>
          <w:szCs w:val="22"/>
        </w:rPr>
        <w:endnoteReference w:id="115"/>
      </w:r>
      <w:r>
        <w:rPr>
          <w:sz w:val="22"/>
          <w:szCs w:val="22"/>
        </w:rPr>
        <w:t>. Пиетисты хотели низвести на землю и сделать видимой невидимую церковь святых и, не доводя эту идею до ее последовательного завершения — до образования сект, — скрыться в создан</w:t>
        <w:softHyphen/>
        <w:t>ных ими общинах, спастись в них от тлетворного влияния мира, ведя замкнутое, полностью подчиненное воле Бо</w:t>
        <w:softHyphen/>
        <w:t>жьей существование и обретая уверенность в своем воз</w:t>
        <w:softHyphen/>
        <w:t>рождении посредством повседневных внешних признаков в рамках своего жизненного уклада. «</w:t>
      </w:r>
      <w:r>
        <w:rPr>
          <w:sz w:val="22"/>
          <w:szCs w:val="22"/>
          <w:lang w:val="en-US"/>
        </w:rPr>
        <w:t>Ecclesiola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40"/>
        <w:t>*</w:t>
      </w:r>
      <w:r>
        <w:rPr>
          <w:sz w:val="22"/>
          <w:szCs w:val="22"/>
        </w:rPr>
        <w:t xml:space="preserve"> истинно обращенных стремилась тем самым — и это также было специфическим свойством пиетизма — посредством уси</w:t>
        <w:softHyphen/>
        <w:t>ленной аскезы уже в посюстороннем мире ощутить блаженство общения с Богом. Это стремление было в какой-то степени родственно лютеровскому «</w:t>
      </w:r>
      <w:r>
        <w:rPr>
          <w:sz w:val="22"/>
          <w:szCs w:val="22"/>
          <w:lang w:val="en-US"/>
        </w:rPr>
        <w:t>uni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ystica</w:t>
      </w:r>
      <w:r>
        <w:rPr>
          <w:sz w:val="22"/>
          <w:szCs w:val="22"/>
        </w:rPr>
        <w:t xml:space="preserve">» и часто вело к такому усилению </w:t>
      </w:r>
      <w:r>
        <w:rPr>
          <w:i/>
          <w:iCs/>
          <w:sz w:val="22"/>
          <w:szCs w:val="22"/>
        </w:rPr>
        <w:t>эмоциональной</w:t>
      </w:r>
      <w:r>
        <w:rPr>
          <w:sz w:val="22"/>
          <w:szCs w:val="22"/>
        </w:rPr>
        <w:t xml:space="preserve"> стороны религиозной веры, которое было неизвестно рядовому христианину реформатской церкви. Поскольку речь идет о </w:t>
      </w:r>
      <w:r>
        <w:rPr>
          <w:i/>
          <w:iCs/>
          <w:sz w:val="22"/>
          <w:szCs w:val="22"/>
        </w:rPr>
        <w:t>нашей</w:t>
      </w:r>
      <w:r>
        <w:rPr>
          <w:sz w:val="22"/>
          <w:szCs w:val="22"/>
        </w:rPr>
        <w:t xml:space="preserve"> точке зрения, именно </w:t>
      </w:r>
      <w:r>
        <w:rPr>
          <w:i/>
          <w:iCs/>
          <w:sz w:val="22"/>
          <w:szCs w:val="22"/>
        </w:rPr>
        <w:t>это</w:t>
      </w:r>
      <w:r>
        <w:rPr>
          <w:sz w:val="22"/>
          <w:szCs w:val="22"/>
        </w:rPr>
        <w:t xml:space="preserve"> можно было бы считать основным признаком «пиетизма», возникшего, на почве кальвинизма. Эмоциональность, в целом чуждая кальви</w:t>
        <w:softHyphen/>
        <w:t>нистскому благочестию, но внутренне родственная из</w:t>
        <w:softHyphen/>
        <w:t>вестным формам средневековой религиозности, направ</w:t>
        <w:softHyphen/>
        <w:t>ляла религиозную практику в русло посюстороннего ощущения блаженства, отвлекая верующих от аскети</w:t>
        <w:softHyphen/>
        <w:t xml:space="preserve">ческой борьбы за спасение в будущем потустороннем мире. При этом эмоциональность </w:t>
      </w:r>
      <w:r>
        <w:rPr>
          <w:i/>
          <w:iCs/>
          <w:sz w:val="22"/>
          <w:szCs w:val="22"/>
        </w:rPr>
        <w:t>могла</w:t>
      </w:r>
      <w:r>
        <w:rPr>
          <w:sz w:val="22"/>
          <w:szCs w:val="22"/>
        </w:rPr>
        <w:t xml:space="preserve"> иногда дости</w:t>
        <w:softHyphen/>
        <w:t>гать такой степени, при которой религиозная вера при</w:t>
        <w:softHyphen/>
        <w:t>нимала откровенно истерический характер; тогда возни</w:t>
        <w:softHyphen/>
        <w:t>кало то известное по многочисленным примерам чере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64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вание неврастенических состояний, когда едва ли не чувственный религиозный экстаз сменялся приступами нервной расслабленности, ощущаемой как «богоостав-ленность», — </w:t>
      </w:r>
      <w:r>
        <w:rPr>
          <w:i/>
          <w:iCs/>
          <w:sz w:val="22"/>
          <w:szCs w:val="22"/>
        </w:rPr>
        <w:t>результат,</w:t>
      </w:r>
      <w:r>
        <w:rPr>
          <w:sz w:val="22"/>
          <w:szCs w:val="22"/>
        </w:rPr>
        <w:t xml:space="preserve"> прямо противоположный трезвой и строгой дисциплине, подчинявшей себе всю системати</w:t>
        <w:softHyphen/>
        <w:t>зированную святую жизнь пуританина. Тем самым про</w:t>
        <w:softHyphen/>
        <w:t>исходило ослабление «преград», защищавших рацио</w:t>
        <w:softHyphen/>
        <w:t>нальную личность кальвиниста от наплыва «страстей»</w:t>
      </w:r>
      <w:r>
        <w:rPr>
          <w:rStyle w:val="EndnoteCharacters"/>
          <w:rStyle w:val="EndnoteAnchor"/>
          <w:sz w:val="22"/>
          <w:szCs w:val="22"/>
        </w:rPr>
        <w:endnoteReference w:id="116"/>
      </w:r>
      <w:r>
        <w:rPr>
          <w:sz w:val="22"/>
          <w:szCs w:val="22"/>
        </w:rPr>
        <w:t xml:space="preserve"> И кальвинистская идея обреченности тварного, воспри</w:t>
        <w:softHyphen/>
        <w:t xml:space="preserve">нятая </w:t>
      </w:r>
      <w:r>
        <w:rPr>
          <w:i/>
          <w:iCs/>
          <w:sz w:val="22"/>
          <w:szCs w:val="22"/>
        </w:rPr>
        <w:t>эмоционально,</w:t>
      </w:r>
      <w:r>
        <w:rPr>
          <w:sz w:val="22"/>
          <w:szCs w:val="22"/>
        </w:rPr>
        <w:t xml:space="preserve"> например, как «ощущение себя червем», </w:t>
      </w:r>
      <w:r>
        <w:rPr>
          <w:i/>
          <w:iCs/>
          <w:sz w:val="22"/>
          <w:szCs w:val="22"/>
        </w:rPr>
        <w:t>могла</w:t>
      </w:r>
      <w:r>
        <w:rPr>
          <w:sz w:val="22"/>
          <w:szCs w:val="22"/>
        </w:rPr>
        <w:t xml:space="preserve"> также привести к отказу от активной профессиональной деятельности</w:t>
      </w:r>
      <w:r>
        <w:rPr>
          <w:rStyle w:val="EndnoteCharacters"/>
          <w:rStyle w:val="EndnoteAnchor"/>
          <w:sz w:val="22"/>
          <w:szCs w:val="22"/>
        </w:rPr>
        <w:endnoteReference w:id="117"/>
      </w:r>
      <w:r>
        <w:rPr>
          <w:sz w:val="22"/>
          <w:szCs w:val="22"/>
        </w:rPr>
        <w:t>. Идея предопределе</w:t>
        <w:softHyphen/>
        <w:t xml:space="preserve">ния </w:t>
      </w:r>
      <w:r>
        <w:rPr>
          <w:i/>
          <w:iCs/>
          <w:sz w:val="22"/>
          <w:szCs w:val="22"/>
        </w:rPr>
        <w:t>могла</w:t>
      </w:r>
      <w:r>
        <w:rPr>
          <w:sz w:val="22"/>
          <w:szCs w:val="22"/>
        </w:rPr>
        <w:t xml:space="preserve"> переродиться в фатализм в том случае, если она вопреки подлинным тенденциям кальвинистской ра</w:t>
        <w:softHyphen/>
        <w:t>циональной религиозности стала бы объектом окрашен</w:t>
        <w:softHyphen/>
        <w:t>ного определенным настроением эмоционального воспи</w:t>
        <w:softHyphen/>
        <w:t>тания</w:t>
      </w:r>
      <w:r>
        <w:rPr>
          <w:rStyle w:val="EndnoteCharacters"/>
          <w:rStyle w:val="EndnoteAnchor"/>
          <w:sz w:val="22"/>
          <w:szCs w:val="22"/>
        </w:rPr>
        <w:endnoteReference w:id="118"/>
      </w:r>
      <w:r>
        <w:rPr>
          <w:sz w:val="22"/>
          <w:szCs w:val="22"/>
        </w:rPr>
        <w:t>. И наконец, стремление к обособленности свя</w:t>
        <w:softHyphen/>
        <w:t xml:space="preserve">тых в миру </w:t>
      </w:r>
      <w:r>
        <w:rPr>
          <w:i/>
          <w:iCs/>
          <w:sz w:val="22"/>
          <w:szCs w:val="22"/>
        </w:rPr>
        <w:t>могло</w:t>
      </w:r>
      <w:r>
        <w:rPr>
          <w:sz w:val="22"/>
          <w:szCs w:val="22"/>
        </w:rPr>
        <w:t xml:space="preserve"> при этом сильном </w:t>
      </w:r>
      <w:r>
        <w:rPr>
          <w:i/>
          <w:iCs/>
          <w:sz w:val="22"/>
          <w:szCs w:val="22"/>
        </w:rPr>
        <w:t xml:space="preserve">эмоциональном </w:t>
      </w:r>
      <w:r>
        <w:rPr>
          <w:sz w:val="22"/>
          <w:szCs w:val="22"/>
        </w:rPr>
        <w:t>напряжении привести к созданию своего рода монаше</w:t>
        <w:softHyphen/>
        <w:t>ской организации коммунистического толка, наподобие тех, которые постоянно возникали в рамках пиетизма, даже на почве реформатской церкви</w:t>
      </w:r>
      <w:r>
        <w:rPr>
          <w:rStyle w:val="EndnoteCharacters"/>
          <w:rStyle w:val="EndnoteAnchor"/>
          <w:sz w:val="22"/>
          <w:szCs w:val="22"/>
        </w:rPr>
        <w:endnoteReference w:id="119"/>
      </w:r>
      <w:r>
        <w:rPr>
          <w:sz w:val="22"/>
          <w:szCs w:val="22"/>
        </w:rPr>
        <w:t xml:space="preserve">. Однако до тех пор, пока не был достигнут этот особый, вызванный определенным культивированием </w:t>
      </w:r>
      <w:r>
        <w:rPr>
          <w:i/>
          <w:iCs/>
          <w:sz w:val="22"/>
          <w:szCs w:val="22"/>
        </w:rPr>
        <w:t>эмоционального</w:t>
      </w:r>
      <w:r>
        <w:rPr>
          <w:sz w:val="22"/>
          <w:szCs w:val="22"/>
        </w:rPr>
        <w:t xml:space="preserve"> вос</w:t>
        <w:softHyphen/>
        <w:t xml:space="preserve">приятия эффект и пиетисты реформатского толка также искали уверенность в рамках своей мирской </w:t>
      </w:r>
      <w:r>
        <w:rPr>
          <w:i/>
          <w:iCs/>
          <w:sz w:val="22"/>
          <w:szCs w:val="22"/>
        </w:rPr>
        <w:t>профес</w:t>
        <w:softHyphen/>
        <w:t>сиональной</w:t>
      </w:r>
      <w:r>
        <w:rPr>
          <w:sz w:val="22"/>
          <w:szCs w:val="22"/>
        </w:rPr>
        <w:t xml:space="preserve"> деятельности, практическим результатом пиетистских религиозных принципов был </w:t>
      </w:r>
      <w:r>
        <w:rPr>
          <w:i/>
          <w:iCs/>
          <w:sz w:val="22"/>
          <w:szCs w:val="22"/>
        </w:rPr>
        <w:t>еще</w:t>
      </w:r>
      <w:r>
        <w:rPr>
          <w:sz w:val="22"/>
          <w:szCs w:val="22"/>
        </w:rPr>
        <w:t xml:space="preserve"> более строгий контроль над профессиональной деятельностью верующего и еще более твердое религиозное обоснование профессиональной этики по сравнению с тем, на что были способны рядовые христиане-реформаты, чья чисто мир</w:t>
        <w:softHyphen/>
        <w:t>ская «добропорядочность» квалифицировалась «воз</w:t>
        <w:softHyphen/>
        <w:t>вышенными» пиетистами как христианство второго сорта. Создание религиозной аристократии святых (которая выявлялась в развитии реформатской аскезы тем отчет</w:t>
        <w:softHyphen/>
        <w:t>ливее, чем серьезнее было отношение к ней) вело либо к организации внутри церкви волюнтаристских общин (так было в Голландии), либо (примером может служить английский пуританизм) в одних случаях — к подлин</w:t>
        <w:softHyphen/>
        <w:t xml:space="preserve">ному делению на активных и пассивных христиан, получившему свое отражение в самом </w:t>
      </w:r>
      <w:r>
        <w:rPr>
          <w:i/>
          <w:iCs/>
          <w:sz w:val="22"/>
          <w:szCs w:val="22"/>
        </w:rPr>
        <w:t>устройстве</w:t>
      </w:r>
      <w:r>
        <w:rPr>
          <w:sz w:val="22"/>
          <w:szCs w:val="22"/>
        </w:rPr>
        <w:t xml:space="preserve"> церкви, в других — в соответствии с тем, что уже было сказано выше, — к образованию сект.</w:t>
      </w:r>
    </w:p>
    <w:p>
      <w:pPr>
        <w:pStyle w:val="Normal"/>
        <w:spacing w:before="60" w:after="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65]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Развитие </w:t>
      </w:r>
      <w:r>
        <w:rPr>
          <w:i/>
          <w:iCs/>
          <w:sz w:val="22"/>
          <w:szCs w:val="22"/>
        </w:rPr>
        <w:t>немецкого</w:t>
      </w:r>
      <w:r>
        <w:rPr>
          <w:sz w:val="22"/>
          <w:szCs w:val="22"/>
        </w:rPr>
        <w:t xml:space="preserve"> пиетизма, выросшего на почве лютеранства и связанного с именами Шпенера, Франке и Цинцендорфа, уводит нас от учения о предопределе</w:t>
        <w:softHyphen/>
        <w:t>нии. Однако это отнюдь не означает, что немецкий пиетизм вообще не связан со сферой тех идей, последо</w:t>
        <w:softHyphen/>
        <w:t>вательным завершением которых это учение является; известны, в частности, высказывания Шпенера о влиянии на него английского и нидерландского пиетизма, что явствует, например, из чтения работ Бейли на первых заседаниях организованных Шпенером общин</w:t>
      </w:r>
      <w:r>
        <w:rPr>
          <w:rStyle w:val="EndnoteCharacters"/>
          <w:rStyle w:val="EndnoteAnchor"/>
          <w:sz w:val="22"/>
          <w:szCs w:val="22"/>
        </w:rPr>
        <w:endnoteReference w:id="120"/>
      </w:r>
      <w:r>
        <w:rPr>
          <w:sz w:val="22"/>
          <w:szCs w:val="22"/>
        </w:rPr>
        <w:t>. С инте</w:t>
        <w:softHyphen/>
        <w:t xml:space="preserve">ресующей </w:t>
      </w:r>
      <w:r>
        <w:rPr>
          <w:i/>
          <w:iCs/>
          <w:sz w:val="22"/>
          <w:szCs w:val="22"/>
        </w:rPr>
        <w:t>нас</w:t>
      </w:r>
      <w:r>
        <w:rPr>
          <w:sz w:val="22"/>
          <w:szCs w:val="22"/>
        </w:rPr>
        <w:t xml:space="preserve"> точки зрения, немецкий пиетизм знаменует собой просто проникновение методически разработанного и контролируемого, то есть </w:t>
      </w:r>
      <w:r>
        <w:rPr>
          <w:i/>
          <w:iCs/>
          <w:sz w:val="22"/>
          <w:szCs w:val="22"/>
        </w:rPr>
        <w:t>аскетического жизнен</w:t>
        <w:softHyphen/>
        <w:t>ного поведения</w:t>
      </w:r>
      <w:r>
        <w:rPr>
          <w:sz w:val="22"/>
          <w:szCs w:val="22"/>
        </w:rPr>
        <w:t xml:space="preserve"> и в сферу некальвинистской религиоз</w:t>
        <w:softHyphen/>
        <w:t>ности</w:t>
      </w:r>
      <w:r>
        <w:rPr>
          <w:rStyle w:val="EndnoteCharacters"/>
          <w:rStyle w:val="EndnoteAnchor"/>
          <w:sz w:val="22"/>
          <w:szCs w:val="22"/>
        </w:rPr>
        <w:endnoteReference w:id="121"/>
      </w:r>
      <w:r>
        <w:rPr>
          <w:sz w:val="22"/>
          <w:szCs w:val="22"/>
        </w:rPr>
        <w:t>. Между тем лютеранство должно было воспри</w:t>
        <w:softHyphen/>
        <w:t>нимать рациональную аскезу как чужеродное тело, и связанные с этим моментом трудности нашли свое отраже</w:t>
        <w:softHyphen/>
        <w:t>ние в недостаточной последовательности доктрины немец</w:t>
        <w:softHyphen/>
        <w:t xml:space="preserve">кого пиетизма. Для того чтобы догматически обосновать систематизированную религиозную практику жизни, Шпенер сочетает лютеровские идеи со специфическим для реформатства пониманием добрых дел (согласно этому реформатскому толкованию, они совершаются для приумножения </w:t>
      </w:r>
      <w:r>
        <w:rPr>
          <w:i/>
          <w:iCs/>
          <w:sz w:val="22"/>
          <w:szCs w:val="22"/>
        </w:rPr>
        <w:t>славы</w:t>
      </w:r>
      <w:r>
        <w:rPr>
          <w:sz w:val="22"/>
          <w:szCs w:val="22"/>
        </w:rPr>
        <w:t xml:space="preserve"> Господней</w:t>
      </w:r>
      <w:r>
        <w:rPr>
          <w:rStyle w:val="EndnoteCharacters"/>
          <w:rStyle w:val="EndnoteAnchor"/>
          <w:sz w:val="22"/>
          <w:szCs w:val="22"/>
        </w:rPr>
        <w:endnoteReference w:id="122"/>
      </w:r>
      <w:r>
        <w:rPr>
          <w:sz w:val="22"/>
          <w:szCs w:val="22"/>
        </w:rPr>
        <w:t>) и с верой в то, что возрожденные могут до некоторой степени приблизиться к идеалу христианского совершенства (также идея, близ</w:t>
        <w:softHyphen/>
        <w:t>кая реформатскому учению)</w:t>
      </w:r>
      <w:r>
        <w:rPr>
          <w:rStyle w:val="EndnoteCharacters"/>
          <w:rStyle w:val="EndnoteAnchor"/>
          <w:sz w:val="22"/>
          <w:szCs w:val="22"/>
        </w:rPr>
        <w:endnoteReference w:id="123"/>
      </w:r>
      <w:r>
        <w:rPr>
          <w:sz w:val="22"/>
          <w:szCs w:val="22"/>
        </w:rPr>
        <w:t>. В этом ощущается не</w:t>
        <w:softHyphen/>
        <w:t>достаточная последовательность теории Шпенера: у Шпе</w:t>
        <w:softHyphen/>
        <w:t>нера, испытавшего сильное влияние мистиков</w:t>
      </w:r>
      <w:r>
        <w:rPr>
          <w:rStyle w:val="EndnoteCharacters"/>
          <w:rStyle w:val="EndnoteAnchor"/>
          <w:sz w:val="22"/>
          <w:szCs w:val="22"/>
        </w:rPr>
        <w:endnoteReference w:id="124"/>
      </w:r>
      <w:r>
        <w:rPr>
          <w:sz w:val="22"/>
          <w:szCs w:val="22"/>
        </w:rPr>
        <w:t>, система</w:t>
        <w:softHyphen/>
        <w:t>тизированный характер жизненного уклада христианина (это — существенный элемент и пиетистского учения Шпенера) не столько обосновывается, сколько описывает</w:t>
        <w:softHyphen/>
        <w:t xml:space="preserve">ся достаточно неопределенно и в чисто лютеранском духе; </w:t>
      </w:r>
      <w:r>
        <w:rPr>
          <w:sz w:val="22"/>
          <w:szCs w:val="22"/>
          <w:lang w:val="en-US"/>
        </w:rPr>
        <w:t>certit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tis</w:t>
      </w:r>
      <w:r>
        <w:rPr>
          <w:sz w:val="22"/>
          <w:szCs w:val="22"/>
        </w:rPr>
        <w:t xml:space="preserve"> не выводится из освящения, из испыта</w:t>
        <w:softHyphen/>
        <w:t>ния избранности, а в самой общей форме связывается с верой, как это делал Лютер</w:t>
      </w:r>
      <w:r>
        <w:rPr>
          <w:rStyle w:val="EndnoteCharacters"/>
          <w:rStyle w:val="EndnoteAnchor"/>
          <w:sz w:val="22"/>
          <w:szCs w:val="22"/>
        </w:rPr>
        <w:endnoteReference w:id="125"/>
      </w:r>
      <w:r>
        <w:rPr>
          <w:sz w:val="22"/>
          <w:szCs w:val="22"/>
        </w:rPr>
        <w:t>. Однако по мере того, как рационально-аскетические элементы пиетизма брали верх над его эмоциональной стороной, в нем проступали следующие существенные для нашей точки зрения по</w:t>
        <w:softHyphen/>
        <w:t>ложения: 1) методическое углубление верующим со</w:t>
        <w:softHyphen/>
        <w:t xml:space="preserve">стояния собственной святости, ее контролируемое </w:t>
      </w:r>
      <w:r>
        <w:rPr>
          <w:i/>
          <w:iCs/>
          <w:sz w:val="22"/>
          <w:szCs w:val="22"/>
        </w:rPr>
        <w:t>зако</w:t>
        <w:softHyphen/>
        <w:t>ном</w:t>
      </w:r>
      <w:r>
        <w:rPr>
          <w:sz w:val="22"/>
          <w:szCs w:val="22"/>
        </w:rPr>
        <w:t xml:space="preserve"> возрастание и совершенствование является </w:t>
      </w:r>
      <w:r>
        <w:rPr>
          <w:i/>
          <w:iCs/>
          <w:sz w:val="22"/>
          <w:szCs w:val="22"/>
        </w:rPr>
        <w:t xml:space="preserve">знаком </w:t>
      </w:r>
      <w:r>
        <w:rPr>
          <w:sz w:val="22"/>
          <w:szCs w:val="22"/>
        </w:rPr>
        <w:t>благодати</w:t>
      </w:r>
      <w:r>
        <w:rPr>
          <w:rStyle w:val="EndnoteCharacters"/>
          <w:rStyle w:val="EndnoteAnchor"/>
          <w:sz w:val="22"/>
          <w:szCs w:val="22"/>
        </w:rPr>
        <w:endnoteReference w:id="126"/>
      </w:r>
      <w:r>
        <w:rPr>
          <w:sz w:val="22"/>
          <w:szCs w:val="22"/>
        </w:rPr>
        <w:t xml:space="preserve">; 2) в святом, достигшем таким способом совершенства, </w:t>
      </w:r>
      <w:r>
        <w:rPr>
          <w:i/>
          <w:iCs/>
          <w:sz w:val="22"/>
          <w:szCs w:val="22"/>
        </w:rPr>
        <w:t>действует</w:t>
      </w:r>
      <w:r>
        <w:rPr>
          <w:sz w:val="22"/>
          <w:szCs w:val="22"/>
        </w:rPr>
        <w:t xml:space="preserve"> провидение Господне; воля</w:t>
      </w:r>
    </w:p>
    <w:p>
      <w:pPr>
        <w:pStyle w:val="Normal"/>
        <w:spacing w:before="60" w:after="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66]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2"/>
          <w:szCs w:val="22"/>
        </w:rPr>
        <w:t xml:space="preserve">Божья открывается святому в результате терпеливого ожидания и </w:t>
      </w:r>
      <w:r>
        <w:rPr>
          <w:i/>
          <w:iCs/>
          <w:sz w:val="22"/>
          <w:szCs w:val="22"/>
        </w:rPr>
        <w:t>методических размышлений</w:t>
      </w:r>
      <w:r>
        <w:rPr>
          <w:rStyle w:val="EndnoteCharacters"/>
          <w:rStyle w:val="EndnoteAnchor"/>
          <w:i/>
          <w:iCs/>
          <w:sz w:val="22"/>
          <w:szCs w:val="22"/>
        </w:rPr>
        <w:endnoteReference w:id="127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офес</w:t>
        <w:softHyphen/>
        <w:t>сиональная деятельность была и для Франке аскетиче</w:t>
        <w:softHyphen/>
        <w:t xml:space="preserve">ским средством </w:t>
      </w:r>
      <w:r>
        <w:rPr>
          <w:sz w:val="22"/>
          <w:szCs w:val="22"/>
          <w:lang w:val="en-US"/>
        </w:rPr>
        <w:t>p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cellence</w:t>
      </w:r>
      <w:r>
        <w:rPr>
          <w:rStyle w:val="EndnoteCharacters"/>
          <w:rStyle w:val="EndnoteAnchor"/>
          <w:sz w:val="22"/>
          <w:szCs w:val="22"/>
          <w:lang w:val="en-US"/>
        </w:rPr>
        <w:endnoteReference w:id="128"/>
      </w:r>
      <w:r>
        <w:rPr>
          <w:sz w:val="22"/>
          <w:szCs w:val="22"/>
        </w:rPr>
        <w:t>, его уверенность в том, что Бог дарует своим избранникам успех в труде, была столь же незыблема, как уверенность пуритан (это бу</w:t>
        <w:softHyphen/>
        <w:t>дет показано ниже). В качестве суррогата «двойного декрета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41"/>
        <w:t>*</w:t>
      </w:r>
      <w:r>
        <w:rPr>
          <w:sz w:val="22"/>
          <w:szCs w:val="22"/>
        </w:rPr>
        <w:t xml:space="preserve"> пиетизм выдвинул положения, которые, по существу, аналогично, но менее убедительно, чем это делает кальвинистское учение, устанавливают аристо</w:t>
        <w:softHyphen/>
        <w:t>кратию избранных особой милостью Божьей</w:t>
      </w:r>
      <w:r>
        <w:rPr>
          <w:rStyle w:val="EndnoteCharacters"/>
          <w:rStyle w:val="EndnoteAnchor"/>
          <w:sz w:val="22"/>
          <w:szCs w:val="22"/>
        </w:rPr>
        <w:endnoteReference w:id="129"/>
      </w:r>
      <w:r>
        <w:rPr>
          <w:sz w:val="22"/>
          <w:szCs w:val="22"/>
        </w:rPr>
        <w:t xml:space="preserve"> со всеми вытекающими отсюда описанными нами выше психологи</w:t>
        <w:softHyphen/>
        <w:t>ческими последствиями. Сюда относится, например, обычно инкриминируемый пиетистам (причем неспра</w:t>
        <w:softHyphen/>
        <w:t>ведливо) так называемый «терминизм»</w:t>
      </w:r>
      <w:r>
        <w:rPr>
          <w:rStyle w:val="EndnoteCharacters"/>
          <w:rStyle w:val="EndnoteAnchor"/>
          <w:sz w:val="22"/>
          <w:szCs w:val="22"/>
        </w:rPr>
        <w:endnoteReference w:id="130"/>
      </w:r>
      <w:r>
        <w:rPr>
          <w:sz w:val="22"/>
          <w:szCs w:val="22"/>
        </w:rPr>
        <w:t>, то есть утвер</w:t>
        <w:softHyphen/>
        <w:t>ждение, что спасение доступно всем, но для каждого человека — либо лишь однажды в некий совершенно определенный момент его жизни, либо когда-нибудь и, уж во всяком случае, в последний раз</w:t>
      </w:r>
      <w:r>
        <w:rPr>
          <w:rStyle w:val="EndnoteCharacters"/>
          <w:rStyle w:val="EndnoteAnchor"/>
          <w:sz w:val="22"/>
          <w:szCs w:val="22"/>
        </w:rPr>
        <w:endnoteReference w:id="131"/>
      </w:r>
      <w:r>
        <w:rPr>
          <w:sz w:val="22"/>
          <w:szCs w:val="22"/>
        </w:rPr>
        <w:t>. Тому, кто упустит это мгновение, не поможет доступная всем возможность спасения: он уподобляется отвергнутым в кальвинистском учении. В своих конечных выводах эта теория близка, например, точке зрения Франке, абстрагированной из его личного опыта, которая была чрезвычайно распространена, можно даже сказать — господствовала в пиетистских кругах. Согласно этой точке зрения, к благодати можно «прорваться» лишь в исключительных, неповторяющихся условиях, а именно после длительной «покаянной борьбы»</w:t>
      </w:r>
      <w:r>
        <w:rPr>
          <w:rStyle w:val="EndnoteCharacters"/>
          <w:rStyle w:val="EndnoteAnchor"/>
          <w:sz w:val="22"/>
          <w:szCs w:val="22"/>
        </w:rPr>
        <w:endnoteReference w:id="132"/>
      </w:r>
      <w:r>
        <w:rPr>
          <w:sz w:val="22"/>
          <w:szCs w:val="22"/>
        </w:rPr>
        <w:t>. Поскольку, по мнению самих пиетистов, подобное переживание не является уделом каждого, тот, кто, несмотря на приме</w:t>
        <w:softHyphen/>
        <w:t>нение в соответствии с пиетистскими указаниями аскети</w:t>
        <w:softHyphen/>
        <w:t xml:space="preserve">ческого метода, не обрел это благо, остается в глазах возрожденных своего рода пассивным христианином. С другой стороны, создание </w:t>
      </w:r>
      <w:r>
        <w:rPr>
          <w:i/>
          <w:iCs/>
          <w:sz w:val="22"/>
          <w:szCs w:val="22"/>
        </w:rPr>
        <w:t>метода,</w:t>
      </w:r>
      <w:r>
        <w:rPr>
          <w:sz w:val="22"/>
          <w:szCs w:val="22"/>
        </w:rPr>
        <w:t xml:space="preserve"> с помощью которого верующий вступает в состояние «покаянной борьбы», превратило в конечном итоге и божественную благо</w:t>
        <w:softHyphen/>
        <w:t xml:space="preserve">дать в объект </w:t>
      </w:r>
      <w:r>
        <w:rPr>
          <w:i/>
          <w:iCs/>
          <w:sz w:val="22"/>
          <w:szCs w:val="22"/>
        </w:rPr>
        <w:t>рационального</w:t>
      </w:r>
      <w:r>
        <w:rPr>
          <w:sz w:val="22"/>
          <w:szCs w:val="22"/>
        </w:rPr>
        <w:t xml:space="preserve"> человеческого стремления. Представление об аристократизме избранных породило разделяемые многими (хотя и не всеми, их не разделял, например, Франке) сомнения, связанные с исповедью: они особенно волновали пиетистских </w:t>
      </w:r>
      <w:r>
        <w:rPr>
          <w:i/>
          <w:iCs/>
          <w:sz w:val="22"/>
          <w:szCs w:val="22"/>
        </w:rPr>
        <w:t>духовников, о</w:t>
      </w:r>
      <w:r>
        <w:rPr>
          <w:sz w:val="22"/>
          <w:szCs w:val="22"/>
        </w:rPr>
        <w:t xml:space="preserve"> чем</w:t>
      </w:r>
    </w:p>
    <w:p>
      <w:pPr>
        <w:pStyle w:val="Normal"/>
        <w:spacing w:before="60" w:after="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67]</w:t>
      </w:r>
    </w:p>
    <w:p>
      <w:pPr>
        <w:pStyle w:val="Normal"/>
        <w:jc w:val="both"/>
        <w:rPr/>
      </w:pPr>
      <w:r>
        <w:rPr>
          <w:sz w:val="22"/>
          <w:szCs w:val="22"/>
        </w:rPr>
        <w:t>свидетельствуют постоянные обращения их к Шпенеру; сомнения такого рода способствовали тому, что исповедь потеряла свое значение и в лютеранстве: отпущение гре</w:t>
        <w:softHyphen/>
        <w:t>хов неминуемо ставилось теперь в зависимость от нали</w:t>
        <w:softHyphen/>
        <w:t xml:space="preserve">чия видимого </w:t>
      </w:r>
      <w:r>
        <w:rPr>
          <w:i/>
          <w:iCs/>
          <w:sz w:val="22"/>
          <w:szCs w:val="22"/>
        </w:rPr>
        <w:t>воздействия</w:t>
      </w:r>
      <w:r>
        <w:rPr>
          <w:sz w:val="22"/>
          <w:szCs w:val="22"/>
        </w:rPr>
        <w:t xml:space="preserve"> божественной благодати, да</w:t>
        <w:softHyphen/>
        <w:t xml:space="preserve">рованной в результате покаяния и определившей </w:t>
      </w:r>
      <w:r>
        <w:rPr>
          <w:i/>
          <w:iCs/>
          <w:sz w:val="22"/>
          <w:szCs w:val="22"/>
        </w:rPr>
        <w:t>пове</w:t>
        <w:softHyphen/>
        <w:t>дение</w:t>
      </w:r>
      <w:r>
        <w:rPr>
          <w:sz w:val="22"/>
          <w:szCs w:val="22"/>
        </w:rPr>
        <w:t xml:space="preserve"> святого. Поэтому для отпущения грехов невоз</w:t>
        <w:softHyphen/>
        <w:t xml:space="preserve">можно было удовлетвориться одним </w:t>
      </w:r>
      <w:r>
        <w:rPr>
          <w:sz w:val="22"/>
          <w:szCs w:val="22"/>
          <w:lang w:val="en-US"/>
        </w:rPr>
        <w:t>contritio</w:t>
      </w:r>
      <w:r>
        <w:rPr>
          <w:rStyle w:val="FootnoteCharacters"/>
          <w:rStyle w:val="FootnoteAnchor"/>
          <w:sz w:val="22"/>
          <w:szCs w:val="22"/>
        </w:rPr>
        <w:footnoteReference w:customMarkFollows="1" w:id="42"/>
        <w:t>*</w:t>
      </w:r>
      <w:r>
        <w:rPr>
          <w:rStyle w:val="EndnoteCharacters"/>
          <w:rStyle w:val="EndnoteAnchor"/>
          <w:sz w:val="22"/>
          <w:szCs w:val="22"/>
        </w:rPr>
        <w:endnoteReference w:id="133"/>
      </w:r>
      <w:r>
        <w:rPr>
          <w:sz w:val="22"/>
          <w:szCs w:val="22"/>
        </w:rPr>
        <w:t>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2"/>
          <w:szCs w:val="22"/>
        </w:rPr>
        <w:t xml:space="preserve">Свидетельства </w:t>
      </w:r>
      <w:r>
        <w:rPr>
          <w:i/>
          <w:iCs/>
          <w:sz w:val="22"/>
          <w:szCs w:val="22"/>
        </w:rPr>
        <w:t>Цинцендорфа</w:t>
      </w:r>
      <w:r>
        <w:rPr>
          <w:sz w:val="22"/>
          <w:szCs w:val="22"/>
        </w:rPr>
        <w:t xml:space="preserve"> о своих религиозных убеждениях, которые время от времени видоизменялись под воздействием ортодоксального учения, сводились в конечном итоге к идее «орудия Бога». В остальном, правда, религиозные взгляды этого удивительного — по определению Ричля — «религиозного дилетанта» вряд ли могут быть однозначно сформулированы в важ</w:t>
        <w:softHyphen/>
        <w:t>ных для нас пунктах</w:t>
      </w:r>
      <w:r>
        <w:rPr>
          <w:rStyle w:val="EndnoteCharacters"/>
          <w:rStyle w:val="EndnoteAnchor"/>
          <w:sz w:val="22"/>
          <w:szCs w:val="22"/>
        </w:rPr>
        <w:endnoteReference w:id="134"/>
      </w:r>
      <w:r>
        <w:rPr>
          <w:sz w:val="22"/>
          <w:szCs w:val="22"/>
        </w:rPr>
        <w:t xml:space="preserve">. Сам он постоянно говорил, что является сторонником «паулистско-лютеранского» и </w:t>
      </w:r>
      <w:r>
        <w:rPr>
          <w:i/>
          <w:iCs/>
          <w:sz w:val="22"/>
          <w:szCs w:val="22"/>
        </w:rPr>
        <w:t>про</w:t>
        <w:softHyphen/>
        <w:t>тивником</w:t>
      </w:r>
      <w:r>
        <w:rPr>
          <w:sz w:val="22"/>
          <w:szCs w:val="22"/>
        </w:rPr>
        <w:t xml:space="preserve"> «пиетистско-якобистского тропа», основываю</w:t>
        <w:softHyphen/>
        <w:t xml:space="preserve">щегося на </w:t>
      </w:r>
      <w:r>
        <w:rPr>
          <w:i/>
          <w:iCs/>
          <w:sz w:val="22"/>
          <w:szCs w:val="22"/>
        </w:rPr>
        <w:t>Законе.</w:t>
      </w:r>
      <w:r>
        <w:rPr>
          <w:sz w:val="22"/>
          <w:szCs w:val="22"/>
        </w:rPr>
        <w:t xml:space="preserve"> Однако взгляды общины братьев и ее практическая деятельность, которые Цинцендорф, не</w:t>
        <w:softHyphen/>
        <w:t>смотря на свою постоянно подчеркиваемую близость к лютеранскому кругу идей</w:t>
      </w:r>
      <w:r>
        <w:rPr>
          <w:rStyle w:val="EndnoteCharacters"/>
          <w:rStyle w:val="EndnoteAnchor"/>
          <w:sz w:val="22"/>
          <w:szCs w:val="22"/>
        </w:rPr>
        <w:endnoteReference w:id="135"/>
      </w:r>
      <w:r>
        <w:rPr>
          <w:sz w:val="22"/>
          <w:szCs w:val="22"/>
        </w:rPr>
        <w:t>, допускал и поддерживал, во многих отношениях приближались к кальвинистскому положению об аристократии святых</w:t>
      </w:r>
      <w:r>
        <w:rPr>
          <w:rStyle w:val="EndnoteCharacters"/>
          <w:rStyle w:val="EndnoteAnchor"/>
          <w:sz w:val="22"/>
          <w:szCs w:val="22"/>
        </w:rPr>
        <w:endnoteReference w:id="136"/>
      </w:r>
      <w:r>
        <w:rPr>
          <w:sz w:val="22"/>
          <w:szCs w:val="22"/>
        </w:rPr>
        <w:t>, что и нашло свое отражение в нотариальном акте от 12 августа 1729 г. Многократно обсуждавшееся решение, принятое 12 ноября 1741 г., в результате которого главой общины был объяв</w:t>
        <w:softHyphen/>
        <w:t>лен Христос, явилось неким внешним выражением той же направленности. К тому же из трех «тропов» общины братьев в двух из них — кальвинистском и моравском — реформатская этика профессионального призвания с самого начала играла большую роль. В разговоре с Джоном Уэсли Цинцендорф высказал вполне пуритан</w:t>
        <w:softHyphen/>
        <w:t xml:space="preserve">ское по своему духу соображение, что избранничество всегда </w:t>
      </w:r>
      <w:r>
        <w:rPr>
          <w:i/>
          <w:iCs/>
          <w:sz w:val="22"/>
          <w:szCs w:val="22"/>
        </w:rPr>
        <w:t>познается</w:t>
      </w:r>
      <w:r>
        <w:rPr>
          <w:sz w:val="22"/>
          <w:szCs w:val="22"/>
        </w:rPr>
        <w:t xml:space="preserve"> если не самим избранником, то </w:t>
      </w:r>
      <w:r>
        <w:rPr>
          <w:i/>
          <w:iCs/>
          <w:sz w:val="22"/>
          <w:szCs w:val="22"/>
        </w:rPr>
        <w:t xml:space="preserve">другими, </w:t>
      </w:r>
      <w:r>
        <w:rPr>
          <w:sz w:val="22"/>
          <w:szCs w:val="22"/>
        </w:rPr>
        <w:t>которые замечают это по его изменившемуся поведению</w:t>
      </w:r>
      <w:r>
        <w:rPr>
          <w:rStyle w:val="EndnoteCharacters"/>
          <w:rStyle w:val="EndnoteAnchor"/>
          <w:sz w:val="22"/>
          <w:szCs w:val="22"/>
        </w:rPr>
        <w:endnoteReference w:id="137"/>
      </w:r>
      <w:r>
        <w:rPr>
          <w:sz w:val="22"/>
          <w:szCs w:val="22"/>
        </w:rPr>
        <w:t>. Однако, с другой стороны, в специфически гернгутеровском благочестии на первый план выступал эмоциональ</w:t>
        <w:softHyphen/>
        <w:t>ный момент, и сам Цинцендорф все время пытался осла</w:t>
        <w:softHyphen/>
        <w:t>бить в своей общине тенденцию к аскетическому освяще</w:t>
        <w:softHyphen/>
        <w:t>нию в его пуританском понимании</w:t>
      </w:r>
      <w:r>
        <w:rPr>
          <w:rStyle w:val="EndnoteCharacters"/>
          <w:rStyle w:val="EndnoteAnchor"/>
          <w:sz w:val="22"/>
          <w:szCs w:val="22"/>
        </w:rPr>
        <w:endnoteReference w:id="138"/>
      </w:r>
      <w:r>
        <w:rPr>
          <w:sz w:val="22"/>
          <w:szCs w:val="22"/>
        </w:rPr>
        <w:t xml:space="preserve"> и преобразовать синергизм в духе лютеранских идей</w:t>
      </w:r>
      <w:r>
        <w:rPr>
          <w:rStyle w:val="EndnoteCharacters"/>
          <w:rStyle w:val="EndnoteAnchor"/>
          <w:sz w:val="22"/>
          <w:szCs w:val="22"/>
        </w:rPr>
        <w:endnoteReference w:id="139"/>
      </w:r>
      <w:r>
        <w:rPr>
          <w:sz w:val="22"/>
          <w:szCs w:val="22"/>
        </w:rPr>
        <w:t>. К тому же, по мере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68]</w:t>
      </w:r>
    </w:p>
    <w:p>
      <w:pPr>
        <w:pStyle w:val="Normal"/>
        <w:jc w:val="both"/>
        <w:rPr/>
      </w:pPr>
      <w:r>
        <w:rPr>
          <w:sz w:val="22"/>
          <w:szCs w:val="22"/>
        </w:rPr>
        <w:t>того как при сохранении исповеди падало значение общин, утверждалась лютеранская по своей сущности вера в таинства как средство спасения. Характерная для Цин</w:t>
        <w:softHyphen/>
        <w:t xml:space="preserve">цендорфа идея, согласно которой </w:t>
      </w:r>
      <w:r>
        <w:rPr>
          <w:i/>
          <w:iCs/>
          <w:sz w:val="22"/>
          <w:szCs w:val="22"/>
        </w:rPr>
        <w:t>детская непосредствен</w:t>
        <w:softHyphen/>
        <w:t>ность</w:t>
      </w:r>
      <w:r>
        <w:rPr>
          <w:sz w:val="22"/>
          <w:szCs w:val="22"/>
        </w:rPr>
        <w:t xml:space="preserve"> религиозного чувства является залогом его истин</w:t>
        <w:softHyphen/>
        <w:t xml:space="preserve">ности, или, например, вера Цинцендорфа в то, что воля Божья может быть открыта в </w:t>
      </w:r>
      <w:r>
        <w:rPr>
          <w:i/>
          <w:iCs/>
          <w:sz w:val="22"/>
          <w:szCs w:val="22"/>
        </w:rPr>
        <w:t>жребии,</w:t>
      </w:r>
      <w:r>
        <w:rPr>
          <w:sz w:val="22"/>
          <w:szCs w:val="22"/>
        </w:rPr>
        <w:t xml:space="preserve"> настолько противо</w:t>
        <w:softHyphen/>
        <w:t>речили рациональному жизненному поведению, что в целом, в той мере, в которой действовало его влияние</w:t>
      </w:r>
      <w:r>
        <w:rPr>
          <w:rStyle w:val="EndnoteCharacters"/>
          <w:rStyle w:val="EndnoteAnchor"/>
          <w:sz w:val="22"/>
          <w:szCs w:val="22"/>
        </w:rPr>
        <w:endnoteReference w:id="140"/>
      </w:r>
      <w:r>
        <w:rPr>
          <w:sz w:val="22"/>
          <w:szCs w:val="22"/>
        </w:rPr>
        <w:t>, в благочестии гернгутеров в значительно большей степени, чем в других учениях пиетизма</w:t>
      </w:r>
      <w:r>
        <w:rPr>
          <w:rStyle w:val="EndnoteCharacters"/>
          <w:rStyle w:val="EndnoteAnchor"/>
          <w:sz w:val="22"/>
          <w:szCs w:val="22"/>
        </w:rPr>
        <w:endnoteReference w:id="141"/>
      </w:r>
      <w:r>
        <w:rPr>
          <w:sz w:val="22"/>
          <w:szCs w:val="22"/>
        </w:rPr>
        <w:t>, преобладали анти</w:t>
        <w:softHyphen/>
        <w:t xml:space="preserve">рациональные, </w:t>
      </w:r>
      <w:r>
        <w:rPr>
          <w:i/>
          <w:iCs/>
          <w:sz w:val="22"/>
          <w:szCs w:val="22"/>
        </w:rPr>
        <w:t>эмоционально</w:t>
      </w:r>
      <w:r>
        <w:rPr>
          <w:sz w:val="22"/>
          <w:szCs w:val="22"/>
        </w:rPr>
        <w:t xml:space="preserve"> окрашенные элементы. Связь между нравственностью и отпущением грехов, которая устанавливается Шпангенбергом в его «</w:t>
      </w:r>
      <w:r>
        <w:rPr>
          <w:sz w:val="22"/>
          <w:szCs w:val="22"/>
          <w:lang w:val="en-US"/>
        </w:rPr>
        <w:t>Ide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de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ratrum</w:t>
      </w:r>
      <w:r>
        <w:rPr>
          <w:sz w:val="22"/>
          <w:szCs w:val="22"/>
        </w:rPr>
        <w:t>», столь же неустойчива</w:t>
      </w:r>
      <w:r>
        <w:rPr>
          <w:rStyle w:val="EndnoteCharacters"/>
          <w:rStyle w:val="EndnoteAnchor"/>
          <w:sz w:val="22"/>
          <w:szCs w:val="22"/>
        </w:rPr>
        <w:endnoteReference w:id="142"/>
      </w:r>
      <w:r>
        <w:rPr>
          <w:sz w:val="22"/>
          <w:szCs w:val="22"/>
        </w:rPr>
        <w:t>, как и у других лютеранских мыслителей. Отказ Цинцендорфа следовать методистскому принципу — стремлению к совершенство</w:t>
        <w:softHyphen/>
        <w:t xml:space="preserve">ванию — здесь, как и повсюду, проистекает из его чисто эвдемонистического идеала: помочь людям </w:t>
      </w:r>
      <w:r>
        <w:rPr>
          <w:i/>
          <w:iCs/>
          <w:sz w:val="22"/>
          <w:szCs w:val="22"/>
        </w:rPr>
        <w:t xml:space="preserve">ощутить </w:t>
      </w:r>
      <w:r>
        <w:rPr>
          <w:sz w:val="22"/>
          <w:szCs w:val="22"/>
        </w:rPr>
        <w:t>блаженство («</w:t>
      </w:r>
      <w:r>
        <w:rPr>
          <w:sz w:val="22"/>
          <w:szCs w:val="22"/>
          <w:lang w:val="en-US"/>
        </w:rPr>
        <w:t>Gluckseligkeit</w:t>
      </w:r>
      <w:r>
        <w:rPr>
          <w:sz w:val="22"/>
          <w:szCs w:val="22"/>
        </w:rPr>
        <w:t>», по его определению) уже в настоящем</w:t>
      </w:r>
      <w:r>
        <w:rPr>
          <w:rStyle w:val="EndnoteCharacters"/>
          <w:rStyle w:val="EndnoteAnchor"/>
          <w:sz w:val="22"/>
          <w:szCs w:val="22"/>
        </w:rPr>
        <w:endnoteReference w:id="143"/>
      </w:r>
      <w:r>
        <w:rPr>
          <w:sz w:val="22"/>
          <w:szCs w:val="22"/>
        </w:rPr>
        <w:t xml:space="preserve">, вместо того чтобы подготавливать его, стремиться посредством рационального самоконтроля к уверенности в том, что оно будет даровано в </w:t>
      </w:r>
      <w:r>
        <w:rPr>
          <w:i/>
          <w:iCs/>
          <w:sz w:val="22"/>
          <w:szCs w:val="22"/>
        </w:rPr>
        <w:t>мире ином</w:t>
      </w:r>
      <w:r>
        <w:rPr>
          <w:rStyle w:val="EndnoteCharacters"/>
          <w:rStyle w:val="EndnoteAnchor"/>
          <w:i/>
          <w:iCs/>
          <w:sz w:val="22"/>
          <w:szCs w:val="22"/>
        </w:rPr>
        <w:endnoteReference w:id="144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С другой стороны, однако, и здесь продолжала жить идея, согласно которой решающее значение брат</w:t>
        <w:softHyphen/>
        <w:t>ской общины заключается (и это отличает ее от других церквей) в деятельной жизни ее членов, в той христиан</w:t>
        <w:softHyphen/>
        <w:t>ской миссии, которую они несут, и в связанной с тем и другим их профессиональной деятельности</w:t>
      </w:r>
      <w:r>
        <w:rPr>
          <w:rStyle w:val="EndnoteCharacters"/>
          <w:rStyle w:val="EndnoteAnchor"/>
          <w:sz w:val="22"/>
          <w:szCs w:val="22"/>
        </w:rPr>
        <w:endnoteReference w:id="145"/>
      </w:r>
      <w:r>
        <w:rPr>
          <w:sz w:val="22"/>
          <w:szCs w:val="22"/>
        </w:rPr>
        <w:t xml:space="preserve">. Следует указать на то, что практическая рационализация жизни под углом зрения ее </w:t>
      </w:r>
      <w:r>
        <w:rPr>
          <w:i/>
          <w:iCs/>
          <w:sz w:val="22"/>
          <w:szCs w:val="22"/>
        </w:rPr>
        <w:t>полезности</w:t>
      </w:r>
      <w:r>
        <w:rPr>
          <w:sz w:val="22"/>
          <w:szCs w:val="22"/>
        </w:rPr>
        <w:t xml:space="preserve"> была существенным компонентом и мировоззрения Цинцендорфа</w:t>
      </w:r>
      <w:r>
        <w:rPr>
          <w:rStyle w:val="EndnoteCharacters"/>
          <w:rStyle w:val="EndnoteAnchor"/>
          <w:sz w:val="22"/>
          <w:szCs w:val="22"/>
        </w:rPr>
        <w:endnoteReference w:id="146"/>
      </w:r>
      <w:r>
        <w:rPr>
          <w:sz w:val="22"/>
          <w:szCs w:val="22"/>
        </w:rPr>
        <w:t>. Склон</w:t>
        <w:softHyphen/>
        <w:t>ность к практической рационализации проистекала у него, как и у других представителей пиетизма, с одной стороны, из решительной неприязни к опасным для веры философским умозрениям и предрасположения к кон</w:t>
        <w:softHyphen/>
        <w:t>кретному эмпирическому знанию</w:t>
      </w:r>
      <w:r>
        <w:rPr>
          <w:rStyle w:val="EndnoteCharacters"/>
          <w:rStyle w:val="EndnoteAnchor"/>
          <w:sz w:val="22"/>
          <w:szCs w:val="22"/>
        </w:rPr>
        <w:endnoteReference w:id="147"/>
      </w:r>
      <w:r>
        <w:rPr>
          <w:sz w:val="22"/>
          <w:szCs w:val="22"/>
        </w:rPr>
        <w:t>, с другой — из прак</w:t>
        <w:softHyphen/>
        <w:t>тического опыта профессионального миссионера. В ка</w:t>
        <w:softHyphen/>
        <w:t>честве миссионерского центра братская община была одновременно и деловым предприятием, направлявшим своих членов на путь мирской аскезы, которая повсюду ищет прежде всего практические «задачи» и в соот</w:t>
        <w:softHyphen/>
        <w:t>ветствии с ними трезво и планомерно строит жизнь верующих. Препятствием для практической рационалн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69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ции жизни, правда, и здесь служила воспринятая в качестве жизненного идеала миссия апостолов и выведенное из нее восхваление харизмы апостольской </w:t>
      </w:r>
      <w:r>
        <w:rPr>
          <w:i/>
          <w:iCs/>
          <w:sz w:val="22"/>
          <w:szCs w:val="22"/>
        </w:rPr>
        <w:t>бедности, к</w:t>
      </w:r>
      <w:r>
        <w:rPr>
          <w:sz w:val="22"/>
          <w:szCs w:val="22"/>
        </w:rPr>
        <w:t xml:space="preserve"> которой должны стремиться избранники Божьи, «ученики»</w:t>
      </w:r>
      <w:r>
        <w:rPr>
          <w:rStyle w:val="EndnoteCharacters"/>
          <w:rStyle w:val="EndnoteAnchor"/>
          <w:sz w:val="22"/>
          <w:szCs w:val="22"/>
        </w:rPr>
        <w:endnoteReference w:id="148"/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удостоенные благодати, — все это в конечном итоге ведет к известному возрождению «</w:t>
      </w:r>
      <w:r>
        <w:rPr>
          <w:sz w:val="22"/>
          <w:szCs w:val="22"/>
          <w:lang w:val="en-US"/>
        </w:rPr>
        <w:t>consil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vangelica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43"/>
        <w:t>*</w:t>
      </w:r>
      <w:r>
        <w:rPr>
          <w:sz w:val="22"/>
          <w:szCs w:val="22"/>
        </w:rPr>
        <w:t xml:space="preserve"> . Этим создание рациональной профессиональной этики по кальвинистскому образцу за</w:t>
        <w:softHyphen/>
        <w:t xml:space="preserve">держивалось, хотя, как показывает преобразование баптистского учения, и не отвергалось, более того, внутренне подготовлялось представлением о работе как деятельности </w:t>
      </w:r>
      <w:r>
        <w:rPr>
          <w:i/>
          <w:iCs/>
          <w:sz w:val="22"/>
          <w:szCs w:val="22"/>
        </w:rPr>
        <w:t>исключительно</w:t>
      </w:r>
      <w:r>
        <w:rPr>
          <w:sz w:val="22"/>
          <w:szCs w:val="22"/>
        </w:rPr>
        <w:t xml:space="preserve"> «в осуществление своего призвания»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2"/>
          <w:szCs w:val="22"/>
        </w:rPr>
        <w:t xml:space="preserve">В общем и целом мы вынуждены констатировать, что, рассматривая немецкий пиетизм с интересующей </w:t>
      </w:r>
      <w:r>
        <w:rPr>
          <w:i/>
          <w:iCs/>
          <w:sz w:val="22"/>
          <w:szCs w:val="22"/>
        </w:rPr>
        <w:t xml:space="preserve">нас </w:t>
      </w:r>
      <w:r>
        <w:rPr>
          <w:sz w:val="22"/>
          <w:szCs w:val="22"/>
        </w:rPr>
        <w:t>здесь точки зрения, мы обнаруживаем в религиозном обосновании пиетистской аскезы известные колебания и неуверенность, обусловленные отчасти влиянием люте</w:t>
        <w:softHyphen/>
        <w:t xml:space="preserve">ранства, отчасти </w:t>
      </w:r>
      <w:r>
        <w:rPr>
          <w:i/>
          <w:iCs/>
          <w:sz w:val="22"/>
          <w:szCs w:val="22"/>
        </w:rPr>
        <w:t>эмоциональным</w:t>
      </w:r>
      <w:r>
        <w:rPr>
          <w:sz w:val="22"/>
          <w:szCs w:val="22"/>
        </w:rPr>
        <w:t xml:space="preserve"> характером пиетистской религиозности, — черты, которые резко отличаются от железной последовательности кальвинизма. Впрочем, нам представляется совершенно неверным считать этот эмоциональный компонент пиетизма его специфической чертой, отличающей его от лютеранства</w:t>
      </w:r>
      <w:r>
        <w:rPr>
          <w:rStyle w:val="EndnoteCharacters"/>
          <w:rStyle w:val="EndnoteAnchor"/>
          <w:sz w:val="22"/>
          <w:szCs w:val="22"/>
        </w:rPr>
        <w:endnoteReference w:id="149"/>
      </w:r>
      <w:r>
        <w:rPr>
          <w:sz w:val="22"/>
          <w:szCs w:val="22"/>
        </w:rPr>
        <w:t xml:space="preserve">. Конечно, по интенсивности рационализации жизни пиетистское учение должно было уступать </w:t>
      </w:r>
      <w:r>
        <w:rPr>
          <w:i/>
          <w:iCs/>
          <w:sz w:val="22"/>
          <w:szCs w:val="22"/>
        </w:rPr>
        <w:t>кальвинизму,</w:t>
      </w:r>
      <w:r>
        <w:rPr>
          <w:sz w:val="22"/>
          <w:szCs w:val="22"/>
        </w:rPr>
        <w:t xml:space="preserve"> ибо внутрен</w:t>
        <w:softHyphen/>
        <w:t xml:space="preserve">ний импульс, направленный на постоянное испытание своей избранности, которая является залогом </w:t>
      </w:r>
      <w:r>
        <w:rPr>
          <w:i/>
          <w:iCs/>
          <w:sz w:val="22"/>
          <w:szCs w:val="22"/>
        </w:rPr>
        <w:t xml:space="preserve">будущей </w:t>
      </w:r>
      <w:r>
        <w:rPr>
          <w:sz w:val="22"/>
          <w:szCs w:val="22"/>
        </w:rPr>
        <w:t xml:space="preserve">вечной жизни, в пиетизме переносится в </w:t>
      </w:r>
      <w:r>
        <w:rPr>
          <w:i/>
          <w:iCs/>
          <w:sz w:val="22"/>
          <w:szCs w:val="22"/>
        </w:rPr>
        <w:t xml:space="preserve">настоящее, </w:t>
      </w:r>
      <w:r>
        <w:rPr>
          <w:sz w:val="22"/>
          <w:szCs w:val="22"/>
        </w:rPr>
        <w:t>создавая определенную эмоциональную настроенность; уверенность же в своем спасении, которую избранник Божий все время стремится вновь обосновать безудерж</w:t>
        <w:softHyphen/>
        <w:t>ной и успешной профессиональной деятельностью, сме</w:t>
        <w:softHyphen/>
        <w:t>няется покорностью и подавленностью</w:t>
      </w:r>
      <w:r>
        <w:rPr>
          <w:rStyle w:val="EndnoteCharacters"/>
          <w:rStyle w:val="EndnoteAnchor"/>
          <w:sz w:val="22"/>
          <w:szCs w:val="22"/>
        </w:rPr>
        <w:endnoteReference w:id="150"/>
      </w:r>
      <w:r>
        <w:rPr>
          <w:sz w:val="22"/>
          <w:szCs w:val="22"/>
        </w:rPr>
        <w:t>, отчасти являю</w:t>
        <w:softHyphen/>
        <w:t>щимися   следствием   эмоционального   возбуждения, направленного на чисто внутренние переживания, отча</w:t>
        <w:softHyphen/>
        <w:t>сти же связанными с сохранением лютеранского институ</w:t>
        <w:softHyphen/>
        <w:t>та исповеди, который постоянно вызывал у пиетистов тяжелые сомнения, но который они в большинстве слу</w:t>
        <w:softHyphen/>
        <w:t>чаев терпели</w:t>
      </w:r>
      <w:r>
        <w:rPr>
          <w:rStyle w:val="EndnoteCharacters"/>
          <w:rStyle w:val="EndnoteAnchor"/>
          <w:sz w:val="22"/>
          <w:szCs w:val="22"/>
        </w:rPr>
        <w:endnoteReference w:id="151"/>
      </w:r>
      <w:r>
        <w:rPr>
          <w:sz w:val="22"/>
          <w:szCs w:val="22"/>
        </w:rPr>
        <w:t>. Во всем этом обнаруживается чисто лютеранский принцип — искать спасение в «прощении грехов», а не в практическом «освящении». Вместо пла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70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ного, рационального стремления достигнуть до</w:t>
        <w:softHyphen/>
        <w:t xml:space="preserve">стоверного </w:t>
      </w:r>
      <w:r>
        <w:rPr>
          <w:i/>
          <w:iCs/>
          <w:sz w:val="22"/>
          <w:szCs w:val="22"/>
        </w:rPr>
        <w:t>знания о</w:t>
      </w:r>
      <w:r>
        <w:rPr>
          <w:sz w:val="22"/>
          <w:szCs w:val="22"/>
        </w:rPr>
        <w:t xml:space="preserve"> будущем (потустороннем) бла</w:t>
        <w:softHyphen/>
        <w:t xml:space="preserve">женстве мы обнаруживаем здесь потребность </w:t>
      </w:r>
      <w:r>
        <w:rPr>
          <w:i/>
          <w:iCs/>
          <w:sz w:val="22"/>
          <w:szCs w:val="22"/>
        </w:rPr>
        <w:t xml:space="preserve">ощутить </w:t>
      </w:r>
      <w:r>
        <w:rPr>
          <w:sz w:val="22"/>
          <w:szCs w:val="22"/>
        </w:rPr>
        <w:t>радость примирения и общения с Богом в настоящем (посюстороннем) мире. Однако если в области эконо</w:t>
        <w:softHyphen/>
        <w:t>мики склонность к наслаждению в настоящем препят</w:t>
        <w:softHyphen/>
        <w:t xml:space="preserve">ствует рациональному устройству «хозяйства», которое требует забот о будущем, то в известном смысле это относится и к религиозной сфере. Совершенно очевидно, что религиозная направленность на внутреннюю </w:t>
      </w:r>
      <w:r>
        <w:rPr>
          <w:i/>
          <w:iCs/>
          <w:sz w:val="22"/>
          <w:szCs w:val="22"/>
        </w:rPr>
        <w:t>аффек</w:t>
        <w:softHyphen/>
        <w:t>тацию</w:t>
      </w:r>
      <w:r>
        <w:rPr>
          <w:sz w:val="22"/>
          <w:szCs w:val="22"/>
        </w:rPr>
        <w:t xml:space="preserve"> в настоящем содержит </w:t>
      </w:r>
      <w:r>
        <w:rPr>
          <w:i/>
          <w:iCs/>
          <w:sz w:val="22"/>
          <w:szCs w:val="22"/>
        </w:rPr>
        <w:t>меньший</w:t>
      </w:r>
      <w:r>
        <w:rPr>
          <w:sz w:val="22"/>
          <w:szCs w:val="22"/>
        </w:rPr>
        <w:t xml:space="preserve"> импульс к ра</w:t>
        <w:softHyphen/>
        <w:t xml:space="preserve">ционализации мирской </w:t>
      </w:r>
      <w:r>
        <w:rPr>
          <w:i/>
          <w:iCs/>
          <w:sz w:val="22"/>
          <w:szCs w:val="22"/>
        </w:rPr>
        <w:t>деятельности,</w:t>
      </w:r>
      <w:r>
        <w:rPr>
          <w:sz w:val="22"/>
          <w:szCs w:val="22"/>
        </w:rPr>
        <w:t xml:space="preserve"> чем ориентирован</w:t>
        <w:softHyphen/>
        <w:t>ное лишь на потустороннее существование стремление реформатских «святых» утвердиться в своем избранни</w:t>
        <w:softHyphen/>
        <w:t>честве; по сравнению же с ортодоксальным лютеранст</w:t>
        <w:softHyphen/>
        <w:t xml:space="preserve">вом, которое сохраняет традиционную приверженность к слову и к таинствам, пиетизм больше приспособлен к тому, чтобы способствовать </w:t>
      </w:r>
      <w:r>
        <w:rPr>
          <w:i/>
          <w:iCs/>
          <w:sz w:val="22"/>
          <w:szCs w:val="22"/>
        </w:rPr>
        <w:t>методическому</w:t>
      </w:r>
      <w:r>
        <w:rPr>
          <w:sz w:val="22"/>
          <w:szCs w:val="22"/>
        </w:rPr>
        <w:t xml:space="preserve"> проникнове</w:t>
        <w:softHyphen/>
        <w:t>нию религии в жизненную практику. В целом развитие пиетизма от Франке и Шпенера к Цинцендорфу со</w:t>
        <w:softHyphen/>
        <w:t xml:space="preserve">провождалось </w:t>
      </w:r>
      <w:r>
        <w:rPr>
          <w:i/>
          <w:iCs/>
          <w:sz w:val="22"/>
          <w:szCs w:val="22"/>
        </w:rPr>
        <w:t>усилением</w:t>
      </w:r>
      <w:r>
        <w:rPr>
          <w:sz w:val="22"/>
          <w:szCs w:val="22"/>
        </w:rPr>
        <w:t xml:space="preserve"> эмоциональных черт. Однако в этом нельзя усматривать имманентную ему «тенден</w:t>
        <w:softHyphen/>
        <w:t>цию развития». Эти различия объясняются противо</w:t>
        <w:softHyphen/>
        <w:t xml:space="preserve">положностью религиозной (и социальной) среды, из которой вышли ведущие представители пиетизма. Здесь мы не будем касаться ни этого вопроса, ни того, в какой мере своеобразие немецкого пиетизма связано с тем, в каких социальных слоях и в каких областях он получил наибольшее </w:t>
      </w:r>
      <w:r>
        <w:rPr>
          <w:i/>
          <w:iCs/>
          <w:sz w:val="22"/>
          <w:szCs w:val="22"/>
        </w:rPr>
        <w:t>распространение</w:t>
      </w:r>
      <w:r>
        <w:rPr>
          <w:rStyle w:val="EndnoteCharacters"/>
          <w:rStyle w:val="EndnoteAnchor"/>
          <w:i/>
          <w:iCs/>
          <w:sz w:val="22"/>
          <w:szCs w:val="22"/>
        </w:rPr>
        <w:endnoteReference w:id="152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Напомним в данной связи, что различные оттенки эмоциональности в пие</w:t>
        <w:softHyphen/>
        <w:t>тизме, отличающие его представителей от пуританских святых, проявляются лишь в малозаметных постепенных переходах. Если попытаться дать некую предваритель</w:t>
        <w:softHyphen/>
        <w:t>ную характеристику практических последствий этих различных учений, то добродетели, взращиваемые пиетизмом, можно скорее уподобить тем, которые мы находим, с одной стороны, у «верных своему призва</w:t>
        <w:softHyphen/>
        <w:t>нию» чиновников, служащих, рабочих и кустарей</w:t>
      </w:r>
      <w:r>
        <w:rPr>
          <w:rStyle w:val="EndnoteCharacters"/>
          <w:rStyle w:val="EndnoteAnchor"/>
          <w:sz w:val="22"/>
          <w:szCs w:val="22"/>
        </w:rPr>
        <w:endnoteReference w:id="153"/>
      </w:r>
      <w:r>
        <w:rPr>
          <w:sz w:val="22"/>
          <w:szCs w:val="22"/>
        </w:rPr>
        <w:t xml:space="preserve">, с другой — у патриархально настроенных работодателей, которые в своем стремлении угодить Богу </w:t>
      </w:r>
      <w:r>
        <w:rPr>
          <w:i/>
          <w:iCs/>
          <w:sz w:val="22"/>
          <w:szCs w:val="22"/>
        </w:rPr>
        <w:t xml:space="preserve">снисходят </w:t>
      </w:r>
      <w:r>
        <w:rPr>
          <w:sz w:val="22"/>
          <w:szCs w:val="22"/>
        </w:rPr>
        <w:t>до нужд своих подчиненных (наподобие Цинцендорфа). В отличие от них кальвинисты значительно ближе по своему характеру, жесткому, формальному и активному, буржуазно-капиталистическому предпринимателю</w:t>
      </w:r>
      <w:r>
        <w:rPr>
          <w:rStyle w:val="EndnoteCharacters"/>
          <w:rStyle w:val="EndnoteAnchor"/>
          <w:sz w:val="22"/>
          <w:szCs w:val="22"/>
        </w:rPr>
        <w:endnoteReference w:id="154"/>
      </w:r>
      <w:r>
        <w:rPr>
          <w:sz w:val="22"/>
          <w:szCs w:val="22"/>
        </w:rPr>
        <w:t>. И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71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конец, </w:t>
      </w:r>
      <w:r>
        <w:rPr>
          <w:i/>
          <w:iCs/>
          <w:sz w:val="22"/>
          <w:szCs w:val="22"/>
        </w:rPr>
        <w:t>чисто</w:t>
      </w:r>
      <w:r>
        <w:rPr>
          <w:sz w:val="22"/>
          <w:szCs w:val="22"/>
        </w:rPr>
        <w:t xml:space="preserve"> эмоциональный пиетизм является, как указал уже Ричль</w:t>
      </w:r>
      <w:r>
        <w:rPr>
          <w:rStyle w:val="EndnoteCharacters"/>
          <w:rStyle w:val="EndnoteAnchor"/>
          <w:sz w:val="22"/>
          <w:szCs w:val="22"/>
        </w:rPr>
        <w:endnoteReference w:id="155"/>
      </w:r>
      <w:r>
        <w:rPr>
          <w:sz w:val="22"/>
          <w:szCs w:val="22"/>
        </w:rPr>
        <w:t>, лишь развлечением религиозного характера для «</w:t>
      </w:r>
      <w:r>
        <w:rPr>
          <w:sz w:val="22"/>
          <w:szCs w:val="22"/>
          <w:lang w:val="en-US"/>
        </w:rPr>
        <w:t>leisur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lasses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44"/>
        <w:t>*</w:t>
      </w:r>
      <w:r>
        <w:rPr>
          <w:sz w:val="22"/>
          <w:szCs w:val="22"/>
        </w:rPr>
        <w:t xml:space="preserve"> . Хотя такого рода ха</w:t>
        <w:softHyphen/>
        <w:t>рактеристика ни в коей мере не может считаться исчер</w:t>
        <w:softHyphen/>
        <w:t>пывающей, ей и в настоящее время соответствуют из</w:t>
        <w:softHyphen/>
        <w:t>вестные специфические различия (даже в экономике) народов, находившихся в прошлом под влиянием того или другого из этих аскетических направлений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2"/>
          <w:szCs w:val="22"/>
        </w:rPr>
        <w:t>Сочетание эмоциональной и вместе с тем все-таки аскетической религиозности с растущей индифферент</w:t>
        <w:softHyphen/>
        <w:t>ностью к догматическим основам кальвинистской аскезы (или даже с отказом от них) характерно и для англо</w:t>
        <w:softHyphen/>
        <w:t xml:space="preserve">американской разновидности континентального пиетизма, для </w:t>
      </w:r>
      <w:r>
        <w:rPr>
          <w:i/>
          <w:iCs/>
          <w:sz w:val="22"/>
          <w:szCs w:val="22"/>
        </w:rPr>
        <w:t>методизма</w:t>
      </w:r>
      <w:r>
        <w:rPr>
          <w:rStyle w:val="EndnoteCharacters"/>
          <w:rStyle w:val="EndnoteAnchor"/>
          <w:i/>
          <w:iCs/>
          <w:sz w:val="22"/>
          <w:szCs w:val="22"/>
        </w:rPr>
        <w:endnoteReference w:id="156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Уже само его наименование пока</w:t>
        <w:softHyphen/>
        <w:t>зывает, что в глазах современников характеризовало его последователей, а именно: «методически» система</w:t>
        <w:softHyphen/>
        <w:t xml:space="preserve">тизированное жизненное поведение с целью обрести </w:t>
      </w:r>
      <w:r>
        <w:rPr>
          <w:sz w:val="22"/>
          <w:szCs w:val="22"/>
          <w:lang w:val="en-US"/>
        </w:rPr>
        <w:t>sertitud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tis</w:t>
      </w:r>
      <w:r>
        <w:rPr>
          <w:sz w:val="22"/>
          <w:szCs w:val="22"/>
        </w:rPr>
        <w:t xml:space="preserve">, ибо речь постоянно идет об </w:t>
      </w:r>
      <w:r>
        <w:rPr>
          <w:i/>
          <w:iCs/>
          <w:sz w:val="22"/>
          <w:szCs w:val="22"/>
        </w:rPr>
        <w:t>этом;</w:t>
      </w:r>
      <w:r>
        <w:rPr>
          <w:sz w:val="22"/>
          <w:szCs w:val="22"/>
        </w:rPr>
        <w:t xml:space="preserve"> уве</w:t>
        <w:softHyphen/>
        <w:t>ренность в спасении оставалась по-прежнему центром религиозных  устремлений  верующих.  Несомненная, несмотря на все различия, родственность этого движения ряду направлений немецкого пиетизма</w:t>
      </w:r>
      <w:r>
        <w:rPr>
          <w:rStyle w:val="EndnoteCharacters"/>
          <w:rStyle w:val="EndnoteAnchor"/>
          <w:sz w:val="22"/>
          <w:szCs w:val="22"/>
        </w:rPr>
        <w:endnoteReference w:id="157"/>
      </w:r>
      <w:r>
        <w:rPr>
          <w:sz w:val="22"/>
          <w:szCs w:val="22"/>
        </w:rPr>
        <w:t xml:space="preserve"> обнаружива</w:t>
        <w:softHyphen/>
        <w:t>ется прежде всего в том, что эта методичность пере</w:t>
        <w:softHyphen/>
        <w:t xml:space="preserve">носилась и в сферу подготовки чисто </w:t>
      </w:r>
      <w:r>
        <w:rPr>
          <w:i/>
          <w:iCs/>
          <w:sz w:val="22"/>
          <w:szCs w:val="22"/>
        </w:rPr>
        <w:t xml:space="preserve">эмоционального </w:t>
      </w:r>
      <w:r>
        <w:rPr>
          <w:sz w:val="22"/>
          <w:szCs w:val="22"/>
        </w:rPr>
        <w:t>акта «обращения». Причем эмоциональность, сложив</w:t>
        <w:softHyphen/>
        <w:t>шаяся в учении Джона Уэсли под влиянием гернгутеровского и лютеранского учений, получила в методизме (особенно в его американском варианте) резко выра</w:t>
        <w:softHyphen/>
        <w:t>женный характер, поскольку методизм с самого начала был рассчитан на миссионерскую деятельность среди масс. Покаяние, подчас доходившее до сильнейшего экстаза, в Америке преимущественно на «почве страха», вело к вере в незаслуженную милость Божью и вместе с тем в оправдание и примирение с Богом. Эта эмоцио</w:t>
        <w:softHyphen/>
        <w:t>нальная религиозность, преодолевая серьезные внутрен</w:t>
        <w:softHyphen/>
        <w:t>ние затруднения, вступала в своеобразные взаимоот</w:t>
        <w:softHyphen/>
        <w:t xml:space="preserve">ношения с аскетической этикой, раз навсегда </w:t>
      </w:r>
      <w:r>
        <w:rPr>
          <w:i/>
          <w:iCs/>
          <w:sz w:val="22"/>
          <w:szCs w:val="22"/>
        </w:rPr>
        <w:t>рациональ</w:t>
        <w:softHyphen/>
        <w:t>но</w:t>
      </w:r>
      <w:r>
        <w:rPr>
          <w:sz w:val="22"/>
          <w:szCs w:val="22"/>
        </w:rPr>
        <w:t xml:space="preserve"> сформулированной пуританизмом. Здесь в отличие от кальвинизма, который во всяком проявлении чувств по</w:t>
        <w:softHyphen/>
        <w:t xml:space="preserve">дозревал обман, единственной бесспорной основой </w:t>
      </w:r>
      <w:r>
        <w:rPr>
          <w:sz w:val="22"/>
          <w:szCs w:val="22"/>
          <w:lang w:val="en-US"/>
        </w:rPr>
        <w:t>certit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tis</w:t>
      </w:r>
      <w:r>
        <w:rPr>
          <w:sz w:val="22"/>
          <w:szCs w:val="22"/>
        </w:rPr>
        <w:t xml:space="preserve"> считалась принципиально данная толь</w:t>
        <w:softHyphen/>
        <w:t xml:space="preserve">ко в </w:t>
      </w:r>
      <w:r>
        <w:rPr>
          <w:i/>
          <w:iCs/>
          <w:sz w:val="22"/>
          <w:szCs w:val="22"/>
        </w:rPr>
        <w:t>чувстве,</w:t>
      </w:r>
      <w:r>
        <w:rPr>
          <w:sz w:val="22"/>
          <w:szCs w:val="22"/>
        </w:rPr>
        <w:t xml:space="preserve"> проистекающая из непосредственного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72]</w:t>
      </w:r>
    </w:p>
    <w:p>
      <w:pPr>
        <w:pStyle w:val="Normal"/>
        <w:jc w:val="both"/>
        <w:rPr/>
      </w:pPr>
      <w:r>
        <w:rPr>
          <w:sz w:val="22"/>
          <w:szCs w:val="22"/>
        </w:rPr>
        <w:t>духовного восприятия, абсолютная уверенность избран</w:t>
        <w:softHyphen/>
        <w:t>ника, причем возникновение этой уверенности обычно связывалось с определенным днем и даже часом. Воз</w:t>
        <w:softHyphen/>
        <w:t>рожденный таким образом может в соответствии с уче</w:t>
        <w:softHyphen/>
        <w:t>нием Уэсли (которое представляет собой последователь</w:t>
        <w:softHyphen/>
        <w:t>ную разработку доктрины освящения, но вместе с тем и решительное отклонение от ее ортодоксального толко</w:t>
        <w:softHyphen/>
        <w:t>вания) в силу нисхождения на него божественной бла</w:t>
        <w:softHyphen/>
        <w:t xml:space="preserve">годати достигнуть уже в этой жизни ощущения </w:t>
      </w:r>
      <w:r>
        <w:rPr>
          <w:i/>
          <w:iCs/>
          <w:sz w:val="22"/>
          <w:szCs w:val="22"/>
        </w:rPr>
        <w:t>совершен</w:t>
        <w:softHyphen/>
        <w:t>ства,</w:t>
      </w:r>
      <w:r>
        <w:rPr>
          <w:sz w:val="22"/>
          <w:szCs w:val="22"/>
        </w:rPr>
        <w:t xml:space="preserve"> то есть безгрешности: это происходит посредством второго, наступающего, как правило, изолированно от первого, акта столь же внезапного внутреннего пере</w:t>
        <w:softHyphen/>
        <w:t>живания, «освящения». Как ни трудно достигнуть дан</w:t>
        <w:softHyphen/>
        <w:t xml:space="preserve">ной цели — обычно это удается лишь к концу жизни, — стремиться к ней необходимо, ибо она является залогом </w:t>
      </w:r>
      <w:r>
        <w:rPr>
          <w:sz w:val="22"/>
          <w:szCs w:val="22"/>
          <w:lang w:val="en-US"/>
        </w:rPr>
        <w:t>certit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tis</w:t>
      </w:r>
      <w:r>
        <w:rPr>
          <w:sz w:val="22"/>
          <w:szCs w:val="22"/>
        </w:rPr>
        <w:t xml:space="preserve"> и дает радостную уверенность вместо «брюзгливой» озабоченности кальвинистов</w:t>
      </w:r>
      <w:r>
        <w:rPr>
          <w:rStyle w:val="EndnoteCharacters"/>
          <w:rStyle w:val="EndnoteAnchor"/>
          <w:sz w:val="22"/>
          <w:szCs w:val="22"/>
        </w:rPr>
        <w:endnoteReference w:id="158"/>
      </w:r>
      <w:r>
        <w:rPr>
          <w:sz w:val="22"/>
          <w:szCs w:val="22"/>
        </w:rPr>
        <w:t>: подлинно обращенный должен доказать себе и другим, что грех, уж во всяком случае, «не имеет больше власти над ним». Поэтому, несмотря на решающее значение сви</w:t>
        <w:softHyphen/>
        <w:t xml:space="preserve">детельства </w:t>
      </w:r>
      <w:r>
        <w:rPr>
          <w:i/>
          <w:iCs/>
          <w:sz w:val="22"/>
          <w:szCs w:val="22"/>
        </w:rPr>
        <w:t>чувства,</w:t>
      </w:r>
      <w:r>
        <w:rPr>
          <w:sz w:val="22"/>
          <w:szCs w:val="22"/>
        </w:rPr>
        <w:t xml:space="preserve"> в методизме сохраняется требование святой жизни, ориентированной на </w:t>
      </w:r>
      <w:r>
        <w:rPr>
          <w:i/>
          <w:iCs/>
          <w:sz w:val="22"/>
          <w:szCs w:val="22"/>
        </w:rPr>
        <w:t>Закон.</w:t>
      </w:r>
      <w:r>
        <w:rPr>
          <w:sz w:val="22"/>
          <w:szCs w:val="22"/>
        </w:rPr>
        <w:t xml:space="preserve"> Уэсли, борясь против веры в праведность через добрые дела, распро</w:t>
        <w:softHyphen/>
        <w:t>страненной в его время, тем самым просто возрождал старую пуританскую идею, согласно которой добрые дела — не реальная причина избранности, а лишь способ распознавать ее, и это лишь в тех случаях, когда они творятся во славу Божью. Однако одного аскетического поведения недостаточно для уверенности в спасении — Уэсли знал это по своему опыту, — к нему должно при</w:t>
        <w:softHyphen/>
        <w:t xml:space="preserve">совокупиться </w:t>
      </w:r>
      <w:r>
        <w:rPr>
          <w:i/>
          <w:iCs/>
          <w:sz w:val="22"/>
          <w:szCs w:val="22"/>
        </w:rPr>
        <w:t>ощущение</w:t>
      </w:r>
      <w:r>
        <w:rPr>
          <w:sz w:val="22"/>
          <w:szCs w:val="22"/>
        </w:rPr>
        <w:t xml:space="preserve"> своей избранности. Уэсли сам иногда определял добрые дела как «условия» благодати и в декларации от 9 августа 1771 г.</w:t>
      </w:r>
      <w:r>
        <w:rPr>
          <w:rStyle w:val="EndnoteCharacters"/>
          <w:rStyle w:val="EndnoteAnchor"/>
          <w:sz w:val="22"/>
          <w:szCs w:val="22"/>
        </w:rPr>
        <w:endnoteReference w:id="159"/>
      </w:r>
      <w:r>
        <w:rPr>
          <w:sz w:val="22"/>
          <w:szCs w:val="22"/>
        </w:rPr>
        <w:t xml:space="preserve">   подчеркивал, что тот, кто не творит добрых дел, не является истинно верующим; вообще же методисты постоянно указывали на то, что они отличаются от официальной церкви не уче</w:t>
        <w:softHyphen/>
        <w:t>нием, а характером своего благочестия. Значение «пло</w:t>
        <w:softHyphen/>
        <w:t>да» веры определяется ими большей частью по Еван</w:t>
        <w:softHyphen/>
        <w:t>гелию от Иоанна (3, 9), а аскетическое поведение рас</w:t>
        <w:softHyphen/>
        <w:t xml:space="preserve">сматривается как явный </w:t>
      </w:r>
      <w:r>
        <w:rPr>
          <w:i/>
          <w:iCs/>
          <w:sz w:val="22"/>
          <w:szCs w:val="22"/>
        </w:rPr>
        <w:t>признак</w:t>
      </w:r>
      <w:r>
        <w:rPr>
          <w:sz w:val="22"/>
          <w:szCs w:val="22"/>
        </w:rPr>
        <w:t xml:space="preserve"> возрождения. Несмотря на все это, перед методистами возникли трудности</w:t>
      </w:r>
      <w:r>
        <w:rPr>
          <w:rStyle w:val="EndnoteCharacters"/>
          <w:rStyle w:val="EndnoteAnchor"/>
          <w:sz w:val="22"/>
          <w:szCs w:val="22"/>
        </w:rPr>
        <w:endnoteReference w:id="160"/>
      </w:r>
      <w:r>
        <w:rPr>
          <w:sz w:val="22"/>
          <w:szCs w:val="22"/>
        </w:rPr>
        <w:t xml:space="preserve">. Для тех методистов, которые были сторонниками учения о предопределении, то обстоятельство, что </w:t>
      </w:r>
      <w:r>
        <w:rPr>
          <w:sz w:val="22"/>
          <w:szCs w:val="22"/>
          <w:lang w:val="en-US"/>
        </w:rPr>
        <w:t>certit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lutis</w:t>
      </w:r>
      <w:r>
        <w:rPr>
          <w:sz w:val="22"/>
          <w:szCs w:val="22"/>
        </w:rPr>
        <w:t xml:space="preserve"> уже не осознавалась как избранность, постоянно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73]</w:t>
      </w:r>
    </w:p>
    <w:p>
      <w:pPr>
        <w:pStyle w:val="Normal"/>
        <w:jc w:val="both"/>
        <w:rPr/>
      </w:pPr>
      <w:r>
        <w:rPr>
          <w:sz w:val="22"/>
          <w:szCs w:val="22"/>
        </w:rPr>
        <w:t>подтверждаемая аскетическим поведением, а непосред</w:t>
        <w:softHyphen/>
        <w:t xml:space="preserve">ственно </w:t>
      </w:r>
      <w:r>
        <w:rPr>
          <w:i/>
          <w:iCs/>
          <w:sz w:val="22"/>
          <w:szCs w:val="22"/>
        </w:rPr>
        <w:t>ощущалась</w:t>
      </w:r>
      <w:r>
        <w:rPr>
          <w:rStyle w:val="EndnoteCharacters"/>
          <w:rStyle w:val="EndnoteAnchor"/>
          <w:i/>
          <w:iCs/>
          <w:sz w:val="22"/>
          <w:szCs w:val="22"/>
        </w:rPr>
        <w:endnoteReference w:id="161"/>
      </w:r>
      <w:r>
        <w:rPr>
          <w:sz w:val="22"/>
          <w:szCs w:val="22"/>
        </w:rPr>
        <w:t xml:space="preserve"> как благодать, и дарованное ею совершенство (в этом случае уверенность в «</w:t>
      </w:r>
      <w:r>
        <w:rPr>
          <w:sz w:val="22"/>
          <w:szCs w:val="22"/>
          <w:lang w:val="en-US"/>
        </w:rPr>
        <w:t>perseverantia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45"/>
        <w:t>*</w:t>
      </w:r>
      <w:r>
        <w:rPr>
          <w:sz w:val="22"/>
          <w:szCs w:val="22"/>
        </w:rPr>
        <w:t xml:space="preserve"> связывается с однократным покаянием) могло иметь два последствия: слабые натуры приходили к анти-номистическому</w:t>
      </w:r>
      <w:r>
        <w:rPr>
          <w:rStyle w:val="FootnoteCharacters"/>
          <w:rStyle w:val="FootnoteAnchor"/>
          <w:sz w:val="22"/>
          <w:szCs w:val="22"/>
        </w:rPr>
        <w:footnoteReference w:customMarkFollows="1" w:id="46"/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 xml:space="preserve"> толкованию «христианской свободы» и, следовательно, к отказу от </w:t>
      </w:r>
      <w:r>
        <w:rPr>
          <w:i/>
          <w:iCs/>
          <w:sz w:val="22"/>
          <w:szCs w:val="22"/>
        </w:rPr>
        <w:t>методического строя</w:t>
      </w:r>
      <w:r>
        <w:rPr>
          <w:sz w:val="22"/>
          <w:szCs w:val="22"/>
        </w:rPr>
        <w:t xml:space="preserve"> жизни: в тех же случаях, когда последовательное развитие идей не вело к подобному заключению, результатом была само</w:t>
        <w:softHyphen/>
        <w:t>уверенность святых, доходившая до головокружительной высоты</w:t>
      </w:r>
      <w:r>
        <w:rPr>
          <w:rStyle w:val="EndnoteCharacters"/>
          <w:rStyle w:val="EndnoteAnchor"/>
          <w:sz w:val="22"/>
          <w:szCs w:val="22"/>
        </w:rPr>
        <w:endnoteReference w:id="162"/>
      </w:r>
      <w:r>
        <w:rPr>
          <w:sz w:val="22"/>
          <w:szCs w:val="22"/>
        </w:rPr>
        <w:t xml:space="preserve">, то есть </w:t>
      </w:r>
      <w:r>
        <w:rPr>
          <w:i/>
          <w:iCs/>
          <w:sz w:val="22"/>
          <w:szCs w:val="22"/>
        </w:rPr>
        <w:t>эмоционально</w:t>
      </w:r>
      <w:r>
        <w:rPr>
          <w:sz w:val="22"/>
          <w:szCs w:val="22"/>
        </w:rPr>
        <w:t xml:space="preserve"> усиленный вариант пуританского типа. Предотвращая нападки своих против</w:t>
        <w:softHyphen/>
        <w:t>ников, методисты стремились устранить эти последствия усилением нормативной значимости Библии и обязатель</w:t>
        <w:softHyphen/>
        <w:t>ным испытанием своего избранничества</w:t>
      </w:r>
      <w:r>
        <w:rPr>
          <w:rStyle w:val="EndnoteCharacters"/>
          <w:rStyle w:val="EndnoteAnchor"/>
          <w:sz w:val="22"/>
          <w:szCs w:val="22"/>
        </w:rPr>
        <w:endnoteReference w:id="163"/>
      </w:r>
      <w:r>
        <w:rPr>
          <w:sz w:val="22"/>
          <w:szCs w:val="22"/>
        </w:rPr>
        <w:t>; вместе с тем названные явления могли, взяв верх, привести к упроче</w:t>
        <w:softHyphen/>
        <w:t>нию внутри методистских кругов антикальвинистского учения Уэсли, согласно которому благодать может быть утеряна. Сильное влияние лютеранства, которое через посредство братской общины гернгутеров испытывал Уэсли</w:t>
      </w:r>
      <w:r>
        <w:rPr>
          <w:rStyle w:val="EndnoteCharacters"/>
          <w:rStyle w:val="EndnoteAnchor"/>
          <w:sz w:val="22"/>
          <w:szCs w:val="22"/>
        </w:rPr>
        <w:endnoteReference w:id="164"/>
      </w:r>
      <w:r>
        <w:rPr>
          <w:sz w:val="22"/>
          <w:szCs w:val="22"/>
        </w:rPr>
        <w:t xml:space="preserve">, усиливало эти тенденции и увеличивало </w:t>
      </w:r>
      <w:r>
        <w:rPr>
          <w:i/>
          <w:iCs/>
          <w:sz w:val="22"/>
          <w:szCs w:val="22"/>
        </w:rPr>
        <w:t>не</w:t>
        <w:softHyphen/>
        <w:t>определенность</w:t>
      </w:r>
      <w:r>
        <w:rPr>
          <w:sz w:val="22"/>
          <w:szCs w:val="22"/>
        </w:rPr>
        <w:t xml:space="preserve"> религиозной ориентации методистской нравственности</w:t>
      </w:r>
      <w:r>
        <w:rPr>
          <w:rStyle w:val="EndnoteCharacters"/>
          <w:rStyle w:val="EndnoteAnchor"/>
          <w:sz w:val="22"/>
          <w:szCs w:val="22"/>
        </w:rPr>
        <w:endnoteReference w:id="165"/>
      </w:r>
      <w:r>
        <w:rPr>
          <w:sz w:val="22"/>
          <w:szCs w:val="22"/>
        </w:rPr>
        <w:t>. В конечном итоге, по существу, в качестве необходимого фундамента было сохранено лишь понятие «</w:t>
      </w:r>
      <w:r>
        <w:rPr>
          <w:sz w:val="22"/>
          <w:szCs w:val="22"/>
          <w:lang w:val="en-US"/>
        </w:rPr>
        <w:t>regeneration</w:t>
      </w:r>
      <w:r>
        <w:rPr>
          <w:sz w:val="22"/>
          <w:szCs w:val="22"/>
        </w:rPr>
        <w:t xml:space="preserve">», то есть интуитивной уверенности в спасении, появляющейся как плод </w:t>
      </w:r>
      <w:r>
        <w:rPr>
          <w:i/>
          <w:iCs/>
          <w:sz w:val="22"/>
          <w:szCs w:val="22"/>
        </w:rPr>
        <w:t>веры,</w:t>
      </w:r>
      <w:r>
        <w:rPr>
          <w:sz w:val="22"/>
          <w:szCs w:val="22"/>
        </w:rPr>
        <w:t xml:space="preserve"> и понятие освя</w:t>
        <w:softHyphen/>
        <w:t>щения с его свободой от греха (по крайней мере потен</w:t>
        <w:softHyphen/>
        <w:t>циально возможной), которая служит доказательством избранности; соответственно уменьшилось, конечно, и значение внешних средств спасения, особенно таинств. Несомненно, что «</w:t>
      </w:r>
      <w:r>
        <w:rPr>
          <w:sz w:val="22"/>
          <w:szCs w:val="22"/>
          <w:lang w:val="en-US"/>
        </w:rPr>
        <w:t>gener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wakening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47"/>
        <w:t>*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</w:rPr>
        <w:t xml:space="preserve"> , сопутствовав</w:t>
        <w:softHyphen/>
        <w:t>шее методизму повсюду, в том числе и в Новой Англии, вело к утверждению учения о спасении избранных</w:t>
      </w:r>
      <w:r>
        <w:rPr>
          <w:rStyle w:val="EndnoteCharacters"/>
          <w:rStyle w:val="EndnoteAnchor"/>
          <w:sz w:val="22"/>
          <w:szCs w:val="22"/>
        </w:rPr>
        <w:endnoteReference w:id="166"/>
      </w:r>
      <w:r>
        <w:rPr>
          <w:sz w:val="22"/>
          <w:szCs w:val="22"/>
        </w:rPr>
        <w:t>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2"/>
          <w:szCs w:val="22"/>
        </w:rPr>
        <w:t xml:space="preserve">С интересующей </w:t>
      </w:r>
      <w:r>
        <w:rPr>
          <w:i/>
          <w:iCs/>
          <w:sz w:val="22"/>
          <w:szCs w:val="22"/>
        </w:rPr>
        <w:t>нас</w:t>
      </w:r>
      <w:r>
        <w:rPr>
          <w:sz w:val="22"/>
          <w:szCs w:val="22"/>
        </w:rPr>
        <w:t xml:space="preserve"> точки зрения методизм оказывается  учением, столь же неустойчивым по своему этичес</w:t>
        <w:softHyphen/>
        <w:t xml:space="preserve">кому обоснованию, как и пиетизм. Однако и в методизме стремление к </w:t>
      </w:r>
      <w:r>
        <w:rPr>
          <w:sz w:val="22"/>
          <w:szCs w:val="22"/>
          <w:lang w:val="en-US"/>
        </w:rPr>
        <w:t>high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fe</w:t>
      </w:r>
      <w:r>
        <w:rPr>
          <w:rStyle w:val="FootnoteCharacters"/>
          <w:rStyle w:val="FootnoteAnchor"/>
          <w:sz w:val="22"/>
          <w:szCs w:val="22"/>
        </w:rPr>
        <w:footnoteReference w:customMarkFollows="1" w:id="48"/>
        <w:t>*</w:t>
      </w:r>
      <w:r>
        <w:rPr>
          <w:rStyle w:val="FootnoteCharacters"/>
          <w:sz w:val="22"/>
          <w:szCs w:val="22"/>
        </w:rPr>
        <w:t>***</w:t>
      </w:r>
      <w:r>
        <w:rPr>
          <w:sz w:val="22"/>
          <w:szCs w:val="22"/>
        </w:rPr>
        <w:t xml:space="preserve"> , ко «второму благословению», играло роль некоего суррогата доктрины о предопределе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74]</w:t>
      </w:r>
    </w:p>
    <w:p>
      <w:pPr>
        <w:pStyle w:val="Normal"/>
        <w:jc w:val="both"/>
        <w:rPr/>
      </w:pPr>
      <w:r>
        <w:rPr>
          <w:sz w:val="22"/>
          <w:szCs w:val="22"/>
        </w:rPr>
        <w:t>нии, а его выросшая на английской почве практическая этика была целиком и полностью ориентирована на прак</w:t>
        <w:softHyphen/>
        <w:t xml:space="preserve">тическую этику местного реформатского христианства, </w:t>
      </w:r>
      <w:r>
        <w:rPr>
          <w:sz w:val="22"/>
          <w:szCs w:val="22"/>
          <w:lang w:val="en-US"/>
        </w:rPr>
        <w:t>revival</w:t>
      </w:r>
      <w:r>
        <w:rPr>
          <w:rStyle w:val="FootnoteCharacters"/>
          <w:rStyle w:val="FootnoteAnchor"/>
          <w:sz w:val="22"/>
          <w:szCs w:val="22"/>
        </w:rPr>
        <w:footnoteReference w:customMarkFollows="1" w:id="49"/>
        <w:t>*</w:t>
      </w:r>
      <w:r>
        <w:rPr>
          <w:sz w:val="22"/>
          <w:szCs w:val="22"/>
        </w:rPr>
        <w:t xml:space="preserve"> которого методизм, собственно говоря, и стремил</w:t>
        <w:softHyphen/>
        <w:t xml:space="preserve">ся стать. Эмоциональный акт обращения </w:t>
      </w:r>
      <w:r>
        <w:rPr>
          <w:i/>
          <w:iCs/>
          <w:sz w:val="22"/>
          <w:szCs w:val="22"/>
        </w:rPr>
        <w:t xml:space="preserve">методически </w:t>
      </w:r>
      <w:r>
        <w:rPr>
          <w:sz w:val="22"/>
          <w:szCs w:val="22"/>
        </w:rPr>
        <w:t>подготовлялся. Однако, будучи достигнут, он мыслил</w:t>
        <w:softHyphen/>
        <w:t>ся отнюдь не как благочестивое наслаждение от обще</w:t>
        <w:softHyphen/>
        <w:t>ния с Богом в духе эмоционального пиетизма Цинцен-дорфа: пробужденное чувство направлялось в колею ра</w:t>
        <w:softHyphen/>
        <w:t>ционального стремления к совершенству. Поэтому эмо</w:t>
        <w:softHyphen/>
        <w:t>циональный характер методистского благочестия не при</w:t>
        <w:softHyphen/>
        <w:t>водил к внутренней христианской религиозности типа не</w:t>
        <w:softHyphen/>
        <w:t>мецкого пиетизма. То, что это объяснялось (отчасти имен</w:t>
        <w:softHyphen/>
        <w:t xml:space="preserve">но вследствие эмоционального характера обращения) менее острым ощущением </w:t>
      </w:r>
      <w:r>
        <w:rPr>
          <w:i/>
          <w:iCs/>
          <w:sz w:val="22"/>
          <w:szCs w:val="22"/>
        </w:rPr>
        <w:t>греха,</w:t>
      </w:r>
      <w:r>
        <w:rPr>
          <w:sz w:val="22"/>
          <w:szCs w:val="22"/>
        </w:rPr>
        <w:t xml:space="preserve"> показал уже Шнеккенбургер: в дальнейшей критике методизма эта идея встре</w:t>
        <w:softHyphen/>
        <w:t>чается постоянно. Решающими остаются основные чер</w:t>
        <w:softHyphen/>
        <w:t xml:space="preserve">ты </w:t>
      </w:r>
      <w:r>
        <w:rPr>
          <w:i/>
          <w:iCs/>
          <w:sz w:val="22"/>
          <w:szCs w:val="22"/>
        </w:rPr>
        <w:t>реформатского</w:t>
      </w:r>
      <w:r>
        <w:rPr>
          <w:sz w:val="22"/>
          <w:szCs w:val="22"/>
        </w:rPr>
        <w:t xml:space="preserve"> религиозного учения. Эмоциональная взволнованность лишь в некоторых случаях принимала в методизме характер подлинного экстаза (но тогда уже корибантоподобного</w:t>
      </w:r>
      <w:r>
        <w:rPr>
          <w:rStyle w:val="FootnoteCharacters"/>
          <w:rStyle w:val="FootnoteAnchor"/>
          <w:sz w:val="22"/>
          <w:szCs w:val="22"/>
        </w:rPr>
        <w:footnoteReference w:customMarkFollows="1" w:id="50"/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 xml:space="preserve"> ); впрочем, этот экстаз ни в коей ме</w:t>
        <w:softHyphen/>
        <w:t>ре не препятствовал рационализации жизненного поведе</w:t>
        <w:softHyphen/>
        <w:t>ния</w:t>
      </w:r>
      <w:r>
        <w:rPr>
          <w:rStyle w:val="EndnoteCharacters"/>
          <w:rStyle w:val="EndnoteAnchor"/>
          <w:sz w:val="22"/>
          <w:szCs w:val="22"/>
        </w:rPr>
        <w:endnoteReference w:id="167"/>
      </w:r>
      <w:r>
        <w:rPr>
          <w:sz w:val="22"/>
          <w:szCs w:val="22"/>
        </w:rPr>
        <w:t>. Таким образом, «</w:t>
      </w:r>
      <w:r>
        <w:rPr>
          <w:sz w:val="22"/>
          <w:szCs w:val="22"/>
          <w:lang w:val="en-US"/>
        </w:rPr>
        <w:t>regeneration</w:t>
      </w:r>
      <w:r>
        <w:rPr>
          <w:sz w:val="22"/>
          <w:szCs w:val="22"/>
        </w:rPr>
        <w:t>» методизма созда</w:t>
        <w:softHyphen/>
        <w:t xml:space="preserve">ло лишь </w:t>
      </w:r>
      <w:r>
        <w:rPr>
          <w:i/>
          <w:iCs/>
          <w:sz w:val="22"/>
          <w:szCs w:val="22"/>
        </w:rPr>
        <w:t>дополнение</w:t>
      </w:r>
      <w:r>
        <w:rPr>
          <w:sz w:val="22"/>
          <w:szCs w:val="22"/>
        </w:rPr>
        <w:t xml:space="preserve"> к чистому синергизму, а именно: рели</w:t>
        <w:softHyphen/>
        <w:t>гиозное обоснование аскетического жизненного поведе</w:t>
        <w:softHyphen/>
        <w:t>ния, которое сменило потерявшее свое значение учение о предопределении. Признаки обращения, необходимые для проверки его подлинности, его «условия», как говорил Уэсли, по существу, ничем не отличались от кальвинист</w:t>
        <w:softHyphen/>
        <w:t>ских. В дальнейшем ходе нашего исследования идеи про</w:t>
        <w:softHyphen/>
        <w:t>фессионального призвания мы можем оставить методизм вне сферы нашего внимания, поскольку это позднее обра</w:t>
        <w:softHyphen/>
        <w:t>зование</w:t>
      </w:r>
      <w:r>
        <w:rPr>
          <w:rStyle w:val="EndnoteCharacters"/>
          <w:rStyle w:val="EndnoteAnchor"/>
          <w:sz w:val="22"/>
          <w:szCs w:val="22"/>
        </w:rPr>
        <w:endnoteReference w:id="168"/>
      </w:r>
      <w:r>
        <w:rPr>
          <w:sz w:val="22"/>
          <w:szCs w:val="22"/>
        </w:rPr>
        <w:t>, по существу, не привнесло ничего нового</w:t>
      </w:r>
      <w:r>
        <w:rPr>
          <w:rStyle w:val="EndnoteCharacters"/>
          <w:rStyle w:val="EndnoteAnchor"/>
          <w:sz w:val="22"/>
          <w:szCs w:val="22"/>
        </w:rPr>
        <w:endnoteReference w:id="169"/>
      </w:r>
      <w:r>
        <w:rPr>
          <w:sz w:val="22"/>
          <w:szCs w:val="22"/>
        </w:rPr>
        <w:t>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2"/>
          <w:szCs w:val="22"/>
        </w:rPr>
        <w:t>Пиетизм Европейского континента и методизм англо</w:t>
        <w:softHyphen/>
        <w:t>саксонских народов являются вторичными образования</w:t>
        <w:softHyphen/>
        <w:t>ми</w:t>
      </w:r>
      <w:r>
        <w:rPr>
          <w:rStyle w:val="EndnoteCharacters"/>
          <w:rStyle w:val="EndnoteAnchor"/>
          <w:sz w:val="22"/>
          <w:szCs w:val="22"/>
        </w:rPr>
        <w:endnoteReference w:id="170"/>
      </w:r>
      <w:r>
        <w:rPr>
          <w:sz w:val="22"/>
          <w:szCs w:val="22"/>
        </w:rPr>
        <w:t xml:space="preserve"> как по своему идейному содержанию, так и по своему историческому развитию. В отличие от них вторым </w:t>
      </w:r>
      <w:r>
        <w:rPr>
          <w:i/>
          <w:iCs/>
          <w:sz w:val="22"/>
          <w:szCs w:val="22"/>
        </w:rPr>
        <w:t>оригинальным</w:t>
      </w:r>
      <w:r>
        <w:rPr>
          <w:sz w:val="22"/>
          <w:szCs w:val="22"/>
        </w:rPr>
        <w:t xml:space="preserve"> направлением протестантского аскетизма можно (наряду с кальвинизмом) считать </w:t>
      </w:r>
      <w:r>
        <w:rPr>
          <w:i/>
          <w:iCs/>
          <w:sz w:val="22"/>
          <w:szCs w:val="22"/>
        </w:rPr>
        <w:t xml:space="preserve">перекрещенство </w:t>
      </w:r>
      <w:r>
        <w:rPr>
          <w:sz w:val="22"/>
          <w:szCs w:val="22"/>
        </w:rPr>
        <w:t>и вышедшие из него в течение XVI—XVII вв. (непосред</w:t>
        <w:softHyphen/>
        <w:t>ственно или путем восприятия форм его религиозного мышления) секты</w:t>
      </w:r>
      <w:r>
        <w:rPr>
          <w:rStyle w:val="EndnoteCharacters"/>
          <w:rStyle w:val="EndnoteAnchor"/>
          <w:sz w:val="22"/>
          <w:szCs w:val="22"/>
        </w:rPr>
        <w:endnoteReference w:id="171"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баптистов, меннонитов</w:t>
      </w:r>
      <w:r>
        <w:rPr>
          <w:sz w:val="22"/>
          <w:szCs w:val="22"/>
        </w:rPr>
        <w:t xml:space="preserve"> и прежде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75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сего </w:t>
      </w:r>
      <w:r>
        <w:rPr>
          <w:i/>
          <w:iCs/>
          <w:sz w:val="22"/>
          <w:szCs w:val="22"/>
        </w:rPr>
        <w:t>квакеров</w:t>
      </w:r>
      <w:r>
        <w:rPr>
          <w:rStyle w:val="EndnoteCharacters"/>
          <w:rStyle w:val="EndnoteAnchor"/>
          <w:i/>
          <w:iCs/>
          <w:sz w:val="22"/>
          <w:szCs w:val="22"/>
        </w:rPr>
        <w:endnoteReference w:id="172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Эти секты предстают перед нами в виде религиозных общин, этика которых основана на прин</w:t>
        <w:softHyphen/>
        <w:t>ципиально иной основе, чем реформатское учение. По</w:t>
        <w:softHyphen/>
        <w:t xml:space="preserve">следующий набросок, в котором рассматриваются лишь важные для </w:t>
      </w:r>
      <w:r>
        <w:rPr>
          <w:i/>
          <w:iCs/>
          <w:sz w:val="22"/>
          <w:szCs w:val="22"/>
        </w:rPr>
        <w:t>нашего</w:t>
      </w:r>
      <w:r>
        <w:rPr>
          <w:sz w:val="22"/>
          <w:szCs w:val="22"/>
        </w:rPr>
        <w:t xml:space="preserve"> исследования черты, ни в коей степени не претендует на исчерпывающую характеристику этого сложного и многообразного явления. Основной интерес для нас и в данном случае представляет, конечно, эволю</w:t>
        <w:softHyphen/>
        <w:t>ция названных сект в странах раннего развития капита</w:t>
        <w:softHyphen/>
        <w:t>лизма. Выше мы уже касались в ее начатках той важней</w:t>
        <w:softHyphen/>
        <w:t>шей для всех этих деноминаций, как в историческом, так и в теоретическом плане, идеи, все значение которой для развития культуры может быть вполне отчетливо понято лишь в другой связи. Мы имеем в виду «</w:t>
      </w:r>
      <w:r>
        <w:rPr>
          <w:sz w:val="22"/>
          <w:szCs w:val="22"/>
          <w:lang w:val="en-US"/>
        </w:rPr>
        <w:t>believers</w:t>
      </w:r>
      <w:r>
        <w:rPr>
          <w:sz w:val="22"/>
          <w:szCs w:val="22"/>
        </w:rPr>
        <w:t xml:space="preserve">' </w:t>
      </w:r>
      <w:r>
        <w:rPr>
          <w:sz w:val="22"/>
          <w:szCs w:val="22"/>
          <w:lang w:val="en-US"/>
        </w:rPr>
        <w:t>church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51"/>
        <w:t>*</w:t>
      </w:r>
      <w:r>
        <w:rPr>
          <w:rStyle w:val="EndnoteCharacters"/>
          <w:rStyle w:val="EndnoteAnchor"/>
          <w:sz w:val="22"/>
          <w:szCs w:val="22"/>
        </w:rPr>
        <w:endnoteReference w:id="173"/>
      </w:r>
      <w:r>
        <w:rPr>
          <w:sz w:val="22"/>
          <w:szCs w:val="22"/>
        </w:rPr>
        <w:t>. Само это наименование означает, что рели</w:t>
        <w:softHyphen/>
        <w:t>гиозная община, «видимая церковь», по терминологии реформированных учений</w:t>
      </w:r>
      <w:r>
        <w:rPr>
          <w:rStyle w:val="EndnoteCharacters"/>
          <w:rStyle w:val="EndnoteAnchor"/>
          <w:sz w:val="22"/>
          <w:szCs w:val="22"/>
        </w:rPr>
        <w:endnoteReference w:id="174"/>
      </w:r>
      <w:r>
        <w:rPr>
          <w:sz w:val="22"/>
          <w:szCs w:val="22"/>
        </w:rPr>
        <w:t xml:space="preserve">, рассматривается уже не как своего рода фидеикомисс по делам загробной жизни, не как </w:t>
      </w:r>
      <w:r>
        <w:rPr>
          <w:i/>
          <w:iCs/>
          <w:sz w:val="22"/>
          <w:szCs w:val="22"/>
        </w:rPr>
        <w:t>учреждение,</w:t>
      </w:r>
      <w:r>
        <w:rPr>
          <w:sz w:val="22"/>
          <w:szCs w:val="22"/>
        </w:rPr>
        <w:t xml:space="preserve"> по самой природе своей призванное охва</w:t>
        <w:softHyphen/>
        <w:t>тывать как праведников, так и грешников, будь то к вящей славе Божьей (как в кальвинизме) или в качестве посред</w:t>
        <w:softHyphen/>
        <w:t>ника для передачи людям средств спасения (как в като</w:t>
        <w:softHyphen/>
        <w:t xml:space="preserve">личестве и лютеранстве), а исключительно как сообщество </w:t>
      </w:r>
      <w:r>
        <w:rPr>
          <w:i/>
          <w:iCs/>
          <w:sz w:val="22"/>
          <w:szCs w:val="22"/>
        </w:rPr>
        <w:t>лично верующих и возрожденных,</w:t>
      </w:r>
      <w:r>
        <w:rPr>
          <w:sz w:val="22"/>
          <w:szCs w:val="22"/>
        </w:rPr>
        <w:t xml:space="preserve"> и только их одних. Другими словами, перед нами уже не «церковь», а «сек</w:t>
        <w:softHyphen/>
        <w:t>та»</w:t>
      </w:r>
      <w:r>
        <w:rPr>
          <w:rStyle w:val="EndnoteCharacters"/>
          <w:rStyle w:val="EndnoteAnchor"/>
          <w:sz w:val="22"/>
          <w:szCs w:val="22"/>
        </w:rPr>
        <w:endnoteReference w:id="175"/>
      </w:r>
      <w:r>
        <w:rPr>
          <w:sz w:val="22"/>
          <w:szCs w:val="22"/>
        </w:rPr>
        <w:t>. Именно это должно было символизировать само по себе чисто внешнее требование — крестить только взрослых, внутренне сознательно воспринявших веру и исповедующих ее</w:t>
      </w:r>
      <w:r>
        <w:rPr>
          <w:rStyle w:val="EndnoteCharacters"/>
          <w:rStyle w:val="EndnoteAnchor"/>
          <w:sz w:val="22"/>
          <w:szCs w:val="22"/>
        </w:rPr>
        <w:endnoteReference w:id="176"/>
      </w:r>
      <w:r>
        <w:rPr>
          <w:sz w:val="22"/>
          <w:szCs w:val="22"/>
        </w:rPr>
        <w:t xml:space="preserve">. «Оправдание» </w:t>
      </w:r>
      <w:r>
        <w:rPr>
          <w:i/>
          <w:iCs/>
          <w:sz w:val="22"/>
          <w:szCs w:val="22"/>
        </w:rPr>
        <w:t>посредством</w:t>
      </w:r>
      <w:r>
        <w:rPr>
          <w:sz w:val="22"/>
          <w:szCs w:val="22"/>
        </w:rPr>
        <w:t xml:space="preserve"> этой веры, что постоянно подчеркивалось во всех религиозных беседах перекрещенцев, резко отличалось от идеи «внеш</w:t>
        <w:softHyphen/>
        <w:t>него» понимания заслуги Христа, господствовавшей в ортодоксальной догматике старого пpoтecтaнтизмa</w:t>
      </w:r>
      <w:r>
        <w:rPr>
          <w:rStyle w:val="EndnoteCharacters"/>
          <w:rStyle w:val="EndnoteAnchor"/>
          <w:sz w:val="22"/>
          <w:szCs w:val="22"/>
        </w:rPr>
        <w:endnoteReference w:id="177"/>
      </w:r>
      <w:r>
        <w:rPr>
          <w:sz w:val="22"/>
          <w:szCs w:val="22"/>
        </w:rPr>
        <w:t xml:space="preserve">. Для перекрещенцев оправдание верой состояло во </w:t>
      </w:r>
      <w:r>
        <w:rPr>
          <w:i/>
          <w:iCs/>
          <w:sz w:val="22"/>
          <w:szCs w:val="22"/>
        </w:rPr>
        <w:t>внут</w:t>
        <w:softHyphen/>
        <w:t>реннем восприятии</w:t>
      </w:r>
      <w:r>
        <w:rPr>
          <w:sz w:val="22"/>
          <w:szCs w:val="22"/>
        </w:rPr>
        <w:t xml:space="preserve"> искупительной жертвы Христа. И до</w:t>
        <w:softHyphen/>
        <w:t xml:space="preserve">стигалось оно лишь индивидуально, воспринятым </w:t>
      </w:r>
      <w:r>
        <w:rPr>
          <w:i/>
          <w:iCs/>
          <w:sz w:val="22"/>
          <w:szCs w:val="22"/>
        </w:rPr>
        <w:t>открове</w:t>
        <w:softHyphen/>
        <w:t>нием,</w:t>
      </w:r>
      <w:r>
        <w:rPr>
          <w:sz w:val="22"/>
          <w:szCs w:val="22"/>
        </w:rPr>
        <w:t xml:space="preserve"> то есть действием в отдельном человеке духа Гос</w:t>
        <w:softHyphen/>
        <w:t xml:space="preserve">подня, и </w:t>
      </w:r>
      <w:r>
        <w:rPr>
          <w:i/>
          <w:iCs/>
          <w:sz w:val="22"/>
          <w:szCs w:val="22"/>
        </w:rPr>
        <w:t>только</w:t>
      </w:r>
      <w:r>
        <w:rPr>
          <w:sz w:val="22"/>
          <w:szCs w:val="22"/>
        </w:rPr>
        <w:t xml:space="preserve"> им. Откровение доступно каждому: для этого достаточно пребывать в готовности и не препят</w:t>
        <w:softHyphen/>
        <w:t>ствовать приближению святого духа грешной привержен</w:t>
        <w:softHyphen/>
        <w:t>ностью к мирской жизни. Значение веры как знания цер</w:t>
        <w:softHyphen/>
        <w:t>ковного учения или как готовности покаянием обрести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76]</w:t>
      </w:r>
    </w:p>
    <w:p>
      <w:pPr>
        <w:pStyle w:val="Normal"/>
        <w:jc w:val="both"/>
        <w:rPr/>
      </w:pPr>
      <w:r>
        <w:rPr>
          <w:sz w:val="22"/>
          <w:szCs w:val="22"/>
        </w:rPr>
        <w:t>спасение тем самым отошло на второй план, вытесненное своего рода возрождением богодухновенной религиозно</w:t>
        <w:softHyphen/>
        <w:t>сти раннего христианства, возрождением, безусловно ока</w:t>
        <w:softHyphen/>
        <w:t>завшим большое преобразующее влияние. Так, например, секта, для которой Менно Симонс в своем «</w:t>
      </w:r>
      <w:r>
        <w:rPr>
          <w:sz w:val="22"/>
          <w:szCs w:val="22"/>
          <w:lang w:val="en-US"/>
        </w:rPr>
        <w:t>Fondarnen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oek</w:t>
      </w:r>
      <w:r>
        <w:rPr>
          <w:sz w:val="22"/>
          <w:szCs w:val="22"/>
        </w:rPr>
        <w:t>» (1539) впервые создал некоторое подобие закончен</w:t>
        <w:softHyphen/>
        <w:t>ного учения, стремилась, подобно другим сектам, вышед</w:t>
        <w:softHyphen/>
        <w:t>шим из перекрещенства, к тому, чтобы быть истинной и незапятнанной Христовой церковью, поскольку она, подоб</w:t>
        <w:softHyphen/>
        <w:t xml:space="preserve">но первой христианской общине, состояла исключительно из </w:t>
      </w:r>
      <w:r>
        <w:rPr>
          <w:i/>
          <w:iCs/>
          <w:sz w:val="22"/>
          <w:szCs w:val="22"/>
        </w:rPr>
        <w:t>людей,</w:t>
      </w:r>
      <w:r>
        <w:rPr>
          <w:sz w:val="22"/>
          <w:szCs w:val="22"/>
        </w:rPr>
        <w:t xml:space="preserve"> пробужденных и призванных Богом. Возрож</w:t>
        <w:softHyphen/>
        <w:t>денные, и только они, — братья Христовы, потому что они, подобно ему, духовно непосредственно созданы Богом</w:t>
      </w:r>
      <w:r>
        <w:rPr>
          <w:rStyle w:val="EndnoteCharacters"/>
          <w:rStyle w:val="EndnoteAnchor"/>
          <w:sz w:val="22"/>
          <w:szCs w:val="22"/>
        </w:rPr>
        <w:endnoteReference w:id="178"/>
      </w:r>
      <w:r>
        <w:rPr>
          <w:sz w:val="22"/>
          <w:szCs w:val="22"/>
        </w:rPr>
        <w:t xml:space="preserve">. Из этого для первых анабаптистских общин следовало </w:t>
      </w:r>
      <w:r>
        <w:rPr>
          <w:i/>
          <w:iCs/>
          <w:sz w:val="22"/>
          <w:szCs w:val="22"/>
        </w:rPr>
        <w:t>отдаление</w:t>
      </w:r>
      <w:r>
        <w:rPr>
          <w:sz w:val="22"/>
          <w:szCs w:val="22"/>
        </w:rPr>
        <w:t xml:space="preserve"> от «мира», то есть отказ от всякого общения с мирянами вне рамок абсолютной необходимости, и стро</w:t>
        <w:softHyphen/>
        <w:t>жайшее следование Библии на пути построения своей жизни по образцу первых поколений христиан. Это тре</w:t>
        <w:softHyphen/>
        <w:t>бование отдаления от мира не теряло своей силы</w:t>
      </w:r>
      <w:r>
        <w:rPr>
          <w:rStyle w:val="EndnoteCharacters"/>
          <w:rStyle w:val="EndnoteAnchor"/>
          <w:sz w:val="22"/>
          <w:szCs w:val="22"/>
        </w:rPr>
        <w:endnoteReference w:id="179"/>
      </w:r>
      <w:r>
        <w:rPr>
          <w:sz w:val="22"/>
          <w:szCs w:val="22"/>
        </w:rPr>
        <w:t>, пока был жив дух учения первых общин. Баптистские секты восприняли из этих господствовавших на заре их истории идей принцип, известный нам с несколько иным обосно</w:t>
        <w:softHyphen/>
        <w:t>ванием уже из анализа кальвинизма, фундаментальное значение которого станет очевидным в ходе дальнейшего изложения. Речь идет о полном отказе от «обожествления рукотворного», ибо оно обесценивает то благоговение, объектом которого может быть только Бог</w:t>
      </w:r>
      <w:r>
        <w:rPr>
          <w:rStyle w:val="EndnoteCharacters"/>
          <w:rStyle w:val="EndnoteAnchor"/>
          <w:sz w:val="22"/>
          <w:szCs w:val="22"/>
        </w:rPr>
        <w:endnoteReference w:id="180"/>
      </w:r>
      <w:r>
        <w:rPr>
          <w:sz w:val="22"/>
          <w:szCs w:val="22"/>
        </w:rPr>
        <w:t>. Первые поколения швейцарских и верхненемецких анабаптистов полностью подчиняли свою жизнь требованиям Библии, которую они толковали столь же радикально, как некогда св. Франциск: в их понимании речь шла о полном забве</w:t>
        <w:softHyphen/>
        <w:t>нии всех мирских радостей, о жизни по апостольскому образцу. И в самом деле, жизнь многих анабаптистов пер</w:t>
        <w:softHyphen/>
        <w:t>вых поколений возвращает нас ко временам св. Эгидия. Однако это строгое следование Библии</w:t>
      </w:r>
      <w:r>
        <w:rPr>
          <w:rStyle w:val="EndnoteCharacters"/>
          <w:rStyle w:val="EndnoteAnchor"/>
          <w:sz w:val="22"/>
          <w:szCs w:val="22"/>
        </w:rPr>
        <w:endnoteReference w:id="181"/>
      </w:r>
      <w:r>
        <w:rPr>
          <w:sz w:val="22"/>
          <w:szCs w:val="22"/>
        </w:rPr>
        <w:t xml:space="preserve"> не могло быть достаточно последовательным ввиду богодухновенного характера этой религиозности. То, что Бог открыл проро</w:t>
        <w:softHyphen/>
        <w:t>кам и апостолам, отнюдь не составляло всего того, что он вообще мог и хотел открыть. Напротив, как учил Швенкфельд, выступая против Лютера, а позже Фоке, выступая против просвитериан, единственным признаком истинной церкви, по свидетельству первых христианских общин, было продолжающееся действие слова не как письменного свидетельства, а как постоянно действующей</w:t>
      </w:r>
    </w:p>
    <w:p>
      <w:pPr>
        <w:pStyle w:val="Normal"/>
        <w:spacing w:before="140" w:after="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77]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в повседневной жизни верующих силы святого духа, ко</w:t>
        <w:softHyphen/>
        <w:t>торый непосредственно обращается к каждому, готовому услышать его. Из этой идеи продолжающегося откровения вышло известное учение, последовательно разработанное квакерами, о решающем значении внутреннего голоса, непосредственного свидетельства святого духа, познавае</w:t>
        <w:softHyphen/>
        <w:t xml:space="preserve">мого разумом и </w:t>
      </w:r>
      <w:r>
        <w:rPr>
          <w:i/>
          <w:iCs/>
          <w:sz w:val="22"/>
          <w:szCs w:val="22"/>
        </w:rPr>
        <w:t>совестью.</w:t>
      </w:r>
      <w:r>
        <w:rPr>
          <w:sz w:val="22"/>
          <w:szCs w:val="22"/>
        </w:rPr>
        <w:t xml:space="preserve"> Тем самым устранялось если не значение, то абсолютное господство Библии и одно</w:t>
        <w:softHyphen/>
        <w:t>временно было положено начало тому развитию, в ходе которого было полностью покончено с церковным учением о спасении души, а в конечном итоге у квакеров — и с крещением и причащением</w:t>
      </w:r>
      <w:r>
        <w:rPr>
          <w:rStyle w:val="EndnoteCharacters"/>
          <w:rStyle w:val="EndnoteAnchor"/>
          <w:sz w:val="22"/>
          <w:szCs w:val="22"/>
        </w:rPr>
        <w:endnoteReference w:id="182"/>
      </w:r>
      <w:r>
        <w:rPr>
          <w:sz w:val="22"/>
          <w:szCs w:val="22"/>
        </w:rPr>
        <w:t>. Баптистские деноминации так же, как и сторонники учения о предопределении, прежде всего строгие кальвинисты, осуществили ради</w:t>
        <w:softHyphen/>
        <w:t>кальное обесценение всех таинств в качестве средств спасения и тем самым произвели религиозное «раскол-дование» мира со всеми вытекающими отсюда послед</w:t>
        <w:softHyphen/>
        <w:t>ствиями. Лишь «внутренний свет» продолжающегося от</w:t>
        <w:softHyphen/>
        <w:t>кровения ведет к подлинному пониманию того божест</w:t>
        <w:softHyphen/>
        <w:t>венного откровения, которое дано в Библии</w:t>
      </w:r>
      <w:r>
        <w:rPr>
          <w:rStyle w:val="EndnoteCharacters"/>
          <w:rStyle w:val="EndnoteAnchor"/>
          <w:sz w:val="22"/>
          <w:szCs w:val="22"/>
        </w:rPr>
        <w:endnoteReference w:id="183"/>
      </w:r>
      <w:r>
        <w:rPr>
          <w:sz w:val="22"/>
          <w:szCs w:val="22"/>
        </w:rPr>
        <w:t>. С другой стороны, действие внутреннего света могло, по крайней мере согласно учению квакеров, которые довели эту идею до ее логического конца, простираться и на людей, вообще не знавших божественного откровения, данного в Библии. Слова «</w:t>
      </w:r>
      <w:r>
        <w:rPr>
          <w:sz w:val="22"/>
          <w:szCs w:val="22"/>
          <w:lang w:val="en-US"/>
        </w:rPr>
        <w:t>ext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cclesia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ul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s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52"/>
        <w:t>*</w:t>
      </w:r>
      <w:r>
        <w:rPr>
          <w:sz w:val="22"/>
          <w:szCs w:val="22"/>
        </w:rPr>
        <w:t xml:space="preserve"> это учение относило к </w:t>
      </w:r>
      <w:r>
        <w:rPr>
          <w:i/>
          <w:iCs/>
          <w:sz w:val="22"/>
          <w:szCs w:val="22"/>
        </w:rPr>
        <w:t>невидимой</w:t>
      </w:r>
      <w:r>
        <w:rPr>
          <w:sz w:val="22"/>
          <w:szCs w:val="22"/>
        </w:rPr>
        <w:t xml:space="preserve"> церкви осененных божественной благодатью людей. </w:t>
      </w:r>
      <w:r>
        <w:rPr>
          <w:i/>
          <w:iCs/>
          <w:sz w:val="22"/>
          <w:szCs w:val="22"/>
        </w:rPr>
        <w:t>Без</w:t>
      </w:r>
      <w:r>
        <w:rPr>
          <w:sz w:val="22"/>
          <w:szCs w:val="22"/>
        </w:rPr>
        <w:t xml:space="preserve"> внутреннего света природный человек, даже руководствующийся естественным разумом</w:t>
      </w:r>
      <w:r>
        <w:rPr>
          <w:rStyle w:val="EndnoteCharacters"/>
          <w:rStyle w:val="EndnoteAnchor"/>
          <w:sz w:val="22"/>
          <w:szCs w:val="22"/>
        </w:rPr>
        <w:endnoteReference w:id="184"/>
      </w:r>
      <w:r>
        <w:rPr>
          <w:sz w:val="22"/>
          <w:szCs w:val="22"/>
        </w:rPr>
        <w:t>, остается лишь тварью, и его отдаленность от Бога ощущается баптистами всех типов и квакерами едва ли не острее, чем кальвинистами. С другой стороны, возрождение, ко</w:t>
        <w:softHyphen/>
        <w:t xml:space="preserve">торое творится духом, если мы </w:t>
      </w:r>
      <w:r>
        <w:rPr>
          <w:i/>
          <w:iCs/>
          <w:sz w:val="22"/>
          <w:szCs w:val="22"/>
        </w:rPr>
        <w:t>ждем его</w:t>
      </w:r>
      <w:r>
        <w:rPr>
          <w:sz w:val="22"/>
          <w:szCs w:val="22"/>
        </w:rPr>
        <w:t xml:space="preserve"> и внутренне отдаем себя в его власть, </w:t>
      </w:r>
      <w:r>
        <w:rPr>
          <w:i/>
          <w:iCs/>
          <w:sz w:val="22"/>
          <w:szCs w:val="22"/>
        </w:rPr>
        <w:t>может,</w:t>
      </w:r>
      <w:r>
        <w:rPr>
          <w:sz w:val="22"/>
          <w:szCs w:val="22"/>
        </w:rPr>
        <w:t xml:space="preserve"> поскольку оно от Бога, привести к состоянию столь полного преодоления греха</w:t>
      </w:r>
      <w:r>
        <w:rPr>
          <w:rStyle w:val="EndnoteCharacters"/>
          <w:rStyle w:val="EndnoteAnchor"/>
          <w:sz w:val="22"/>
          <w:szCs w:val="22"/>
        </w:rPr>
        <w:endnoteReference w:id="185"/>
      </w:r>
      <w:r>
        <w:rPr>
          <w:sz w:val="22"/>
          <w:szCs w:val="22"/>
        </w:rPr>
        <w:t>, что возврат в прежнее состояние или даже утрата со</w:t>
        <w:softHyphen/>
        <w:t>стояния благодати становятся фактически невозможными, хотя, как позже утверждали методисты, достижение по</w:t>
        <w:softHyphen/>
        <w:t>добного состояния не считалось правилом и степень со</w:t>
        <w:softHyphen/>
        <w:t xml:space="preserve">вершенства отдельного человека рассматривалась скорее в некоем развитии. </w:t>
      </w:r>
      <w:r>
        <w:rPr>
          <w:i/>
          <w:iCs/>
          <w:sz w:val="22"/>
          <w:szCs w:val="22"/>
        </w:rPr>
        <w:t>Все</w:t>
      </w:r>
      <w:r>
        <w:rPr>
          <w:sz w:val="22"/>
          <w:szCs w:val="22"/>
        </w:rPr>
        <w:t xml:space="preserve"> баптистские объединения хотели быть </w:t>
      </w:r>
      <w:r>
        <w:rPr>
          <w:i/>
          <w:iCs/>
          <w:sz w:val="22"/>
          <w:szCs w:val="22"/>
        </w:rPr>
        <w:t>«чистыми»</w:t>
      </w:r>
      <w:r>
        <w:rPr>
          <w:sz w:val="22"/>
          <w:szCs w:val="22"/>
        </w:rPr>
        <w:t xml:space="preserve"> общинами в том смысле, что обращение их членов должно быть безупречным. Внутреннее отъеди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78]</w:t>
      </w:r>
    </w:p>
    <w:p>
      <w:pPr>
        <w:pStyle w:val="Normal"/>
        <w:jc w:val="both"/>
        <w:rPr/>
      </w:pPr>
      <w:r>
        <w:rPr>
          <w:sz w:val="22"/>
          <w:szCs w:val="22"/>
        </w:rPr>
        <w:t>нение от мира и его интересов, безусловная покорность Богу, говорящему нам через посредство нашей совести, были единственно безошибочным признаком подлинного возрождения, а соответствующее ему поведение, следо</w:t>
        <w:softHyphen/>
        <w:t>вательно, — необходимой предпосылкой спасения. Его нельзя было заслужить, это — дар божественной благо</w:t>
        <w:softHyphen/>
        <w:t xml:space="preserve">дати. Однако считать себя возрожденным мог лишь тот, кто руководствовался внутренним голосом совести. В этом смысле «добрые дела» были </w:t>
      </w:r>
      <w:r>
        <w:rPr>
          <w:sz w:val="22"/>
          <w:szCs w:val="22"/>
          <w:lang w:val="en-US"/>
        </w:rPr>
        <w:t>caus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qua</w:t>
      </w:r>
      <w:r>
        <w:rPr>
          <w:sz w:val="22"/>
          <w:szCs w:val="22"/>
        </w:rPr>
        <w:t xml:space="preserve"> nоn</w:t>
      </w:r>
      <w:r>
        <w:rPr>
          <w:rStyle w:val="FootnoteCharacters"/>
          <w:rStyle w:val="FootnoteAnchor"/>
          <w:sz w:val="22"/>
          <w:szCs w:val="22"/>
        </w:rPr>
        <w:footnoteReference w:customMarkFollows="1" w:id="53"/>
        <w:t>*</w:t>
      </w:r>
      <w:r>
        <w:rPr>
          <w:sz w:val="22"/>
          <w:szCs w:val="22"/>
        </w:rPr>
        <w:t xml:space="preserve"> . Оче</w:t>
        <w:softHyphen/>
        <w:t>видно, что этот ход мыслей Барклея, который мы здесь из</w:t>
        <w:softHyphen/>
        <w:t>лагали, практически ничем не отличался от реформатско</w:t>
        <w:softHyphen/>
        <w:t>го учения; нет никакого сомнения в том, что эти идеи раз</w:t>
        <w:softHyphen/>
        <w:t>вивались под влиянием кальвинистской аскезы, которое баптистские секты испытали в Англии и Нидерландах; весь первый период миссионерской деятельности Фокса был посвящен проповеди о необходимости воспринять со всей серьезностью основные положения кальвинистской аскезы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2"/>
          <w:szCs w:val="22"/>
        </w:rPr>
        <w:t>Поскольку учение о предопределении потеряло свое прежнее значение, психологической основой специфиче</w:t>
        <w:softHyphen/>
        <w:t xml:space="preserve">ски </w:t>
      </w:r>
      <w:r>
        <w:rPr>
          <w:i/>
          <w:iCs/>
          <w:sz w:val="22"/>
          <w:szCs w:val="22"/>
        </w:rPr>
        <w:t>методического</w:t>
      </w:r>
      <w:r>
        <w:rPr>
          <w:sz w:val="22"/>
          <w:szCs w:val="22"/>
        </w:rPr>
        <w:t xml:space="preserve"> характера баптистской нравственности стало прежде всего </w:t>
      </w:r>
      <w:r>
        <w:rPr>
          <w:i/>
          <w:iCs/>
          <w:sz w:val="22"/>
          <w:szCs w:val="22"/>
        </w:rPr>
        <w:t>«ожидание-»</w:t>
      </w:r>
      <w:r>
        <w:rPr>
          <w:sz w:val="22"/>
          <w:szCs w:val="22"/>
        </w:rPr>
        <w:t xml:space="preserve"> воздействия святого духа — идея, и в наши дни еще накладывающая свой отпечаток на квакерский «</w:t>
      </w:r>
      <w:r>
        <w:rPr>
          <w:sz w:val="22"/>
          <w:szCs w:val="22"/>
          <w:lang w:val="en-US"/>
        </w:rPr>
        <w:t>meeting</w:t>
      </w:r>
      <w:r>
        <w:rPr>
          <w:sz w:val="22"/>
          <w:szCs w:val="22"/>
        </w:rPr>
        <w:t>», сущность которого Барклей прекрасно определил следующим образом: цель этого молчаливого ожидания — преодоление всего ин</w:t>
        <w:softHyphen/>
        <w:t>стинктивного и иррационального, страстей и субъективно</w:t>
        <w:softHyphen/>
        <w:t xml:space="preserve">сти «природного» человека. </w:t>
      </w:r>
      <w:r>
        <w:rPr>
          <w:i/>
          <w:iCs/>
          <w:sz w:val="22"/>
          <w:szCs w:val="22"/>
        </w:rPr>
        <w:t>Он</w:t>
      </w:r>
      <w:r>
        <w:rPr>
          <w:sz w:val="22"/>
          <w:szCs w:val="22"/>
        </w:rPr>
        <w:t xml:space="preserve"> должен молчать для того, чтобы в душе его установилась та глубокая тишина, которая является необходимым условием для восприятия гласа Божьего. Правда, подобное «ожидание» </w:t>
      </w:r>
      <w:r>
        <w:rPr>
          <w:i/>
          <w:iCs/>
          <w:sz w:val="22"/>
          <w:szCs w:val="22"/>
        </w:rPr>
        <w:t>могло</w:t>
      </w:r>
      <w:r>
        <w:rPr>
          <w:sz w:val="22"/>
          <w:szCs w:val="22"/>
        </w:rPr>
        <w:t xml:space="preserve"> при</w:t>
        <w:softHyphen/>
        <w:t>вести к истерическому состоянию, пророчеству и, пока еще живы были эсхатологические чаяния, подчас и к взрыву хилиастического энтузиазма, что вполне возможно в рам</w:t>
        <w:softHyphen/>
        <w:t xml:space="preserve">ках религиозных учений такого рода и действительно было свойственно уничтоженным в Мюнстере анабаптистским общинам. Однако по мере того, как баптизм входил в сферу светской профессиональной жизни, идея, согласно которой глас Божий слышен лишь там, где молчит тварь, стала содействовать воспитанию в человеке способности спокойно </w:t>
      </w:r>
      <w:r>
        <w:rPr>
          <w:i/>
          <w:iCs/>
          <w:sz w:val="22"/>
          <w:szCs w:val="22"/>
        </w:rPr>
        <w:t>взвешивать</w:t>
      </w:r>
      <w:r>
        <w:rPr>
          <w:sz w:val="22"/>
          <w:szCs w:val="22"/>
        </w:rPr>
        <w:t xml:space="preserve"> свои поступки и анализировать их посредством постоянного обращения к своей совести</w:t>
      </w:r>
      <w:r>
        <w:rPr>
          <w:rStyle w:val="EndnoteCharacters"/>
          <w:rStyle w:val="EndnoteAnchor"/>
          <w:sz w:val="22"/>
          <w:szCs w:val="22"/>
        </w:rPr>
        <w:endnoteReference w:id="186"/>
      </w:r>
      <w:r>
        <w:rPr>
          <w:sz w:val="22"/>
          <w:szCs w:val="22"/>
        </w:rPr>
        <w:t>. Эти черты спокойствия, трезвости и исключительной</w:t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>[179]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совестливости</w:t>
      </w:r>
      <w:r>
        <w:rPr>
          <w:sz w:val="22"/>
          <w:szCs w:val="22"/>
        </w:rPr>
        <w:t xml:space="preserve"> в самом деле характеризуют жизненную практику позднейших баптистских общин, и в первую оче</w:t>
        <w:softHyphen/>
        <w:t>редь квакеров. Радикальное расколдование мира внутрен</w:t>
        <w:softHyphen/>
        <w:t xml:space="preserve">не не допускало иного пути, кроме мирской аскезы. Для общин, не желавших вступать в какие бы то ни было отношения с политической властью, формально </w:t>
      </w:r>
      <w:r>
        <w:rPr>
          <w:i/>
          <w:iCs/>
          <w:sz w:val="22"/>
          <w:szCs w:val="22"/>
        </w:rPr>
        <w:t xml:space="preserve">оставалась </w:t>
      </w:r>
      <w:r>
        <w:rPr>
          <w:sz w:val="22"/>
          <w:szCs w:val="22"/>
        </w:rPr>
        <w:t>лишь одна возможность — направить названные аскети</w:t>
        <w:softHyphen/>
        <w:t>ческие добродетели в колею профессиональной деятельно</w:t>
        <w:softHyphen/>
        <w:t>сти. Если основатели анабаптистских общин были в своем неприятии мира последовательны и радикальны, то уже для первого поколения анабаптистов строгая апостоль</w:t>
        <w:softHyphen/>
        <w:t xml:space="preserve">ская жизнь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была обязательным для </w:t>
      </w:r>
      <w:r>
        <w:rPr>
          <w:i/>
          <w:iCs/>
          <w:sz w:val="22"/>
          <w:szCs w:val="22"/>
        </w:rPr>
        <w:t>всех</w:t>
      </w:r>
      <w:r>
        <w:rPr>
          <w:sz w:val="22"/>
          <w:szCs w:val="22"/>
        </w:rPr>
        <w:t xml:space="preserve"> условием возрождения. Уже в этом поколении к анабаптистам при</w:t>
        <w:softHyphen/>
        <w:t>надлежит ряд зажиточных бюргеров, и уже до Менно, полностью признававшего мирские профессиональные добродетели и частную собственность, суровая строгость анабаптистской нравственности практически пошла по пути, проложенному реформатской этикой</w:t>
      </w:r>
      <w:r>
        <w:rPr>
          <w:rStyle w:val="EndnoteCharacters"/>
          <w:rStyle w:val="EndnoteAnchor"/>
          <w:sz w:val="22"/>
          <w:szCs w:val="22"/>
        </w:rPr>
        <w:endnoteReference w:id="187"/>
      </w:r>
      <w:r>
        <w:rPr>
          <w:sz w:val="22"/>
          <w:szCs w:val="22"/>
        </w:rPr>
        <w:t xml:space="preserve">, именно </w:t>
      </w:r>
      <w:r>
        <w:rPr>
          <w:i/>
          <w:iCs/>
          <w:sz w:val="22"/>
          <w:szCs w:val="22"/>
        </w:rPr>
        <w:t>по</w:t>
        <w:softHyphen/>
        <w:t>тому,</w:t>
      </w:r>
      <w:r>
        <w:rPr>
          <w:sz w:val="22"/>
          <w:szCs w:val="22"/>
        </w:rPr>
        <w:t xml:space="preserve"> что развитие монашеских форм внемирской аскезы со времен Лютера (которому в этом вопросе анабаптисты следовали) считалось противоречащим Библии и было объявлено синергизмом. Правда (даже если оставить в стороне некоторые полукоммунистические общины ранних периодов), следует указать на то, что отказ от образования и от всякого имущества сверх необходимого для сущест</w:t>
        <w:softHyphen/>
        <w:t>вования не только вплоть до наших дней входит в програм</w:t>
        <w:softHyphen/>
        <w:t>му баптистской секты так называемых «тункеров» (</w:t>
      </w:r>
      <w:r>
        <w:rPr>
          <w:sz w:val="22"/>
          <w:szCs w:val="22"/>
          <w:lang w:val="en-US"/>
        </w:rPr>
        <w:t>dom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elaer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unckgards</w:t>
      </w:r>
      <w:r>
        <w:rPr>
          <w:sz w:val="22"/>
          <w:szCs w:val="22"/>
        </w:rPr>
        <w:t>), но и Барклей рассматривал вер</w:t>
        <w:softHyphen/>
        <w:t xml:space="preserve">ность человека своему призванию не в кальвинистском или хотя бы в лютеранском, а скорее в томистском духе как </w:t>
      </w:r>
      <w:r>
        <w:rPr>
          <w:sz w:val="22"/>
          <w:szCs w:val="22"/>
          <w:lang w:val="en-US"/>
        </w:rPr>
        <w:t>natural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atione</w:t>
      </w:r>
      <w:r>
        <w:rPr>
          <w:rStyle w:val="FootnoteCharacters"/>
          <w:rStyle w:val="FootnoteAnchor"/>
          <w:sz w:val="22"/>
          <w:szCs w:val="22"/>
        </w:rPr>
        <w:footnoteReference w:customMarkFollows="1" w:id="54"/>
        <w:t>*</w:t>
      </w:r>
      <w:r>
        <w:rPr>
          <w:sz w:val="22"/>
          <w:szCs w:val="22"/>
        </w:rPr>
        <w:t xml:space="preserve"> неизбежное </w:t>
      </w:r>
      <w:r>
        <w:rPr>
          <w:i/>
          <w:iCs/>
          <w:sz w:val="22"/>
          <w:szCs w:val="22"/>
        </w:rPr>
        <w:t>следствие</w:t>
      </w:r>
      <w:r>
        <w:rPr>
          <w:sz w:val="22"/>
          <w:szCs w:val="22"/>
        </w:rPr>
        <w:t xml:space="preserve"> жизни верую</w:t>
        <w:softHyphen/>
        <w:t>щих в миру</w:t>
      </w:r>
      <w:r>
        <w:rPr>
          <w:rStyle w:val="EndnoteCharacters"/>
          <w:rStyle w:val="EndnoteAnchor"/>
          <w:sz w:val="22"/>
          <w:szCs w:val="22"/>
        </w:rPr>
        <w:endnoteReference w:id="188"/>
      </w:r>
      <w:r>
        <w:rPr>
          <w:sz w:val="22"/>
          <w:szCs w:val="22"/>
        </w:rPr>
        <w:t>. Несмотря на то что эти взгляды являли собой такое же ослабление кальвинистской теории про</w:t>
        <w:softHyphen/>
        <w:t>фессионального призвания, как ряд высказываний Шпе-нера и немецких пиетистов, в силу ряда моментов интен</w:t>
        <w:softHyphen/>
        <w:t xml:space="preserve">сивность экономических профессиональных интересов в баптистских сектах </w:t>
      </w:r>
      <w:r>
        <w:rPr>
          <w:i/>
          <w:iCs/>
          <w:sz w:val="22"/>
          <w:szCs w:val="22"/>
        </w:rPr>
        <w:t>усиливалась —</w:t>
      </w:r>
      <w:r>
        <w:rPr>
          <w:sz w:val="22"/>
          <w:szCs w:val="22"/>
        </w:rPr>
        <w:t xml:space="preserve"> отчасти из-за отказа занимать государственные должности, первоначально воспринимаемого как религиозный долг, связанный с уходом от мира. Из-за строгого запрещения носить оружие и приносить присягу, что неизбежно вело к не</w:t>
        <w:softHyphen/>
        <w:t>возможности занимать многие государственные должно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80]</w:t>
      </w:r>
    </w:p>
    <w:p>
      <w:pPr>
        <w:pStyle w:val="Normal"/>
        <w:jc w:val="both"/>
        <w:rPr/>
      </w:pPr>
      <w:r>
        <w:rPr>
          <w:sz w:val="22"/>
          <w:szCs w:val="22"/>
        </w:rPr>
        <w:t>сти, этот отказ сохранял, во всяком случае у меннонитов и квакеров, свою практическую действенность даже тогда, когда он утерял свое принципиальное значение. Ему сопутствовала глубокая, непреодолимая антипатия всех баптистских деноминаций ко всему, что было связано с аристократическим образом жизни: это отчасти объяс</w:t>
        <w:softHyphen/>
        <w:t>нялось тем, что баптизм (как и кальвинизм) запрещал восхваление рукотворного, отчасти же было следствием вышеупомянутых аполитичных или даже антиполитич</w:t>
        <w:softHyphen/>
        <w:t>ных принципов. Тем самым трезвая и контролируемая голосом совести методичность жизненного поведения бап</w:t>
        <w:softHyphen/>
        <w:t xml:space="preserve">тистов полностью направлялась в русло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связанной с политикой профессиональной деятельности. При этом громадное значение, которое баптистское учение о спа</w:t>
        <w:softHyphen/>
        <w:t>сении души придавало контролированию своих действий совестью (воспринимаемому как акт божественного откровения индивида), накладывало на деловую практику баптистов глубокий отпечаток; с его ролью в развитии важных аспектов капиталистического духа мы познако</w:t>
        <w:softHyphen/>
        <w:t>мимся ближе в ходе дальнейшего изложения, да и то лишь постольку, поскольку это возможно в рамках данной работы, не затрагивающей область политической и со</w:t>
        <w:softHyphen/>
        <w:t>циальной этики протестантской аскезы. Тогда мы увидим (мы несколько забегаем вперед), что специфическая форма, которую мирская аскеза принимает у баптистов, в частности у квакеров</w:t>
      </w:r>
      <w:r>
        <w:rPr>
          <w:rStyle w:val="EndnoteCharacters"/>
          <w:rStyle w:val="EndnoteAnchor"/>
          <w:sz w:val="22"/>
          <w:szCs w:val="22"/>
        </w:rPr>
        <w:endnoteReference w:id="189"/>
      </w:r>
      <w:r>
        <w:rPr>
          <w:sz w:val="22"/>
          <w:szCs w:val="22"/>
        </w:rPr>
        <w:t>, уже по мнению людей XVII в., находила свое отражение в практическом утверждении важного принципа капиталистической «этики», согласно которому «</w:t>
      </w:r>
      <w:r>
        <w:rPr>
          <w:sz w:val="22"/>
          <w:szCs w:val="22"/>
          <w:lang w:val="en-US"/>
        </w:rPr>
        <w:t>honest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olicy</w:t>
      </w:r>
      <w:r>
        <w:rPr>
          <w:sz w:val="22"/>
          <w:szCs w:val="22"/>
        </w:rPr>
        <w:t>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55"/>
        <w:t>*</w:t>
      </w:r>
      <w:r>
        <w:rPr>
          <w:rStyle w:val="EndnoteCharacters"/>
          <w:rStyle w:val="EndnoteAnchor"/>
          <w:sz w:val="22"/>
          <w:szCs w:val="22"/>
        </w:rPr>
        <w:endnoteReference w:id="190"/>
      </w:r>
      <w:r>
        <w:rPr>
          <w:sz w:val="22"/>
          <w:szCs w:val="22"/>
        </w:rPr>
        <w:t>, получившего свою классическую формулировку в цитированном выше трактате Франклина. Что же касается воздействия каль</w:t>
        <w:softHyphen/>
        <w:t>винизма, то мы предполагаем, что оно сказывалось глав</w:t>
        <w:softHyphen/>
        <w:t>ным образом в освобождении частнохозяйственной энер</w:t>
        <w:softHyphen/>
        <w:t>гии внутри предприятия, ибо, несмотря на формальную легальность практической деятельности «святых», и у кальвинистов часто возникало сомнение, которое Гёте выразил в следующих словах: «Действующий всегда бес</w:t>
        <w:softHyphen/>
        <w:t>совестен, совесть может быть лишь у наблюдающего»</w:t>
      </w:r>
      <w:r>
        <w:rPr>
          <w:rStyle w:val="EndnoteCharacters"/>
          <w:rStyle w:val="EndnoteAnchor"/>
          <w:sz w:val="22"/>
          <w:szCs w:val="22"/>
        </w:rPr>
        <w:endnoteReference w:id="191"/>
      </w:r>
      <w:r>
        <w:rPr>
          <w:sz w:val="22"/>
          <w:szCs w:val="22"/>
        </w:rPr>
        <w:t>.</w:t>
      </w:r>
    </w:p>
    <w:p>
      <w:pPr>
        <w:pStyle w:val="Normal"/>
        <w:spacing w:before="24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торой существенный момент, способствовавший росту интенсивности мирской аскезы баптистских деноми</w:t>
        <w:softHyphen/>
        <w:t>наций, также может быть охарактеризован в своем полном объеме лишь в другой связи. Однако и по этому пункту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81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десь уместно сделать несколько замечаний для пояснения избранного нами хода мыслей. До сих пор мы совершенно сознательно отправлялись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от объективно существую</w:t>
        <w:softHyphen/>
        <w:t xml:space="preserve">щих социальных институтов старопротестантских церквей и их этических влияний и, в частности, оставили вне сферы нашего рассмотрения столь важный фактор, как </w:t>
      </w:r>
      <w:r>
        <w:rPr>
          <w:i/>
          <w:iCs/>
          <w:sz w:val="22"/>
          <w:szCs w:val="22"/>
        </w:rPr>
        <w:t>церков</w:t>
        <w:softHyphen/>
        <w:t>ная дисциплина,</w:t>
      </w:r>
      <w:r>
        <w:rPr>
          <w:sz w:val="22"/>
          <w:szCs w:val="22"/>
        </w:rPr>
        <w:t xml:space="preserve"> мы преднамеренно концентрировали свое внимание на том воздействии, которое способна оказывать на жизненный уклад верующего </w:t>
      </w:r>
      <w:r>
        <w:rPr>
          <w:i/>
          <w:iCs/>
          <w:sz w:val="22"/>
          <w:szCs w:val="22"/>
        </w:rPr>
        <w:t>субъективно</w:t>
      </w:r>
      <w:r>
        <w:rPr>
          <w:sz w:val="22"/>
          <w:szCs w:val="22"/>
        </w:rPr>
        <w:t xml:space="preserve"> воспринятая им аскетическая религиозность. И не только потому, что эта сторона проблемы до сих пор оставалась малоизу</w:t>
        <w:softHyphen/>
        <w:t>ченной, но и по той причине, что воздействие церковной дисциплины отнюдь не всегда шло в одном направлении. Церковно-полицейский контроль над жизнью верующих в том виде, как он осуществлялся в сфере господства каль</w:t>
        <w:softHyphen/>
        <w:t xml:space="preserve">винистских государственных церквей, мало чем отличаясь от методов инквизиции, </w:t>
      </w:r>
      <w:r>
        <w:rPr>
          <w:i/>
          <w:iCs/>
          <w:sz w:val="22"/>
          <w:szCs w:val="22"/>
        </w:rPr>
        <w:t>мог</w:t>
      </w:r>
      <w:r>
        <w:rPr>
          <w:sz w:val="22"/>
          <w:szCs w:val="22"/>
        </w:rPr>
        <w:t xml:space="preserve"> в ряде случаев даже </w:t>
      </w:r>
      <w:r>
        <w:rPr>
          <w:i/>
          <w:iCs/>
          <w:sz w:val="22"/>
          <w:szCs w:val="22"/>
        </w:rPr>
        <w:t>проти</w:t>
        <w:softHyphen/>
        <w:t>водействовать</w:t>
      </w:r>
      <w:r>
        <w:rPr>
          <w:sz w:val="22"/>
          <w:szCs w:val="22"/>
        </w:rPr>
        <w:t xml:space="preserve"> (и при известных обстоятельствах дейст</w:t>
        <w:softHyphen/>
        <w:t>вительно противодействовал) тому освобождению инди</w:t>
        <w:softHyphen/>
        <w:t>видуальных сил, которое было обусловлено аскетическим стремлением к методической разработке средств спасения. Подобно тому как меркантилистская регламентация со стороны государства могла содействовать развитию от</w:t>
        <w:softHyphen/>
        <w:t>дельных отраслей промышленности, но сама по себе не влияла на утверждение капиталистического «духа» (который она скорее парализовала там, где проявлялся ее полицейско-авторитарный характер), так и церковная регламентация аскезы могла приводить к обратным ре</w:t>
        <w:softHyphen/>
        <w:t>зультатам в том случае, если в ходе ее развития начи</w:t>
        <w:softHyphen/>
        <w:t>нали преобладать полицейские черты: тогда она при</w:t>
        <w:softHyphen/>
        <w:t>нуждала верующих к соблюдению определенных внешних требований поведения, но подчас парализовала субъектив</w:t>
        <w:softHyphen/>
        <w:t>ные импульсы к методическому строю жизни. При изуче</w:t>
        <w:softHyphen/>
        <w:t>нии этого вопроса</w:t>
      </w:r>
      <w:r>
        <w:rPr>
          <w:rStyle w:val="EndnoteCharacters"/>
          <w:rStyle w:val="EndnoteAnchor"/>
          <w:sz w:val="22"/>
          <w:szCs w:val="22"/>
        </w:rPr>
        <w:endnoteReference w:id="192"/>
      </w:r>
      <w:r>
        <w:rPr>
          <w:sz w:val="22"/>
          <w:szCs w:val="22"/>
        </w:rPr>
        <w:t xml:space="preserve"> всегда следует иметь в виду корен</w:t>
        <w:softHyphen/>
        <w:t xml:space="preserve">ное различие между воздействием авторитарной полиции нравов государственных </w:t>
      </w:r>
      <w:r>
        <w:rPr>
          <w:i/>
          <w:iCs/>
          <w:sz w:val="22"/>
          <w:szCs w:val="22"/>
        </w:rPr>
        <w:t>церквей</w:t>
      </w:r>
      <w:r>
        <w:rPr>
          <w:sz w:val="22"/>
          <w:szCs w:val="22"/>
        </w:rPr>
        <w:t xml:space="preserve"> и основанной на добро</w:t>
        <w:softHyphen/>
        <w:t xml:space="preserve">вольном подчинении полиции нравов </w:t>
      </w:r>
      <w:r>
        <w:rPr>
          <w:i/>
          <w:iCs/>
          <w:sz w:val="22"/>
          <w:szCs w:val="22"/>
        </w:rPr>
        <w:t>сект.</w:t>
      </w:r>
      <w:r>
        <w:rPr>
          <w:sz w:val="22"/>
          <w:szCs w:val="22"/>
        </w:rPr>
        <w:t xml:space="preserve"> То обстоятель</w:t>
        <w:softHyphen/>
        <w:t>ство, что баптистское движение во всех своих разновид</w:t>
        <w:softHyphen/>
        <w:t xml:space="preserve">ностях принципиально создавало не «церкви», а «секты», в такой же мере способствовало росту интенсивности его аскезы, как это — в различной степени — имело место у тех кальвинистов, пиетистов и методистов, которые </w:t>
      </w:r>
      <w:r>
        <w:rPr>
          <w:i/>
          <w:iCs/>
          <w:sz w:val="22"/>
          <w:szCs w:val="22"/>
        </w:rPr>
        <w:t>логи</w:t>
        <w:softHyphen/>
        <w:t>кой вещей</w:t>
      </w:r>
      <w:r>
        <w:rPr>
          <w:sz w:val="22"/>
          <w:szCs w:val="22"/>
        </w:rPr>
        <w:t xml:space="preserve"> вынуждены были вступить на путь волюнтарист</w:t>
        <w:softHyphen/>
        <w:t>ского образования общин</w:t>
      </w:r>
      <w:r>
        <w:rPr>
          <w:rStyle w:val="EndnoteCharacters"/>
          <w:rStyle w:val="EndnoteAnchor"/>
          <w:sz w:val="22"/>
          <w:szCs w:val="22"/>
        </w:rPr>
        <w:endnoteReference w:id="193"/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82]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еперь, после того как мы попытались кратко рас</w:t>
        <w:softHyphen/>
        <w:t>смотреть религиозное обоснование пуританской идеи про</w:t>
        <w:softHyphen/>
        <w:t xml:space="preserve">фессионального призвания, мы обратимся к изучению влияния, которое эта идея оказала в сфере </w:t>
      </w:r>
      <w:r>
        <w:rPr>
          <w:i/>
          <w:iCs/>
          <w:sz w:val="22"/>
          <w:szCs w:val="22"/>
        </w:rPr>
        <w:t>предприни</w:t>
        <w:softHyphen/>
        <w:t>мательской деятельности.</w:t>
      </w:r>
      <w:r>
        <w:rPr>
          <w:sz w:val="22"/>
          <w:szCs w:val="22"/>
        </w:rPr>
        <w:t xml:space="preserve"> При всех отклонениях в каж</w:t>
        <w:softHyphen/>
        <w:t>дом отдельном случае и при всем различии в степени акцентирования аскетическими религиозными общинами интересующих нас черт эти черты существовали во всех общинах такого рода и повсюду оказывали определенное воздействие</w:t>
      </w:r>
      <w:r>
        <w:rPr>
          <w:rStyle w:val="EndnoteCharacters"/>
          <w:rStyle w:val="EndnoteAnchor"/>
          <w:sz w:val="22"/>
          <w:szCs w:val="22"/>
        </w:rPr>
        <w:endnoteReference w:id="194"/>
      </w:r>
      <w:r>
        <w:rPr>
          <w:sz w:val="22"/>
          <w:szCs w:val="22"/>
        </w:rPr>
        <w:t>.Решающим для нашей концепции явля</w:t>
        <w:softHyphen/>
        <w:t>ется то обстоятельство, что во всех разновидностях изу</w:t>
        <w:softHyphen/>
        <w:t>чаемых нами аскетических течений «состояние религиоз</w:t>
        <w:softHyphen/>
        <w:t>ной избранности» воспринималось как своего рода со</w:t>
        <w:softHyphen/>
        <w:t>словное качество (</w:t>
      </w:r>
      <w:r>
        <w:rPr>
          <w:sz w:val="22"/>
          <w:szCs w:val="22"/>
          <w:lang w:val="en-US"/>
        </w:rPr>
        <w:t>status</w:t>
      </w:r>
      <w:r>
        <w:rPr>
          <w:sz w:val="22"/>
          <w:szCs w:val="22"/>
        </w:rPr>
        <w:t>), которое ограждает человека от скверны рукотворного, от «мира»</w:t>
      </w:r>
      <w:r>
        <w:rPr>
          <w:rStyle w:val="EndnoteCharacters"/>
          <w:rStyle w:val="EndnoteAnchor"/>
          <w:sz w:val="22"/>
          <w:szCs w:val="22"/>
        </w:rPr>
        <w:endnoteReference w:id="195"/>
      </w:r>
      <w:r>
        <w:rPr>
          <w:sz w:val="22"/>
          <w:szCs w:val="22"/>
        </w:rPr>
        <w:t>. Гарантией этого состояния независимо от того, каким образом оно дости</w:t>
        <w:softHyphen/>
        <w:t xml:space="preserve">гается в соответствии с догматическим учением данной деноминации, служит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какое-либо магически-сакрамен</w:t>
        <w:softHyphen/>
        <w:t xml:space="preserve">тальное средство,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отпущение грехов после исповеди,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отдельные благочестивые поступки, а одно лишь </w:t>
      </w:r>
      <w:r>
        <w:rPr>
          <w:i/>
          <w:iCs/>
          <w:sz w:val="22"/>
          <w:szCs w:val="22"/>
        </w:rPr>
        <w:t>ут</w:t>
        <w:softHyphen/>
        <w:t>верждение</w:t>
      </w:r>
      <w:r>
        <w:rPr>
          <w:sz w:val="22"/>
          <w:szCs w:val="22"/>
        </w:rPr>
        <w:t xml:space="preserve"> избранности посредством специфического по своему характеру поведения, коренным образом отличаю</w:t>
        <w:softHyphen/>
        <w:t xml:space="preserve">щего избранника от «природного» человека. На этой основе у отдельного человека возникал </w:t>
      </w:r>
      <w:r>
        <w:rPr>
          <w:i/>
          <w:iCs/>
          <w:sz w:val="22"/>
          <w:szCs w:val="22"/>
        </w:rPr>
        <w:t>импульс</w:t>
      </w:r>
      <w:r>
        <w:rPr>
          <w:sz w:val="22"/>
          <w:szCs w:val="22"/>
        </w:rPr>
        <w:t xml:space="preserve"> к </w:t>
      </w:r>
      <w:r>
        <w:rPr>
          <w:i/>
          <w:iCs/>
          <w:sz w:val="22"/>
          <w:szCs w:val="22"/>
        </w:rPr>
        <w:t>мето</w:t>
        <w:softHyphen/>
        <w:t>дическому контролированию</w:t>
      </w:r>
      <w:r>
        <w:rPr>
          <w:sz w:val="22"/>
          <w:szCs w:val="22"/>
        </w:rPr>
        <w:t xml:space="preserve"> своего поведения (для того, чтобы обрести уверенность в своем избранничестве) и тем самым к его </w:t>
      </w:r>
      <w:r>
        <w:rPr>
          <w:i/>
          <w:iCs/>
          <w:sz w:val="22"/>
          <w:szCs w:val="22"/>
        </w:rPr>
        <w:t>аскетическому</w:t>
      </w:r>
      <w:r>
        <w:rPr>
          <w:sz w:val="22"/>
          <w:szCs w:val="22"/>
        </w:rPr>
        <w:t xml:space="preserve"> преобразованию. Этот аскетический стиль жизни сводился, как мы уже видели, к ориентированному на божественную волю </w:t>
      </w:r>
      <w:r>
        <w:rPr>
          <w:i/>
          <w:iCs/>
          <w:sz w:val="22"/>
          <w:szCs w:val="22"/>
        </w:rPr>
        <w:t>рациональ</w:t>
        <w:softHyphen/>
        <w:t>ному</w:t>
      </w:r>
      <w:r>
        <w:rPr>
          <w:sz w:val="22"/>
          <w:szCs w:val="22"/>
        </w:rPr>
        <w:t xml:space="preserve"> преобразованию всего существования. Такая аскеза была уже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p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upererogationis</w:t>
      </w:r>
      <w:r>
        <w:rPr>
          <w:rStyle w:val="FootnoteCharacters"/>
          <w:rStyle w:val="FootnoteAnchor"/>
          <w:sz w:val="22"/>
          <w:szCs w:val="22"/>
        </w:rPr>
        <w:footnoteReference w:customMarkFollows="1" w:id="56"/>
        <w:t>*</w:t>
      </w:r>
      <w:r>
        <w:rPr>
          <w:sz w:val="22"/>
          <w:szCs w:val="22"/>
        </w:rPr>
        <w:t xml:space="preserve"> , а задачей, которую мог выполнить каждый, кто стремился обрести уверен</w:t>
        <w:softHyphen/>
        <w:t>ность в своем спасении. Решающим было то, что этот требуемый религией, отличный от «природного» сущест</w:t>
        <w:softHyphen/>
        <w:t>вования, особый уклад жизни святых складывался те</w:t>
        <w:softHyphen/>
        <w:t xml:space="preserve">перь не вне мира в монашеских организациях, а </w:t>
      </w:r>
      <w:r>
        <w:rPr>
          <w:i/>
          <w:iCs/>
          <w:sz w:val="22"/>
          <w:szCs w:val="22"/>
        </w:rPr>
        <w:t xml:space="preserve">внутри </w:t>
      </w:r>
      <w:r>
        <w:rPr>
          <w:sz w:val="22"/>
          <w:szCs w:val="22"/>
        </w:rPr>
        <w:t xml:space="preserve">мирского устройства. Названная </w:t>
      </w:r>
      <w:r>
        <w:rPr>
          <w:i/>
          <w:iCs/>
          <w:sz w:val="22"/>
          <w:szCs w:val="22"/>
        </w:rPr>
        <w:t>рационализация</w:t>
      </w:r>
      <w:r>
        <w:rPr>
          <w:sz w:val="22"/>
          <w:szCs w:val="22"/>
        </w:rPr>
        <w:t xml:space="preserve"> жизни в миру, ориентированная на потустороннее блаженство, была следствием </w:t>
      </w:r>
      <w:r>
        <w:rPr>
          <w:i/>
          <w:iCs/>
          <w:sz w:val="22"/>
          <w:szCs w:val="22"/>
        </w:rPr>
        <w:t>концепции профессионального при</w:t>
        <w:softHyphen/>
        <w:t>звания</w:t>
      </w:r>
      <w:r>
        <w:rPr>
          <w:sz w:val="22"/>
          <w:szCs w:val="22"/>
        </w:rPr>
        <w:t xml:space="preserve"> аскетического протестантизма.</w:t>
      </w:r>
    </w:p>
    <w:p>
      <w:pPr>
        <w:pStyle w:val="Normal"/>
        <w:spacing w:before="24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Христианская аскеза, устремившаяся вначале из мир</w:t>
        <w:softHyphen/>
        <w:t>ской жизни в затворничество, уже в стенах монастыря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183]</w:t>
      </w:r>
    </w:p>
    <w:p>
      <w:pPr>
        <w:pStyle w:val="Normal"/>
        <w:jc w:val="both"/>
        <w:rPr/>
      </w:pPr>
      <w:r>
        <w:rPr>
          <w:sz w:val="22"/>
          <w:szCs w:val="22"/>
        </w:rPr>
        <w:t>господствовала в лице церкви над миром, от которого она отреклась. При этом, однако, она не посягала на есте</w:t>
        <w:softHyphen/>
        <w:t>ственные, непосредственные черты мирской повседневной жизни. Теперь же она вышла на житейское торжище, захлопнула за собой монастырские врата и стала насы</w:t>
        <w:softHyphen/>
        <w:t xml:space="preserve">щать мирскую </w:t>
      </w:r>
      <w:r>
        <w:rPr>
          <w:i/>
          <w:iCs/>
          <w:sz w:val="22"/>
          <w:szCs w:val="22"/>
        </w:rPr>
        <w:t>повседневную</w:t>
      </w:r>
      <w:r>
        <w:rPr>
          <w:sz w:val="22"/>
          <w:szCs w:val="22"/>
        </w:rPr>
        <w:t xml:space="preserve"> жизнь своей методикой, преобразуя ее в рациональную жизнь 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</w:rPr>
        <w:t xml:space="preserve"> миру, но </w:t>
      </w:r>
      <w:r>
        <w:rPr>
          <w:i/>
          <w:iCs/>
          <w:sz w:val="22"/>
          <w:szCs w:val="22"/>
        </w:rPr>
        <w:t xml:space="preserve">не от </w:t>
      </w:r>
      <w:r>
        <w:rPr>
          <w:sz w:val="22"/>
          <w:szCs w:val="22"/>
        </w:rPr>
        <w:t xml:space="preserve">мира сего и </w:t>
      </w:r>
      <w:r>
        <w:rPr>
          <w:i/>
          <w:iCs/>
          <w:sz w:val="22"/>
          <w:szCs w:val="22"/>
        </w:rPr>
        <w:t>не для</w:t>
      </w:r>
      <w:r>
        <w:rPr>
          <w:sz w:val="22"/>
          <w:szCs w:val="22"/>
        </w:rPr>
        <w:t xml:space="preserve"> мира сего. Результаты этого мы по</w:t>
        <w:softHyphen/>
        <w:t>пытаемся показать в нашем дальнейшем изложе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endnotePr>
        <w:numFmt w:val="decimal"/>
      </w:end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Мы не ставим своей задачей дать отдельное исследование цвинг-лианства, ибо после короткого периода, когда влияние его было очень велико, оно быстро утратило свое значение. Что касается «арминианства», чье </w:t>
      </w:r>
      <w:r>
        <w:rPr>
          <w:i/>
          <w:iCs/>
          <w:sz w:val="22"/>
          <w:szCs w:val="22"/>
        </w:rPr>
        <w:t>догматическое</w:t>
      </w:r>
      <w:r>
        <w:rPr>
          <w:sz w:val="22"/>
          <w:szCs w:val="22"/>
        </w:rPr>
        <w:t xml:space="preserve"> своеобразие заключается в отказе от догмата предопределения в его наиболее резкой форму</w:t>
        <w:softHyphen/>
        <w:t>лировке и в отрицании «мирской аскезы», то оно конституирова</w:t>
        <w:softHyphen/>
        <w:t>лось в виде секты лишь в Голландии (и в США); для данного раздела оно не представляет интереса или же интересно в нега</w:t>
        <w:softHyphen/>
        <w:t>тивном аспекте, поскольку его последователи принадлежали к тор</w:t>
        <w:softHyphen/>
        <w:t>говому патрициату Голландии (см. об этом ниже). Догматиче</w:t>
        <w:softHyphen/>
        <w:t>ские воззрения арминианства разделяли англиканская церковь и большинство методистских деноминаций. «Эрастианская» пози</w:t>
        <w:softHyphen/>
        <w:t>ция арминианства (то есть идея о распространении государствен</w:t>
        <w:softHyphen/>
        <w:t xml:space="preserve">ного суверенитета и на церковные дела) разделялась </w:t>
      </w:r>
      <w:r>
        <w:rPr>
          <w:i/>
          <w:iCs/>
          <w:sz w:val="22"/>
          <w:szCs w:val="22"/>
        </w:rPr>
        <w:t>всеми</w:t>
      </w:r>
      <w:r>
        <w:rPr>
          <w:sz w:val="22"/>
          <w:szCs w:val="22"/>
        </w:rPr>
        <w:t xml:space="preserve"> инс</w:t>
        <w:softHyphen/>
        <w:t>танциями с чисто политическими интересами, как Долгим парла</w:t>
        <w:softHyphen/>
        <w:t>ментом и Елизаветой в Англии, так и нидерландскими Гене</w:t>
        <w:softHyphen/>
        <w:t>ральными Штатами, особенно Ольденбарневельтом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б эволюции понятия пуританизма см. прежде всего.  </w:t>
      </w:r>
      <w:r>
        <w:rPr>
          <w:sz w:val="22"/>
          <w:szCs w:val="22"/>
          <w:lang w:val="en-US"/>
        </w:rPr>
        <w:t>San-ford J. L. Studies and reflections of the Great Rebellion. London</w:t>
      </w:r>
      <w:r>
        <w:rPr>
          <w:sz w:val="22"/>
          <w:szCs w:val="22"/>
        </w:rPr>
        <w:t xml:space="preserve">, 1868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65. Всюду, где мы применяем это понятие, мы пользуемся им в том его значении, которое оно обрело в повседневном языке XVII в. Оно охватывало все аскетические по своей направленности религиозные движения Голландии и Англии независимо от их догма</w:t>
        <w:softHyphen/>
        <w:t>тических положений и программы церковного устройства, то есть «индепендентов»,  конгрегационалистов, баптистов, меннонитов и квакеров.</w:t>
      </w:r>
    </w:p>
  </w:endnote>
  <w:endnote w:id="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 осталось совершенно не понятым исследователями данных проблем. Так, Зомбарт, как. впрочем, и Брентано, постоянно цитиру</w:t>
        <w:softHyphen/>
        <w:t>ет сочинения моралистов (преимущественно тех, с которыми он поз</w:t>
        <w:softHyphen/>
        <w:t>накомился по моим работам), характеризуя эти сочинения как ко дификацию жизненных правил; при этом ни Зомбарт, ни Брен-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08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но </w:t>
      </w:r>
      <w:r>
        <w:rPr>
          <w:i/>
          <w:iCs/>
          <w:sz w:val="22"/>
          <w:szCs w:val="22"/>
        </w:rPr>
        <w:t>ни разу</w:t>
      </w:r>
      <w:r>
        <w:rPr>
          <w:sz w:val="22"/>
          <w:szCs w:val="22"/>
        </w:rPr>
        <w:t xml:space="preserve"> не задались вопросом, какие из этих правил были связаны с единственной в психологическом плане наградой, со </w:t>
      </w:r>
      <w:r>
        <w:rPr>
          <w:i/>
          <w:iCs/>
          <w:sz w:val="22"/>
          <w:szCs w:val="22"/>
        </w:rPr>
        <w:t>спасением души.</w:t>
      </w:r>
    </w:p>
    <w:p>
      <w:pPr>
        <w:pStyle w:val="Endnot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ряд ли надо специально останавливаться на том, что всюду, где в данном очерке идет речь о чисто догматических проблемах, я опи</w:t>
        <w:softHyphen/>
        <w:t>рался на литературу по истории церкви и истории догматов, следо</w:t>
        <w:softHyphen/>
        <w:t>вательно, на материал, полученный «из вторых рук», и поэтому ни в коей мере не претендую на «оригинальность». Само собой разуме</w:t>
        <w:softHyphen/>
        <w:t>ется, что я по мере возможности старался изучать источники по исто</w:t>
        <w:softHyphen/>
        <w:t>рии Реформации. Однако было бы чрезвычайно самонадеянным игно</w:t>
        <w:softHyphen/>
        <w:t xml:space="preserve">рировать изощренный анализ, данный богословами, проделанную ими на протяжении веков работу и не </w:t>
      </w:r>
      <w:r>
        <w:rPr>
          <w:i/>
          <w:iCs/>
          <w:sz w:val="22"/>
          <w:szCs w:val="22"/>
        </w:rPr>
        <w:t>руководствоваться</w:t>
      </w:r>
      <w:r>
        <w:rPr>
          <w:sz w:val="22"/>
          <w:szCs w:val="22"/>
        </w:rPr>
        <w:t xml:space="preserve"> этим при изуче</w:t>
        <w:softHyphen/>
        <w:t>нии источников. Остается надеяться на то, что вынужденная крат</w:t>
        <w:softHyphen/>
        <w:t>кость нашего очерка не послужила причиной неверных формулиро</w:t>
        <w:softHyphen/>
        <w:t>вок и что мне удалось избежать хотя бы серьезных фактических оши</w:t>
        <w:softHyphen/>
        <w:t>бок. Для того, кто знаком с важнейшими богословскими трудами, «новым» может быть здесь лишь анализ материала под определен</w:t>
        <w:softHyphen/>
        <w:t xml:space="preserve">ным, важным для </w:t>
      </w:r>
      <w:r>
        <w:rPr>
          <w:i/>
          <w:iCs/>
          <w:sz w:val="22"/>
          <w:szCs w:val="22"/>
        </w:rPr>
        <w:t>нас</w:t>
      </w:r>
      <w:r>
        <w:rPr>
          <w:sz w:val="22"/>
          <w:szCs w:val="22"/>
        </w:rPr>
        <w:t xml:space="preserve"> углом зрения. Этот новый аспект позволяет выявить ряд решающих для нас по своему значению моментов — например, </w:t>
      </w:r>
      <w:r>
        <w:rPr>
          <w:i/>
          <w:iCs/>
          <w:sz w:val="22"/>
          <w:szCs w:val="22"/>
        </w:rPr>
        <w:t>рациональный характер аскезы</w:t>
      </w:r>
      <w:r>
        <w:rPr>
          <w:sz w:val="22"/>
          <w:szCs w:val="22"/>
        </w:rPr>
        <w:t xml:space="preserve"> и ее значение для совре</w:t>
        <w:softHyphen/>
        <w:t>менного «стиля жизни», — что, естественным образом, далеко от затра</w:t>
        <w:softHyphen/>
        <w:t xml:space="preserve">гиваемых в богословских трудах тем. За время, истекшее с момента появления настоящей статьи (1905), этот аспект, как и вообще вся </w:t>
      </w:r>
      <w:r>
        <w:rPr>
          <w:i/>
          <w:iCs/>
          <w:sz w:val="22"/>
          <w:szCs w:val="22"/>
        </w:rPr>
        <w:t>социологическая</w:t>
      </w:r>
      <w:r>
        <w:rPr>
          <w:sz w:val="22"/>
          <w:szCs w:val="22"/>
        </w:rPr>
        <w:t xml:space="preserve"> сторона вопроса, был систематически рассмотрен в вышеупомянутом труде Трельча (см. ссылки на литературу в конце первой части), которому в качестве предвозвестников предшество</w:t>
        <w:softHyphen/>
        <w:t>вали его работы «Герхардт и Мелаихтон» («</w:t>
      </w:r>
      <w:r>
        <w:rPr>
          <w:sz w:val="22"/>
          <w:szCs w:val="22"/>
          <w:lang w:val="en-US"/>
        </w:rPr>
        <w:t>Gerhard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lanc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hon</w:t>
      </w:r>
      <w:r>
        <w:rPr>
          <w:sz w:val="22"/>
          <w:szCs w:val="22"/>
        </w:rPr>
        <w:t>»), а также многочисленные рецензии в «</w:t>
      </w:r>
      <w:r>
        <w:rPr>
          <w:sz w:val="22"/>
          <w:szCs w:val="22"/>
          <w:lang w:val="en-US"/>
        </w:rPr>
        <w:t>Gotting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elehr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zeigen</w:t>
      </w:r>
      <w:r>
        <w:rPr>
          <w:sz w:val="22"/>
          <w:szCs w:val="22"/>
        </w:rPr>
        <w:t>». Ввиду недостатка места мы приводим не всю использо</w:t>
        <w:softHyphen/>
        <w:t>ванную нами литературу, а лишь те труды, на которых основаны соответствующие разделы текста, или те, которые служат нам отправ</w:t>
        <w:softHyphen/>
        <w:t>ным пунктом. Довольно часто это труды старых авторов, близких к нашей точке зрения. Совершенно неудовлетворительное состояние (по финансовым причинам) немецких библиотек является причиной того, что в «провинции» важнейшие источники и монографии можно полу</w:t>
        <w:softHyphen/>
        <w:t>чить лишь на несколько недель из Берлинской или какой-нибудь другой большой библиотеки. Я имею в виду такие книги, как труды Фоэта, Бакстера, Тайерманова Узел и. всех писателей — методистов, баптистов, квакеров и многих других писателей раннего периода Рефор</w:t>
        <w:softHyphen/>
        <w:t>мации, не вошедших в «</w:t>
      </w:r>
      <w:r>
        <w:rPr>
          <w:sz w:val="22"/>
          <w:szCs w:val="22"/>
          <w:lang w:val="en-US"/>
        </w:rPr>
        <w:t>Corp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formatorum</w:t>
      </w:r>
      <w:r>
        <w:rPr>
          <w:sz w:val="22"/>
          <w:szCs w:val="22"/>
        </w:rPr>
        <w:t xml:space="preserve">». Во многих случаях при </w:t>
      </w:r>
      <w:r>
        <w:rPr>
          <w:i/>
          <w:iCs/>
          <w:sz w:val="22"/>
          <w:szCs w:val="22"/>
        </w:rPr>
        <w:t>основательном</w:t>
      </w:r>
      <w:r>
        <w:rPr>
          <w:sz w:val="22"/>
          <w:szCs w:val="22"/>
        </w:rPr>
        <w:t xml:space="preserve"> исследовании вопроса нельзя обойтись без английских и особенно американских библиотек. Для данного очерка пришлось (и этого было в общем достаточно) удовлетвориться тем, что имелось в Германии. Господствующая в последние годы в американских универ</w:t>
        <w:softHyphen/>
        <w:t>ситетских кругах тенденция отрицать свое «сектантское прошлое» привела к тому, что библиотеки не приобретают почти ничего нового в этой области; это характерно для общей «секуляризации» амери</w:t>
        <w:softHyphen/>
        <w:t>канской жизни, которая, по-видимому, завершится полным изменением как исторически сложившегося национального характера, так и ряда важнейших институтов этой страны. В поисках необходимой литера</w:t>
        <w:softHyphen/>
        <w:t>туры приходится адресоваться к ортодоксальным мелким колледжам провинциальных сектантов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 последующем изложении нас будет в первую очередь интересовать отнюдь не генезис, предпосылки и эволюция сектантских движений: мы принимаем идейное содержание их учений так, как оно сложилось, как некую данность.</w:t>
      </w:r>
    </w:p>
  </w:endnote>
  <w:endnote w:id="7"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бщие сведения о Кальвине и кальвинизме полнее всего представ</w:t>
        <w:softHyphen/>
        <w:t xml:space="preserve">лены в классическом труде Ф.В. Кампшульте (см.: </w:t>
      </w:r>
      <w:r>
        <w:rPr>
          <w:sz w:val="22"/>
          <w:szCs w:val="22"/>
          <w:lang w:val="en-US"/>
        </w:rPr>
        <w:t>Kampschul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Johan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alvi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ei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aa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en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eipzig</w:t>
      </w:r>
      <w:r>
        <w:rPr>
          <w:sz w:val="22"/>
          <w:szCs w:val="22"/>
        </w:rPr>
        <w:t xml:space="preserve">, 1869—1899), затем у Э. Маркса (см.: </w:t>
      </w:r>
      <w:r>
        <w:rPr>
          <w:sz w:val="22"/>
          <w:szCs w:val="22"/>
          <w:lang w:val="en-US"/>
        </w:rPr>
        <w:t>Marcks</w:t>
      </w:r>
      <w:r>
        <w:rPr>
          <w:sz w:val="22"/>
          <w:szCs w:val="22"/>
        </w:rPr>
        <w:t xml:space="preserve"> Е. </w:t>
      </w:r>
      <w:r>
        <w:rPr>
          <w:sz w:val="22"/>
          <w:szCs w:val="22"/>
          <w:lang w:val="en-US"/>
        </w:rPr>
        <w:t>Gaspar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on</w:t>
      </w:r>
      <w:r>
        <w:rPr>
          <w:sz w:val="22"/>
          <w:szCs w:val="22"/>
        </w:rPr>
        <w:t xml:space="preserve"> Со-</w:t>
      </w:r>
      <w:r>
        <w:rPr>
          <w:sz w:val="22"/>
          <w:szCs w:val="22"/>
          <w:lang w:val="en-US"/>
        </w:rPr>
        <w:t>ligny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Sein Leben und das Frankreich seiner Zeit. Stuttgart, 1892).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Кэмпбелл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>.: Campbell D. The Puritans in Holland, Eng</w:t>
        <w:softHyphen/>
        <w:t>land and America. London</w:t>
      </w:r>
      <w:r>
        <w:rPr>
          <w:sz w:val="22"/>
          <w:szCs w:val="22"/>
        </w:rPr>
        <w:t xml:space="preserve">, 1892) не всегда достаточно критичен и свободен от тенденциозности. В работе А. Пнрсона (см.: Р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е г-</w:t>
      </w:r>
      <w:r>
        <w:rPr>
          <w:sz w:val="22"/>
          <w:szCs w:val="22"/>
          <w:lang w:val="en-US"/>
        </w:rPr>
        <w:t>s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tudi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v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oh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lvij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msterdam</w:t>
      </w:r>
      <w:r>
        <w:rPr>
          <w:sz w:val="22"/>
          <w:szCs w:val="22"/>
        </w:rPr>
        <w:t>, 1881—1889) резко выражена антикальвинисткая направленность. По истории Голлан</w:t>
        <w:softHyphen/>
        <w:t xml:space="preserve">дии см. наряду с Мотли нидерландскую классическую .штературу, в первую очередь: </w:t>
      </w:r>
      <w:r>
        <w:rPr>
          <w:sz w:val="22"/>
          <w:szCs w:val="22"/>
          <w:lang w:val="en-US"/>
        </w:rPr>
        <w:t>Gro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inster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Handbook der geschiedenis van het vaderland; </w:t>
      </w:r>
      <w:r>
        <w:rPr>
          <w:sz w:val="22"/>
          <w:szCs w:val="22"/>
        </w:rPr>
        <w:t>е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е</w:t>
      </w:r>
      <w:r>
        <w:rPr>
          <w:sz w:val="22"/>
          <w:szCs w:val="22"/>
          <w:lang w:val="en-US"/>
        </w:rPr>
        <w:t xml:space="preserve">. La Hollande et 1'infllience de Calvin, 1864. </w:t>
      </w:r>
      <w:r>
        <w:rPr>
          <w:sz w:val="22"/>
          <w:szCs w:val="22"/>
        </w:rPr>
        <w:t>Для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современной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Голланди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: </w:t>
      </w:r>
      <w:r>
        <w:rPr>
          <w:sz w:val="22"/>
          <w:szCs w:val="22"/>
        </w:rPr>
        <w:t>е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е</w:t>
      </w:r>
      <w:r>
        <w:rPr>
          <w:sz w:val="22"/>
          <w:szCs w:val="22"/>
          <w:lang w:val="en-US"/>
        </w:rPr>
        <w:t xml:space="preserve">. Le parti antirevolutionnaire et confessionnel dans l'eglise des Pays-Bas, 1860; </w:t>
      </w:r>
      <w:r>
        <w:rPr>
          <w:sz w:val="22"/>
          <w:szCs w:val="22"/>
        </w:rPr>
        <w:t>затем</w:t>
      </w:r>
      <w:r>
        <w:rPr>
          <w:sz w:val="22"/>
          <w:szCs w:val="22"/>
          <w:lang w:val="en-US"/>
        </w:rPr>
        <w:t xml:space="preserve">: F ruin. Tien jaren uit den tachtigjarigen oorlog, 1857,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собенно</w:t>
      </w:r>
      <w:r>
        <w:rPr>
          <w:sz w:val="22"/>
          <w:szCs w:val="22"/>
          <w:lang w:val="en-US"/>
        </w:rPr>
        <w:t xml:space="preserve">: Naber. Calvinist ol libertijns, 1884. </w:t>
      </w:r>
      <w:r>
        <w:rPr>
          <w:smallCaps/>
          <w:sz w:val="22"/>
          <w:szCs w:val="22"/>
          <w:lang w:val="en-US"/>
        </w:rPr>
        <w:t xml:space="preserve">cm. </w:t>
      </w:r>
      <w:r>
        <w:rPr>
          <w:smallCaps/>
          <w:sz w:val="22"/>
          <w:szCs w:val="22"/>
        </w:rPr>
        <w:t>т</w:t>
      </w:r>
      <w:r>
        <w:rPr>
          <w:sz w:val="22"/>
          <w:szCs w:val="22"/>
        </w:rPr>
        <w:t>акже</w:t>
      </w:r>
      <w:r>
        <w:rPr>
          <w:sz w:val="22"/>
          <w:szCs w:val="22"/>
          <w:lang w:val="en-US"/>
        </w:rPr>
        <w:t xml:space="preserve">: Nuy-ens W.J. F. Geschiedenis van de kerkelyke an politieke geschillen in de Republiek der Vereenigde Provincien. Amsterdam, 1886—1887. </w:t>
      </w:r>
      <w:r>
        <w:rPr>
          <w:sz w:val="22"/>
          <w:szCs w:val="22"/>
        </w:rPr>
        <w:t>Для</w:t>
      </w:r>
      <w:r>
        <w:rPr>
          <w:sz w:val="22"/>
          <w:szCs w:val="22"/>
          <w:lang w:val="en-US"/>
        </w:rPr>
        <w:t xml:space="preserve"> XIX </w:t>
      </w:r>
      <w:r>
        <w:rPr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: Kohler. Die niederlandische reformierte Kirche. Eriangen, 1856. </w:t>
      </w:r>
      <w:r>
        <w:rPr>
          <w:sz w:val="22"/>
          <w:szCs w:val="22"/>
        </w:rPr>
        <w:t>Дл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ранци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ряд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ленцем</w:t>
      </w:r>
      <w:r>
        <w:rPr>
          <w:sz w:val="22"/>
          <w:szCs w:val="22"/>
          <w:lang w:val="en-US"/>
        </w:rPr>
        <w:t xml:space="preserve"> (Polenz G. Geschichte des franx5sischen Calvinismus. Gotha, 1857—1869)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>: W aird H. M. History of the rise of the Huguenots of France. 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., 1879. Для Англии наряду с Т. Карлейлем, Т. Б. Маколеем, Д. Мас-соном и названными в последнюю очередь, но отнюдь не менее важными трудами Л. Ранке см. также прежде всего различные (цити</w:t>
        <w:softHyphen/>
        <w:t>руемые в дальнейшем) работы Гардинера и Ферта. Дале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: Taylor. A retrospect of the religious life in England. 1854,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акж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екрасну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ниг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ейнгартена</w:t>
      </w:r>
      <w:r>
        <w:rPr>
          <w:sz w:val="22"/>
          <w:szCs w:val="22"/>
          <w:lang w:val="en-US"/>
        </w:rPr>
        <w:t xml:space="preserve"> (Weingarten H. Die Revolutions-kirchen Englands. Leipzig, 1868)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ать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рельч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нглийски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ралистах</w:t>
      </w:r>
      <w:r>
        <w:rPr>
          <w:sz w:val="22"/>
          <w:szCs w:val="22"/>
          <w:lang w:val="en-US"/>
        </w:rPr>
        <w:t xml:space="preserve"> («Moralisten»)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«Realenzykiopadie fur protest. Theologie und Kirche» (3. Aufl.),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тем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конечно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е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е</w:t>
      </w:r>
      <w:r>
        <w:rPr>
          <w:sz w:val="22"/>
          <w:szCs w:val="22"/>
          <w:lang w:val="en-US"/>
        </w:rPr>
        <w:t xml:space="preserve"> «Soziallehren der christlichen Kirchen und Gruppen»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евосходны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чер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Берн</w:t>
      </w:r>
      <w:r>
        <w:rPr>
          <w:sz w:val="22"/>
          <w:szCs w:val="22"/>
          <w:lang w:val="en-US"/>
        </w:rPr>
        <w:softHyphen/>
      </w:r>
      <w:r>
        <w:rPr>
          <w:sz w:val="22"/>
          <w:szCs w:val="22"/>
        </w:rPr>
        <w:t>штейна</w:t>
      </w:r>
      <w:r>
        <w:rPr>
          <w:sz w:val="22"/>
          <w:szCs w:val="22"/>
          <w:lang w:val="en-US"/>
        </w:rPr>
        <w:t xml:space="preserve"> (Bernstein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/>
        </w:rPr>
        <w:t xml:space="preserve">. Kommunistische und demokratisch-soziali-stische Stromungen wahrend der englischen Revolution des 17. Jahrhunderts), </w:t>
      </w:r>
      <w:r>
        <w:rPr>
          <w:sz w:val="22"/>
          <w:szCs w:val="22"/>
        </w:rPr>
        <w:t>напечатанный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«Geschichte  des  Sozialismus» (Bd. I, Tl. 2, Stuttgart, 1895, S. 507 ff.). </w:t>
      </w:r>
      <w:r>
        <w:rPr>
          <w:sz w:val="22"/>
          <w:szCs w:val="22"/>
        </w:rPr>
        <w:t xml:space="preserve">Лучшая библиография (свыше 7000 названий) дана у Декстера: </w:t>
      </w:r>
      <w:r>
        <w:rPr>
          <w:sz w:val="22"/>
          <w:szCs w:val="22"/>
          <w:lang w:val="en-US"/>
        </w:rPr>
        <w:t>Dex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ongre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gationalis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st</w:t>
      </w:r>
      <w:r>
        <w:rPr>
          <w:sz w:val="22"/>
          <w:szCs w:val="22"/>
        </w:rPr>
        <w:t xml:space="preserve"> 300 </w:t>
      </w:r>
      <w:r>
        <w:rPr>
          <w:sz w:val="22"/>
          <w:szCs w:val="22"/>
          <w:lang w:val="en-US"/>
        </w:rPr>
        <w:t>year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.. 1880 (правда, главным образом — хотя не только— по вопросам церковного </w:t>
      </w:r>
      <w:r>
        <w:rPr>
          <w:i/>
          <w:iCs/>
          <w:sz w:val="22"/>
          <w:szCs w:val="22"/>
        </w:rPr>
        <w:t xml:space="preserve">устройства). </w:t>
      </w:r>
      <w:r>
        <w:rPr>
          <w:sz w:val="22"/>
          <w:szCs w:val="22"/>
        </w:rPr>
        <w:t>Э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бо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начитель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евосходи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ниги</w:t>
      </w:r>
      <w:r>
        <w:rPr>
          <w:sz w:val="22"/>
          <w:szCs w:val="22"/>
          <w:lang w:val="en-US"/>
        </w:rPr>
        <w:t xml:space="preserve">: Price Th. The history of Protestant nonconformity in England. London, 1838; Skeats H. S. History of the free churches of England, 1688—1851. London, 1891.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р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Дл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Шотланди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, </w:t>
      </w:r>
      <w:r>
        <w:rPr>
          <w:sz w:val="22"/>
          <w:szCs w:val="22"/>
        </w:rPr>
        <w:t>например</w:t>
      </w:r>
      <w:r>
        <w:rPr>
          <w:sz w:val="22"/>
          <w:szCs w:val="22"/>
          <w:lang w:val="en-US"/>
        </w:rPr>
        <w:t xml:space="preserve">: Sack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/>
        </w:rPr>
        <w:t xml:space="preserve">. H. Die Kirche von Schottland. </w:t>
      </w:r>
      <w:r>
        <w:rPr>
          <w:sz w:val="22"/>
          <w:szCs w:val="22"/>
        </w:rPr>
        <w:t>1844, и литературу о Джоне Ноксе. Наиболее выдаю</w:t>
        <w:softHyphen/>
        <w:t>щаяся работа из множества монографий по американским коло</w:t>
        <w:softHyphen/>
        <w:t xml:space="preserve">ниям: </w:t>
      </w:r>
      <w:r>
        <w:rPr>
          <w:sz w:val="22"/>
          <w:szCs w:val="22"/>
          <w:lang w:val="en-US"/>
        </w:rPr>
        <w:t>Doyl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lis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meric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London. 1887. </w:t>
      </w:r>
      <w:r>
        <w:rPr>
          <w:sz w:val="22"/>
          <w:szCs w:val="22"/>
        </w:rPr>
        <w:t>Дале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>.: Howe D. W. The Puritan Republic of the Massachusetts Bay in New England. Indianapolis, 1899; Brown J. The Pilgrim Fa</w:t>
        <w:softHyphen/>
        <w:t xml:space="preserve">thers of New England. N. Y., 1895. </w:t>
      </w:r>
      <w:r>
        <w:rPr>
          <w:sz w:val="22"/>
          <w:szCs w:val="22"/>
        </w:rPr>
        <w:t xml:space="preserve">Дальнейшие ссылки будут даны в соответствующих местах. В вопросе о различиях в отдельных </w:t>
      </w:r>
      <w:r>
        <w:rPr>
          <w:i/>
          <w:iCs/>
          <w:sz w:val="22"/>
          <w:szCs w:val="22"/>
        </w:rPr>
        <w:t>учениях</w:t>
      </w:r>
      <w:r>
        <w:rPr>
          <w:sz w:val="22"/>
          <w:szCs w:val="22"/>
        </w:rPr>
        <w:t xml:space="preserve"> автор настоящего очерка обязан прежде всего M. Шнеккен-бургеру, рассмотревшему эту проблему в своем уже ранее цитиро</w:t>
        <w:softHyphen/>
        <w:t xml:space="preserve">ванном лекционном курсе (см. ч. 1 настоящей книги, прим. 68). В классическом труде А. Ричля (см.: </w:t>
      </w:r>
      <w:r>
        <w:rPr>
          <w:sz w:val="22"/>
          <w:szCs w:val="22"/>
          <w:lang w:val="en-US"/>
        </w:rPr>
        <w:t>Ritsch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ristlische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10]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  <w:lang w:val="en-US"/>
        </w:rPr>
        <w:t>Lehre von der Rechtfertigling und Vers5hnung. Bonn</w:t>
      </w:r>
      <w:r>
        <w:rPr>
          <w:sz w:val="22"/>
          <w:szCs w:val="22"/>
        </w:rPr>
        <w:t xml:space="preserve">, 1870—1874, 3 </w:t>
      </w:r>
      <w:r>
        <w:rPr>
          <w:sz w:val="22"/>
          <w:szCs w:val="22"/>
          <w:lang w:val="en-US"/>
        </w:rPr>
        <w:t>Bde</w:t>
      </w:r>
      <w:r>
        <w:rPr>
          <w:sz w:val="22"/>
          <w:szCs w:val="22"/>
        </w:rPr>
        <w:t>,—- цитируются по третьему изданию) проявляется ярко выра</w:t>
        <w:softHyphen/>
        <w:t>женная особенность автора, стремящегося вводить в историческое исследование оценочные суждения, поэтому, отдавая должное пора</w:t>
        <w:softHyphen/>
        <w:t>зительной остроте его мышления, читатель испытывает некоторое недоверие к его полной «объективности». Так, например, мне пред</w:t>
        <w:softHyphen/>
        <w:t>ставляется, что в ряде случаев он недостаточно убедительно опровер</w:t>
        <w:softHyphen/>
        <w:t>гает доводы Шнеккенбургера, хотя я и не беру на себя смелость выносить по этому вопросу окончательное суждение. Далее, то, что из всего многообразия религиозных идей и настроений, кото</w:t>
        <w:softHyphen/>
        <w:t>рые свойственны уже самому Лютеру, он относит к «лютеранскому» учению, определяется, по-видимому, его личными оценочными суж</w:t>
        <w:softHyphen/>
        <w:t>дениями, то есть тем, что для Ричля в лютеранстве имеет непрехо</w:t>
        <w:softHyphen/>
        <w:t xml:space="preserve">дящую </w:t>
      </w:r>
      <w:r>
        <w:rPr>
          <w:i/>
          <w:iCs/>
          <w:sz w:val="22"/>
          <w:szCs w:val="22"/>
        </w:rPr>
        <w:t>ценность.</w:t>
      </w:r>
      <w:r>
        <w:rPr>
          <w:sz w:val="22"/>
          <w:szCs w:val="22"/>
        </w:rPr>
        <w:t xml:space="preserve"> Это — такое лютеранство, каким оно </w:t>
      </w:r>
      <w:r>
        <w:rPr>
          <w:i/>
          <w:iCs/>
          <w:sz w:val="22"/>
          <w:szCs w:val="22"/>
        </w:rPr>
        <w:t>должно быть</w:t>
      </w:r>
      <w:r>
        <w:rPr>
          <w:sz w:val="22"/>
          <w:szCs w:val="22"/>
        </w:rPr>
        <w:t xml:space="preserve"> (с точки зрения Ричля), а не такое, каким оно </w:t>
      </w:r>
      <w:r>
        <w:rPr>
          <w:i/>
          <w:iCs/>
          <w:sz w:val="22"/>
          <w:szCs w:val="22"/>
        </w:rPr>
        <w:t>было</w:t>
      </w:r>
      <w:r>
        <w:rPr>
          <w:sz w:val="22"/>
          <w:szCs w:val="22"/>
        </w:rPr>
        <w:t xml:space="preserve"> в дейст</w:t>
        <w:softHyphen/>
        <w:t xml:space="preserve">вительности. Нет, вероятно, необходимости упоминать о том, что мы </w:t>
      </w:r>
      <w:r>
        <w:rPr>
          <w:i/>
          <w:iCs/>
          <w:sz w:val="22"/>
          <w:szCs w:val="22"/>
        </w:rPr>
        <w:t>постоянно</w:t>
      </w:r>
      <w:r>
        <w:rPr>
          <w:sz w:val="22"/>
          <w:szCs w:val="22"/>
        </w:rPr>
        <w:t xml:space="preserve"> пользовались трудами Карла Мюллера, Рейнгольда, Зеберга и др. Если я перегрузил свою работу разбухшими до неве</w:t>
        <w:softHyphen/>
        <w:t>роятности примечаниями и тем самым создал дополнительную труд</w:t>
        <w:softHyphen/>
        <w:t xml:space="preserve">ность как для читателя, так и для </w:t>
      </w:r>
      <w:r>
        <w:rPr>
          <w:i/>
          <w:iCs/>
          <w:sz w:val="22"/>
          <w:szCs w:val="22"/>
        </w:rPr>
        <w:t>самого себя.</w:t>
      </w:r>
      <w:r>
        <w:rPr>
          <w:sz w:val="22"/>
          <w:szCs w:val="22"/>
        </w:rPr>
        <w:t xml:space="preserve"> то это объясня</w:t>
        <w:softHyphen/>
        <w:t>ется моим стремлением предоставить возможность читателям, не имеющим специальной богословской подготовки, хотя бы в некоторой степени проверить аргументацию автора, ознакомившись с различны</w:t>
        <w:softHyphen/>
        <w:t>ми взглядами по рассматриваемым здесь вопросам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Мы считаем необходимым с самого начала обратить внимание на то, что будем здесь заниматься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личными взглядами Кальвина, а </w:t>
      </w:r>
      <w:r>
        <w:rPr>
          <w:i/>
          <w:iCs/>
          <w:sz w:val="22"/>
          <w:szCs w:val="22"/>
        </w:rPr>
        <w:t>кальвинизмом,</w:t>
      </w:r>
      <w:r>
        <w:rPr>
          <w:sz w:val="22"/>
          <w:szCs w:val="22"/>
        </w:rPr>
        <w:t xml:space="preserve"> причем </w:t>
      </w:r>
      <w:r>
        <w:rPr>
          <w:i/>
          <w:iCs/>
          <w:sz w:val="22"/>
          <w:szCs w:val="22"/>
        </w:rPr>
        <w:t>в том его облике,</w:t>
      </w:r>
      <w:r>
        <w:rPr>
          <w:sz w:val="22"/>
          <w:szCs w:val="22"/>
        </w:rPr>
        <w:t xml:space="preserve"> какой он принял в конце XVI и в XVII в. в сфере своего господства и преобладающего влияния, ко</w:t>
        <w:softHyphen/>
        <w:t>торая была одновременно и очагом капиталистической культуры. Гер</w:t>
        <w:softHyphen/>
        <w:t xml:space="preserve">мания сначала остается в </w:t>
      </w:r>
      <w:r>
        <w:rPr>
          <w:i/>
          <w:iCs/>
          <w:sz w:val="22"/>
          <w:szCs w:val="22"/>
        </w:rPr>
        <w:t>стороне,</w:t>
      </w:r>
      <w:r>
        <w:rPr>
          <w:sz w:val="22"/>
          <w:szCs w:val="22"/>
        </w:rPr>
        <w:t xml:space="preserve"> так как кальвинизм никогда не имел здесь широкого распространения. Совершенно очевидно, что «ре</w:t>
        <w:softHyphen/>
        <w:t>формированное» учение отнюдь не тождественно «кальвинистскому»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Уже совместное выступление Кембриджского университета и архие</w:t>
        <w:softHyphen/>
        <w:t>пископа Кентерберийского по поводу 17-й статьи англиканского сим</w:t>
        <w:softHyphen/>
        <w:t>вола веры, так называемые Ламбетские статьи 1595 г., где (в отличие от официальной концепции) совершенно ясно высказана идея о предопределении к смерти, не были ратифицированы королевой. Идее предопределения к смерти (а не допущения гибели, по более мягкому учению) придавали решающее значение именно предста</w:t>
        <w:softHyphen/>
        <w:t xml:space="preserve">вители радикального направления (см.: </w:t>
      </w:r>
      <w:r>
        <w:rPr>
          <w:sz w:val="22"/>
          <w:szCs w:val="22"/>
          <w:lang w:val="en-US"/>
        </w:rPr>
        <w:t>Hanser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nolly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fession</w:t>
      </w:r>
      <w:r>
        <w:rPr>
          <w:sz w:val="22"/>
          <w:szCs w:val="22"/>
        </w:rPr>
        <w:t>)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Текст цитируемых нами здесь и далее кальвинистских символов веры см. у Карла Мюллера: </w:t>
      </w:r>
      <w:r>
        <w:rPr>
          <w:sz w:val="22"/>
          <w:szCs w:val="22"/>
          <w:lang w:val="en-US"/>
        </w:rPr>
        <w:t>Muller</w:t>
      </w:r>
      <w:r>
        <w:rPr>
          <w:sz w:val="22"/>
          <w:szCs w:val="22"/>
        </w:rPr>
        <w:t xml:space="preserve"> К. </w:t>
      </w:r>
      <w:r>
        <w:rPr>
          <w:sz w:val="22"/>
          <w:szCs w:val="22"/>
          <w:lang w:val="en-US"/>
        </w:rPr>
        <w:t>D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kenntnisschrift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for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ert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eipzig</w:t>
      </w:r>
      <w:r>
        <w:rPr>
          <w:sz w:val="22"/>
          <w:szCs w:val="22"/>
        </w:rPr>
        <w:t>, 1903. Дальнейшие цитаты будут даны в соответствующих местах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Ср</w:t>
      </w:r>
      <w:r>
        <w:rPr>
          <w:sz w:val="22"/>
          <w:szCs w:val="22"/>
          <w:lang w:val="en-US"/>
        </w:rPr>
        <w:t xml:space="preserve">. Savoy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американскую</w:t>
      </w:r>
      <w:r>
        <w:rPr>
          <w:sz w:val="22"/>
          <w:szCs w:val="22"/>
          <w:lang w:val="en-US"/>
        </w:rPr>
        <w:t xml:space="preserve">) Hanserd Knollys declaration. </w:t>
      </w:r>
      <w:r>
        <w:rPr>
          <w:sz w:val="22"/>
          <w:szCs w:val="22"/>
        </w:rPr>
        <w:t>О гуге</w:t>
        <w:softHyphen/>
        <w:t xml:space="preserve">нотском учении о предопределении см. также: </w:t>
      </w:r>
      <w:r>
        <w:rPr>
          <w:sz w:val="22"/>
          <w:szCs w:val="22"/>
          <w:lang w:val="en-US"/>
        </w:rPr>
        <w:t>Polenz</w:t>
      </w:r>
      <w:r>
        <w:rPr>
          <w:sz w:val="22"/>
          <w:szCs w:val="22"/>
        </w:rPr>
        <w:t xml:space="preserve"> G. Ор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 S. 545 </w:t>
      </w:r>
      <w:r>
        <w:rPr>
          <w:sz w:val="22"/>
          <w:szCs w:val="22"/>
          <w:lang w:val="en-US"/>
        </w:rPr>
        <w:t>ft</w:t>
      </w:r>
      <w:r>
        <w:rPr>
          <w:sz w:val="22"/>
          <w:szCs w:val="22"/>
        </w:rPr>
        <w:t>.</w:t>
      </w:r>
    </w:p>
  </w:endnote>
  <w:endnote w:id="12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еологи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льто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стать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Эйбаха</w:t>
      </w:r>
      <w:r>
        <w:rPr>
          <w:sz w:val="22"/>
          <w:szCs w:val="22"/>
          <w:lang w:val="en-US"/>
        </w:rPr>
        <w:t xml:space="preserve">: Eibach R. John Milton als Theologe. — In: «Theologische Studien und Kritiken», Bd. 02, 1879. </w:t>
      </w:r>
      <w:r>
        <w:rPr>
          <w:sz w:val="22"/>
          <w:szCs w:val="22"/>
        </w:rPr>
        <w:t>Очер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коле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«Critical and historical essays» (vol. I, 1830) </w:t>
      </w:r>
      <w:r>
        <w:rPr>
          <w:sz w:val="22"/>
          <w:szCs w:val="22"/>
        </w:rPr>
        <w:t>п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вод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евод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амнеро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наруженн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1823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 xml:space="preserve">. «Doctrina Christiana» </w:t>
      </w:r>
      <w:r>
        <w:rPr>
          <w:sz w:val="22"/>
          <w:szCs w:val="22"/>
        </w:rPr>
        <w:t>поверхностен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Для более детального ознакомления с этим вопросом см., правда, несколько схематичный по своему по</w:t>
        <w:softHyphen/>
        <w:t>строению шеститомный труд Д. Массона (</w:t>
      </w:r>
      <w:r>
        <w:rPr>
          <w:sz w:val="22"/>
          <w:szCs w:val="22"/>
          <w:lang w:val="en-US"/>
        </w:rPr>
        <w:t>Mass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f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oh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ilto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ondon</w:t>
      </w:r>
      <w:r>
        <w:rPr>
          <w:sz w:val="22"/>
          <w:szCs w:val="22"/>
        </w:rPr>
        <w:t>, 1859—1894) и основанную на нем немецкую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11]</w:t>
      </w:r>
    </w:p>
    <w:p>
      <w:pPr>
        <w:pStyle w:val="Normal"/>
        <w:jc w:val="both"/>
        <w:rPr/>
      </w:pPr>
      <w:r>
        <w:rPr>
          <w:sz w:val="22"/>
          <w:szCs w:val="22"/>
        </w:rPr>
        <w:t>биографию Мильтона, опубликованную А. Штерном (</w:t>
      </w:r>
      <w:r>
        <w:rPr>
          <w:sz w:val="22"/>
          <w:szCs w:val="22"/>
          <w:lang w:val="en-US"/>
        </w:rPr>
        <w:t>Stern</w:t>
      </w:r>
      <w:r>
        <w:rPr>
          <w:sz w:val="22"/>
          <w:szCs w:val="22"/>
        </w:rPr>
        <w:t xml:space="preserve"> А. </w:t>
      </w:r>
      <w:r>
        <w:rPr>
          <w:sz w:val="22"/>
          <w:szCs w:val="22"/>
          <w:lang w:val="en-US"/>
        </w:rPr>
        <w:t>Milt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i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eit</w:t>
      </w:r>
      <w:r>
        <w:rPr>
          <w:sz w:val="22"/>
          <w:szCs w:val="22"/>
        </w:rPr>
        <w:t>, 1877—1899). Мильтон очень скоро отказался от учения о предопределении в форме двойного предназначения и в старости пришел к свободной вере в учение Христа. По независимо</w:t>
        <w:softHyphen/>
        <w:t xml:space="preserve">сти от своего времени Мильтон до некоторой степени напоминает Себастьяна Франка. Разница заключается в том, что Мильтон — натура практическая, позитивная, Франк — критическая. Мильтон — «пуританин» лишь в том широком смысле </w:t>
      </w:r>
      <w:r>
        <w:rPr>
          <w:i/>
          <w:iCs/>
          <w:sz w:val="22"/>
          <w:szCs w:val="22"/>
        </w:rPr>
        <w:t>рациональной</w:t>
      </w:r>
      <w:r>
        <w:rPr>
          <w:sz w:val="22"/>
          <w:szCs w:val="22"/>
        </w:rPr>
        <w:t xml:space="preserve"> ориентации мирской жизни на волю Божью, которая является прочным насле</w:t>
        <w:softHyphen/>
        <w:t>дием кальвинизма. В том же смысле можно назвать «пуританином» и франка. Оба они «стоят особняком» и поэтому остаются вне рамок нашего исследования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«Высшая степень веры заключается в следующем: верить, что мило</w:t>
        <w:softHyphen/>
        <w:t>серден Бог, спасающий столь немногих, что справедлив, своей волею сотворивший нас так, что мы можем быть осуждены на погибель» — так гласит знаменитый отрывок из «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rbitrio</w:t>
      </w:r>
      <w:r>
        <w:rPr>
          <w:sz w:val="22"/>
          <w:szCs w:val="22"/>
        </w:rPr>
        <w:t>»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о существу, и Лютер, и Кальвин имели двоякое представление о Боге (см. замечания А. Ричля в «Истории пиетизма»: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ts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chich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etismu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onn</w:t>
      </w:r>
      <w:r>
        <w:rPr>
          <w:sz w:val="22"/>
          <w:szCs w:val="22"/>
        </w:rPr>
        <w:t>, 1880—1886, — и Кестлина в статье «Бог» в «</w:t>
      </w:r>
      <w:r>
        <w:rPr>
          <w:sz w:val="22"/>
          <w:szCs w:val="22"/>
          <w:lang w:val="en-US"/>
        </w:rPr>
        <w:t>Realenzykioped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 xml:space="preserve">», 3. </w:t>
      </w:r>
      <w:r>
        <w:rPr>
          <w:sz w:val="22"/>
          <w:szCs w:val="22"/>
          <w:lang w:val="en-US"/>
        </w:rPr>
        <w:t>Aiifl</w:t>
      </w:r>
      <w:r>
        <w:rPr>
          <w:sz w:val="22"/>
          <w:szCs w:val="22"/>
        </w:rPr>
        <w:t>.): милосерд</w:t>
        <w:softHyphen/>
        <w:t>ный, данный в откровении Нового завета Бог-отец (который высту</w:t>
        <w:softHyphen/>
        <w:t xml:space="preserve">пает в первых книгах </w:t>
      </w:r>
      <w:r>
        <w:rPr>
          <w:sz w:val="22"/>
          <w:szCs w:val="22"/>
          <w:lang w:val="en-US"/>
        </w:rPr>
        <w:t>Instituti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ri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el</w:t>
      </w:r>
      <w:r>
        <w:rPr>
          <w:sz w:val="22"/>
          <w:szCs w:val="22"/>
        </w:rPr>
        <w:t>.) и скрывающийся за ним «</w:t>
      </w:r>
      <w:r>
        <w:rPr>
          <w:sz w:val="22"/>
          <w:szCs w:val="22"/>
          <w:lang w:val="en-US"/>
        </w:rPr>
        <w:t>De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bsconditus</w:t>
      </w:r>
      <w:r>
        <w:rPr>
          <w:sz w:val="22"/>
          <w:szCs w:val="22"/>
        </w:rPr>
        <w:t>» — распоряжающийся по своему произволу дес</w:t>
        <w:softHyphen/>
        <w:t>пот. У Лютера взял верх Бог Нового завета, ибо Лютер все более отвергал метафизическую рефлексию, считая ее бесполезной и опасной; у Кальвина идея трансцендентности божества обретает власть над жизнью. Правда, при дальнейшей тенденции кальвинизма к популяризации эта идея не могла сохранить свое первоначальное значение, однако не Бог-отец Нового завета, а Иегова Ветхого завета вытеснил трансцендентного Бога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вяз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льнейши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: Scheibe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. Calvins Pradestinations-lehre. Halle, 1897.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львинистск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елиги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целом</w:t>
      </w:r>
      <w:r>
        <w:rPr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Нерр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/>
        </w:rPr>
        <w:t>. Dogmatik der evangelischreformierten Kirche. Elberfeld</w:t>
      </w:r>
      <w:r>
        <w:rPr>
          <w:sz w:val="22"/>
          <w:szCs w:val="22"/>
        </w:rPr>
        <w:t>, 1861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>Corpus Reformatorum. Vol. 77, p. 186 ff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Близкое по типу определение кальвинистского учения можно найти, например, в книге: </w:t>
      </w:r>
      <w:r>
        <w:rPr>
          <w:sz w:val="22"/>
          <w:szCs w:val="22"/>
          <w:lang w:val="en-US"/>
        </w:rPr>
        <w:t>Hoornbeek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og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actic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Utrecht</w:t>
      </w:r>
      <w:r>
        <w:rPr>
          <w:sz w:val="22"/>
          <w:szCs w:val="22"/>
        </w:rPr>
        <w:t xml:space="preserve">, 1663, </w:t>
      </w:r>
      <w:r>
        <w:rPr>
          <w:sz w:val="22"/>
          <w:szCs w:val="22"/>
          <w:lang w:val="en-US"/>
        </w:rPr>
        <w:t>Lll</w:t>
      </w:r>
      <w:r>
        <w:rPr>
          <w:sz w:val="22"/>
          <w:szCs w:val="22"/>
        </w:rPr>
        <w:t xml:space="preserve">, с. 1: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aedestinatione</w:t>
      </w:r>
      <w:r>
        <w:rPr>
          <w:sz w:val="22"/>
          <w:szCs w:val="22"/>
        </w:rPr>
        <w:t>. Характерно, что этот раздел сле</w:t>
        <w:softHyphen/>
        <w:t xml:space="preserve">дует </w:t>
      </w:r>
      <w:r>
        <w:rPr>
          <w:i/>
          <w:iCs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после заголовка «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o</w:t>
      </w:r>
      <w:r>
        <w:rPr>
          <w:sz w:val="22"/>
          <w:szCs w:val="22"/>
        </w:rPr>
        <w:t>». Хорнбек основы</w:t>
        <w:softHyphen/>
        <w:t>вается главным образом на первой главе Послания к ефесянам. Нам не представляется целесообразным останавливаться на ряде непоследовательных концепций, авторы которых пытаются соединить ответственность индивида с предопределением и божественным про</w:t>
        <w:softHyphen/>
        <w:t>мыслом и таким образом спасти эмпирическую «свободу» воли — подобные попытки делались еще Августином в тот период, когда его учение лишь складывалось.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«Самое тесное общение (с Богом) устанавлнцается не в учреж</w:t>
        <w:softHyphen/>
        <w:t xml:space="preserve">дениях или церквах, но в глубинах одинокого сердца» — так Доуден в своей превосходной книге (см.: </w:t>
      </w:r>
      <w:r>
        <w:rPr>
          <w:sz w:val="22"/>
          <w:szCs w:val="22"/>
          <w:lang w:val="en-US"/>
        </w:rPr>
        <w:t>Dowde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urit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glica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ondon</w:t>
      </w:r>
      <w:r>
        <w:rPr>
          <w:sz w:val="22"/>
          <w:szCs w:val="22"/>
        </w:rPr>
        <w:t xml:space="preserve">, 1900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234) формулирует основную идею этого учения. Та же глубокая внутренняя отъединенность характерна для янсенистов Пор-Ройяля, веривших в предопределение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«Тот, кто таким образом презирает церковь, не может быть уверен в спасении, а тот, кто в этом упорствует, не есть избранник» (</w:t>
      </w:r>
      <w:r>
        <w:rPr>
          <w:sz w:val="22"/>
          <w:szCs w:val="22"/>
          <w:lang w:val="en-US"/>
        </w:rPr>
        <w:t>Olevia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ubstant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oeder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atuit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u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lectos</w:t>
      </w:r>
      <w:r>
        <w:rPr>
          <w:sz w:val="22"/>
          <w:szCs w:val="22"/>
        </w:rPr>
        <w:t xml:space="preserve">. 1558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222)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«Хотя и говорят, что Бог послал сына своего для того, чтобы ис</w:t>
        <w:softHyphen/>
        <w:t xml:space="preserve">купить грехи рода человеческого, но не такова была его цель: он хотел спасти от гибели лишь немногих. ...И я говорю вам, что Бог умер лишь для спасения избранных...» (проповедь, прочитанная в 1609 г. в Бруке. </w:t>
      </w:r>
      <w:r>
        <w:rPr>
          <w:smallCaps/>
          <w:sz w:val="22"/>
          <w:szCs w:val="22"/>
          <w:lang w:val="en-US"/>
        </w:rPr>
        <w:t>cm</w:t>
      </w:r>
      <w:r>
        <w:rPr>
          <w:smallCaps/>
          <w:sz w:val="22"/>
          <w:szCs w:val="22"/>
        </w:rPr>
        <w:t xml:space="preserve">.: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gg</w:t>
      </w:r>
      <w:r>
        <w:rPr>
          <w:sz w:val="22"/>
          <w:szCs w:val="22"/>
        </w:rPr>
        <w:t xml:space="preserve"> е. </w:t>
      </w:r>
      <w:r>
        <w:rPr>
          <w:sz w:val="22"/>
          <w:szCs w:val="22"/>
          <w:lang w:val="en-US"/>
        </w:rPr>
        <w:t>Wtenbogaert</w:t>
      </w:r>
      <w:r>
        <w:rPr>
          <w:sz w:val="22"/>
          <w:szCs w:val="22"/>
        </w:rPr>
        <w:t xml:space="preserve">. II, р. 9. Ср.: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y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Ор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II.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232). Столь же запутано обоснование посредничества Христа в </w:t>
      </w:r>
      <w:r>
        <w:rPr>
          <w:sz w:val="22"/>
          <w:szCs w:val="22"/>
          <w:lang w:val="en-US"/>
        </w:rPr>
        <w:t>Hanser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nolly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fession</w:t>
      </w:r>
      <w:r>
        <w:rPr>
          <w:sz w:val="22"/>
          <w:szCs w:val="22"/>
        </w:rPr>
        <w:t>. По существу, во всех этих слу</w:t>
        <w:softHyphen/>
        <w:t>чаях предполагается, что Бог, собственно говоря, мог и не прибегать к этому средству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б этом процессе см. мои статьи о «Хозяйственной этике мировых религий» («</w:t>
      </w:r>
      <w:r>
        <w:rPr>
          <w:sz w:val="22"/>
          <w:szCs w:val="22"/>
          <w:lang w:val="en-US"/>
        </w:rPr>
        <w:t>Wirtschaftseth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eltreligionen</w:t>
      </w:r>
      <w:r>
        <w:rPr>
          <w:sz w:val="22"/>
          <w:szCs w:val="22"/>
        </w:rPr>
        <w:t>»). Сама обособлен</w:t>
        <w:softHyphen/>
        <w:t>ность древнеиудейской этики по отношению к столь близким ей по внутреннему содержанию древнеегипетской и вавилонской и ее эво</w:t>
        <w:softHyphen/>
        <w:t>люция начиная с эпохи пророков полностью основаны, как показано в названных статьях, на указанном расколдовании мира, то есть на отказе от магии таинств как пути к спасению.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о наиболее последовательному воззрению, крещение также носило обязательный характер лишь в силу позитивного предписания, но не было необходимым условием спасения. </w:t>
      </w:r>
      <w:r>
        <w:rPr>
          <w:i/>
          <w:iCs/>
          <w:sz w:val="22"/>
          <w:szCs w:val="22"/>
        </w:rPr>
        <w:t>Поэтому</w:t>
      </w:r>
      <w:r>
        <w:rPr>
          <w:sz w:val="22"/>
          <w:szCs w:val="22"/>
        </w:rPr>
        <w:t xml:space="preserve"> строгие пуритане — английские и шотландские индепенденты — смогли возвести в принцип требование не допускать к крещению детей заведомо </w:t>
      </w:r>
      <w:r>
        <w:rPr>
          <w:i/>
          <w:iCs/>
          <w:sz w:val="22"/>
          <w:szCs w:val="22"/>
        </w:rPr>
        <w:t xml:space="preserve">отвергнутых </w:t>
      </w:r>
      <w:r>
        <w:rPr>
          <w:sz w:val="22"/>
          <w:szCs w:val="22"/>
        </w:rPr>
        <w:t>Богом людей (например, детей пьяниц). Что же касается взрослых, желающих креститься, но еще не готовых принять причастие, то Эдамский синод 1586 г. (ст. 32, 1) предложил крестить их лишь в том случае, если их поведение безупречно и они не связывают акт крещения с какими-нибудь суеверными надеждами («</w:t>
      </w:r>
      <w:r>
        <w:rPr>
          <w:sz w:val="22"/>
          <w:szCs w:val="22"/>
          <w:lang w:val="en-US"/>
        </w:rPr>
        <w:t>Zon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uperstitie</w:t>
      </w:r>
      <w:r>
        <w:rPr>
          <w:sz w:val="22"/>
          <w:szCs w:val="22"/>
        </w:rPr>
        <w:t>»)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Подобное отрицательное отношение к «чувственной культуре», безусловно,  является  конститутивным  элементом  пуританизма (это убедительно показано Доуденом).</w:t>
      </w:r>
    </w:p>
  </w:endnote>
  <w:endnote w:id="2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онятие «индивидуализм» охватывает самые разнородные явления. То, что мы имеем в виду </w:t>
      </w:r>
      <w:r>
        <w:rPr>
          <w:i/>
          <w:iCs/>
          <w:sz w:val="22"/>
          <w:szCs w:val="22"/>
        </w:rPr>
        <w:t>здесь,</w:t>
      </w:r>
      <w:r>
        <w:rPr>
          <w:sz w:val="22"/>
          <w:szCs w:val="22"/>
        </w:rPr>
        <w:t xml:space="preserve"> станет, надеюсь, ясным из даль</w:t>
        <w:softHyphen/>
        <w:t>нейшего изложения. «Индивидуалистическим» в ином смысле этого понятия называли лютеранство, поскольку ему неведомо аскети</w:t>
        <w:softHyphen/>
        <w:t xml:space="preserve">ческое регулирование жизни. В совершенно другом смысле это слово встречается, например, у Дитриха Шефера, когда он (см.: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af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Z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urteilu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orms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onkordats</w:t>
      </w:r>
      <w:r>
        <w:rPr>
          <w:sz w:val="22"/>
          <w:szCs w:val="22"/>
        </w:rPr>
        <w:t xml:space="preserve">.—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>: «</w:t>
      </w:r>
      <w:r>
        <w:rPr>
          <w:sz w:val="22"/>
          <w:szCs w:val="22"/>
          <w:lang w:val="en-US"/>
        </w:rPr>
        <w:t>Ab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r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kad</w:t>
      </w:r>
      <w:r>
        <w:rPr>
          <w:sz w:val="22"/>
          <w:szCs w:val="22"/>
        </w:rPr>
        <w:t xml:space="preserve">.», 1905) называет </w:t>
      </w:r>
      <w:r>
        <w:rPr>
          <w:i/>
          <w:iCs/>
          <w:sz w:val="22"/>
          <w:szCs w:val="22"/>
        </w:rPr>
        <w:t>средневековье</w:t>
      </w:r>
      <w:r>
        <w:rPr>
          <w:sz w:val="22"/>
          <w:szCs w:val="22"/>
        </w:rPr>
        <w:t xml:space="preserve"> «эпохой ярко выраженных индивидуальностей». В своем утверждении Ше-фер основывается на том, что в те времена иррациональные моменты имели в </w:t>
      </w:r>
      <w:r>
        <w:rPr>
          <w:i/>
          <w:iCs/>
          <w:sz w:val="22"/>
          <w:szCs w:val="22"/>
        </w:rPr>
        <w:t>интересующих</w:t>
      </w:r>
      <w:r>
        <w:rPr>
          <w:sz w:val="22"/>
          <w:szCs w:val="22"/>
        </w:rPr>
        <w:t xml:space="preserve"> историка явлениях такое значение, которое они в настоящее время утеряли. Шефер прав, но правы, быть может, и те, с кем он полемизирует, ибо все дело заключается в том, что обе стороны, говоря об «индивидуальности» и «индивидуа</w:t>
        <w:softHyphen/>
        <w:t>лизме», имеют в виду совершенно различные феномены. Гениальные формулировки Якоба Буркхардта в некоторой своей части устарели, и основательный анализ исторических понятий был бы именно в дан</w:t>
        <w:softHyphen/>
        <w:t>ный момент чрезвычайно своевременным и плодотворным для даль</w:t>
        <w:softHyphen/>
        <w:t>нейшего развития науки. Ничего общего с этим не имеет, конечно, стремление некоторых историков «определить» понятие в плакат</w:t>
        <w:softHyphen/>
        <w:t>ном стиле и использовать это определение в качестве ярлыка для какой-либо исторической эпохи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2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И также, хотя и не в такой степени, от позднейшего католического учения. Что касается глубокого пессимизма Паскаля, основанного на вере в предопределение к спасению избранных, то он имеет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13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нсенистское происхождение, и вытекающий из него индивидуализм с его неприятием мира отнюдь не тождествен официальной католи</w:t>
        <w:softHyphen/>
        <w:t>ческой точке зрения. См. приведенную в прим. 62 (1 части) работу Хонигсгейма о французских янсенистах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То же у янсенистов.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mallCaps/>
          <w:sz w:val="22"/>
          <w:szCs w:val="22"/>
          <w:lang w:val="en-US"/>
        </w:rPr>
        <w:t xml:space="preserve">cm.: </w:t>
      </w:r>
      <w:r>
        <w:rPr>
          <w:sz w:val="22"/>
          <w:szCs w:val="22"/>
          <w:lang w:val="en-US"/>
        </w:rPr>
        <w:t xml:space="preserve">Bailey. Praxis pietatis. Leipzig, 1724, S. 187. </w:t>
      </w:r>
      <w:r>
        <w:rPr>
          <w:sz w:val="22"/>
          <w:szCs w:val="22"/>
        </w:rPr>
        <w:t>Шпенер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>.: Spener Ph. J. Theologische Bedenken, 3. Ausg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Halle</w:t>
      </w:r>
      <w:r>
        <w:rPr>
          <w:sz w:val="22"/>
          <w:szCs w:val="22"/>
        </w:rPr>
        <w:t>, 1712) раз</w:t>
        <w:softHyphen/>
        <w:t>деляет эту точку зрения, утверждая, что друг редко дает совет, руко</w:t>
        <w:softHyphen/>
        <w:t>водствуясь приумножением славы Божьей, и большей частью исходит из плотских (не обязательно эгоистических) мотивов. «Понимающий человек» разбирается в чужих делах, но лучше всего в своих собствен</w:t>
        <w:softHyphen/>
        <w:t>ных. Он ограничивается своими делами и не сует попусту свою руку в огонь... Он видит лживость мира и поэтому полагается лишь на себя, а на других лишь настолько, чтобы они не нанесли ему ущерб своим разочарованием» — так философствует Т. Адаме (</w:t>
      </w:r>
      <w:r>
        <w:rPr>
          <w:sz w:val="22"/>
          <w:szCs w:val="22"/>
          <w:lang w:val="en-US"/>
        </w:rPr>
        <w:t>Adarn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W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it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vine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I</w:t>
      </w:r>
      <w:r>
        <w:rPr>
          <w:sz w:val="22"/>
          <w:szCs w:val="22"/>
        </w:rPr>
        <w:t xml:space="preserve">). Бейли (см.: </w:t>
      </w:r>
      <w:r>
        <w:rPr>
          <w:sz w:val="22"/>
          <w:szCs w:val="22"/>
          <w:lang w:val="en-US"/>
        </w:rPr>
        <w:t>Bailey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ax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etati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176) советует каждое утро, выходя из дому, представлять себе, что тебя ждет дикая чаща, полная опасностей, и оградить себя просьбой к Богу об «осторожности и справедливости». Подобное ощущение, свойственное всем аскетическим сектам, у не</w:t>
        <w:softHyphen/>
        <w:t>которых пиетистов превращается в своего рода отшельничество в миру. Даже Шпангенберг в (гернгутеровской) «</w:t>
      </w:r>
      <w:r>
        <w:rPr>
          <w:sz w:val="22"/>
          <w:szCs w:val="22"/>
          <w:lang w:val="en-US"/>
        </w:rPr>
        <w:t>Ide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de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r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rum</w:t>
      </w:r>
      <w:r>
        <w:rPr>
          <w:sz w:val="22"/>
          <w:szCs w:val="22"/>
        </w:rPr>
        <w:t xml:space="preserve">» (1779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328) настойчиво напоминает о словах пророка Иеремии (17, 5): «Проклят человек, который надеется на человека». Для того чтобы полностью понять всю своеобразность человеко</w:t>
        <w:softHyphen/>
        <w:t>ненавистничества этого мировоззрения, следует обратиться к толко</w:t>
        <w:softHyphen/>
        <w:t xml:space="preserve">ванию Хорнбека (см.: </w:t>
      </w:r>
      <w:r>
        <w:rPr>
          <w:sz w:val="22"/>
          <w:szCs w:val="22"/>
          <w:lang w:val="en-US"/>
        </w:rPr>
        <w:t>Hoornbeek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ac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882) о за</w:t>
        <w:softHyphen/>
        <w:t xml:space="preserve">вете </w:t>
      </w:r>
      <w:r>
        <w:rPr>
          <w:i/>
          <w:iCs/>
          <w:sz w:val="22"/>
          <w:szCs w:val="22"/>
        </w:rPr>
        <w:t>любви к врагам:</w:t>
      </w:r>
      <w:r>
        <w:rPr>
          <w:sz w:val="22"/>
          <w:szCs w:val="22"/>
        </w:rPr>
        <w:t xml:space="preserve"> «Мы тем сильнее отомстим, если, не свершив отмщения, предадим ближнего в руки мстителя-Бога... Чем силь</w:t>
        <w:softHyphen/>
        <w:t>нее будет месть обиженного, тем слабее, будет месть Божья». Перед нами подобная же передача мести в руки Божьи, которая нам известна из книг Ветхого завета, относящихся к периоду после вавилонского пленения, — рафинированное усиление и углуб</w:t>
        <w:softHyphen/>
        <w:t>ление мщения по сравнению с прежним «око за око». О «любви к ближнему» см. также ниже, прим. 35.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прочем, значение исповеди, конечно, не только в этом. Так, фор</w:t>
        <w:softHyphen/>
        <w:t xml:space="preserve">мулировки Мутмана (см.: </w:t>
      </w:r>
      <w:r>
        <w:rPr>
          <w:sz w:val="22"/>
          <w:szCs w:val="22"/>
          <w:lang w:val="en-US"/>
        </w:rPr>
        <w:t>Muthman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sychiatrisc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heol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isc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enzfragen</w:t>
      </w:r>
      <w:r>
        <w:rPr>
          <w:sz w:val="22"/>
          <w:szCs w:val="22"/>
        </w:rPr>
        <w:t>. — «</w:t>
      </w:r>
      <w:r>
        <w:rPr>
          <w:sz w:val="22"/>
          <w:szCs w:val="22"/>
          <w:lang w:val="en-US"/>
        </w:rPr>
        <w:t>Zeitsch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f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ligionspsychologie</w:t>
      </w:r>
      <w:r>
        <w:rPr>
          <w:sz w:val="22"/>
          <w:szCs w:val="22"/>
        </w:rPr>
        <w:t xml:space="preserve">». 1907, 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f</w:t>
      </w:r>
      <w:r>
        <w:rPr>
          <w:sz w:val="22"/>
          <w:szCs w:val="22"/>
        </w:rPr>
        <w:t xml:space="preserve">. 2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65) слишком элементарны и упрощают в высшей степени сложную психологическую проблему исповеди.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Именно </w:t>
      </w:r>
      <w:r>
        <w:rPr>
          <w:i/>
          <w:iCs/>
          <w:sz w:val="22"/>
          <w:szCs w:val="22"/>
        </w:rPr>
        <w:t>эта</w:t>
      </w:r>
      <w:r>
        <w:rPr>
          <w:sz w:val="22"/>
          <w:szCs w:val="22"/>
        </w:rPr>
        <w:t xml:space="preserve"> комбинация чрезвычайно важна для понимания психо</w:t>
        <w:softHyphen/>
        <w:t xml:space="preserve">логической основы кальвинистской социальной </w:t>
      </w:r>
      <w:r>
        <w:rPr>
          <w:i/>
          <w:iCs/>
          <w:sz w:val="22"/>
          <w:szCs w:val="22"/>
        </w:rPr>
        <w:t>организации.</w:t>
      </w:r>
      <w:r>
        <w:rPr>
          <w:sz w:val="22"/>
          <w:szCs w:val="22"/>
        </w:rPr>
        <w:t xml:space="preserve"> Она </w:t>
      </w:r>
      <w:r>
        <w:rPr>
          <w:i/>
          <w:iCs/>
          <w:sz w:val="22"/>
          <w:szCs w:val="22"/>
        </w:rPr>
        <w:t>полностью</w:t>
      </w:r>
      <w:r>
        <w:rPr>
          <w:sz w:val="22"/>
          <w:szCs w:val="22"/>
        </w:rPr>
        <w:t xml:space="preserve"> объясняется индивидуалистическими мотивами, рацио</w:t>
        <w:softHyphen/>
        <w:t>нальными с точки зрения «цели» или «ценности». Отношение инди</w:t>
        <w:softHyphen/>
        <w:t xml:space="preserve">вида никогда не бывает в этом случае </w:t>
      </w:r>
      <w:r>
        <w:rPr>
          <w:i/>
          <w:iCs/>
          <w:sz w:val="22"/>
          <w:szCs w:val="22"/>
        </w:rPr>
        <w:t>эмоционально</w:t>
      </w:r>
      <w:r>
        <w:rPr>
          <w:sz w:val="22"/>
          <w:szCs w:val="22"/>
        </w:rPr>
        <w:t xml:space="preserve"> окрашенным. «Слава Божья» и собственное </w:t>
      </w:r>
      <w:r>
        <w:rPr>
          <w:i/>
          <w:iCs/>
          <w:sz w:val="22"/>
          <w:szCs w:val="22"/>
        </w:rPr>
        <w:t>спасение</w:t>
      </w:r>
      <w:r>
        <w:rPr>
          <w:sz w:val="22"/>
          <w:szCs w:val="22"/>
        </w:rPr>
        <w:t xml:space="preserve"> всегда остаются </w:t>
      </w:r>
      <w:r>
        <w:rPr>
          <w:i/>
          <w:iCs/>
          <w:sz w:val="22"/>
          <w:szCs w:val="22"/>
        </w:rPr>
        <w:t>над</w:t>
      </w:r>
      <w:r>
        <w:rPr>
          <w:sz w:val="22"/>
          <w:szCs w:val="22"/>
        </w:rPr>
        <w:t xml:space="preserve"> «порогом сознания». Это обстоятельство еще в наши дни лежит в основе ряда характерных черт рациональной организации народов с пуритан</w:t>
        <w:softHyphen/>
        <w:t>ским прошлым.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>Антиавторитарная</w:t>
      </w:r>
      <w:r>
        <w:rPr>
          <w:sz w:val="22"/>
          <w:szCs w:val="22"/>
        </w:rPr>
        <w:t xml:space="preserve"> окраска учения, которое, по существу, счита</w:t>
        <w:softHyphen/>
        <w:t>ло бессмысленным любое вмешательство церкви и государства в вопросы этики и спасения души, вела к его многократному запрещению, в частности, нидерландскими Генеральными Штата</w:t>
        <w:softHyphen/>
        <w:t>ми. Результатом всегда было образование сект (например, после 1614 г.).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 Джоне Беньяне см.: </w:t>
      </w:r>
      <w:r>
        <w:rPr>
          <w:sz w:val="22"/>
          <w:szCs w:val="22"/>
          <w:lang w:val="en-US"/>
        </w:rPr>
        <w:t>Fro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unya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ondon, 1880 (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брании</w:t>
      </w:r>
      <w:r>
        <w:rPr>
          <w:sz w:val="22"/>
          <w:szCs w:val="22"/>
          <w:lang w:val="en-US"/>
        </w:rPr>
        <w:t xml:space="preserve">: Morley. English men of letters)-,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такж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чер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Маколея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доволь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верхностный</w:t>
      </w:r>
      <w:r>
        <w:rPr>
          <w:sz w:val="22"/>
          <w:szCs w:val="22"/>
          <w:lang w:val="en-US"/>
        </w:rPr>
        <w:t xml:space="preserve">): Macaulay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. John Bunyan. — In: Critical and miscellaneous essays. Phila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delphia</w:t>
      </w:r>
      <w:r>
        <w:rPr>
          <w:sz w:val="22"/>
          <w:szCs w:val="22"/>
        </w:rPr>
        <w:t xml:space="preserve">, 1841, </w:t>
      </w:r>
      <w:r>
        <w:rPr>
          <w:sz w:val="22"/>
          <w:szCs w:val="22"/>
          <w:lang w:val="en-US"/>
        </w:rPr>
        <w:t>v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227. Беньян индифферентен по отношению </w:t>
      </w:r>
      <w:r>
        <w:rPr>
          <w:i/>
          <w:iCs/>
          <w:sz w:val="22"/>
          <w:szCs w:val="22"/>
        </w:rPr>
        <w:t xml:space="preserve">т\ </w:t>
      </w:r>
      <w:r>
        <w:rPr>
          <w:sz w:val="22"/>
          <w:szCs w:val="22"/>
        </w:rPr>
        <w:t>различиям между отдельными деноминациями внутри кальвинизма, хотя сам он является строгим баптистом кальвинистского толка.</w:t>
      </w:r>
    </w:p>
  </w:endnote>
  <w:endnote w:id="32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полне вероятно предположение, что для социальной организа</w:t>
        <w:softHyphen/>
        <w:t xml:space="preserve">ции реформатства большое значение имела кальвинистская идея, согласно которой для спасения души необходимо состоять в какой-либо соответствующей заповедям Господним </w:t>
      </w:r>
      <w:r>
        <w:rPr>
          <w:i/>
          <w:iCs/>
          <w:sz w:val="22"/>
          <w:szCs w:val="22"/>
        </w:rPr>
        <w:t>общине,</w:t>
      </w:r>
      <w:r>
        <w:rPr>
          <w:sz w:val="22"/>
          <w:szCs w:val="22"/>
        </w:rPr>
        <w:t xml:space="preserve"> ибо это яв</w:t>
        <w:softHyphen/>
        <w:t>ствует из требования «приобщиться телу Христову» (</w:t>
      </w:r>
      <w:r>
        <w:rPr>
          <w:sz w:val="22"/>
          <w:szCs w:val="22"/>
          <w:lang w:val="en-US"/>
        </w:rPr>
        <w:t>Calvi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nstituti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ristiana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ligioni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, II, 10). Для нашей особой точки прения проблема стоит несколько иначе. Названная догматическая идея могла бы возникнуть и в церкви чисто институционалистского типа, что, как известно, имело место в действительности. Сама по себе эта идея неспособна оказывать такое психологическое воз</w:t>
        <w:softHyphen/>
        <w:t xml:space="preserve">действие, которое породило бы </w:t>
      </w:r>
      <w:r>
        <w:rPr>
          <w:i/>
          <w:iCs/>
          <w:sz w:val="22"/>
          <w:szCs w:val="22"/>
        </w:rPr>
        <w:t>инициативу а</w:t>
      </w:r>
      <w:r>
        <w:rPr>
          <w:sz w:val="22"/>
          <w:szCs w:val="22"/>
        </w:rPr>
        <w:t xml:space="preserve"> деле образования общин и придало бы этой инициативе ту силу, которой обладал каль</w:t>
        <w:softHyphen/>
        <w:t>винизм. Ведь социальная тенденция кальвинизма, которая находила свое выражение в образовании общин, проявлялась и в «миру», вне рамок богоустановленпой церковной организации. Решающим в данном случае является то, что христианин доказывает факт своего избранничества (см. ниже) посредством деятельности «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jore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loriam</w:t>
      </w:r>
      <w:r>
        <w:rPr>
          <w:sz w:val="22"/>
          <w:szCs w:val="22"/>
        </w:rPr>
        <w:t xml:space="preserve">» (к вящей славе Божьей), а постоянный страх перед обожествлением рукотворного и властью </w:t>
      </w:r>
      <w:r>
        <w:rPr>
          <w:i/>
          <w:iCs/>
          <w:sz w:val="22"/>
          <w:szCs w:val="22"/>
        </w:rPr>
        <w:t xml:space="preserve">личных </w:t>
      </w:r>
      <w:r>
        <w:rPr>
          <w:sz w:val="22"/>
          <w:szCs w:val="22"/>
        </w:rPr>
        <w:t>привязанностей неминуемо должен был направить эту энергию на путь такой деятельности, которая ставила перед собой чисто материальные цели (не имевшие никакой личной направленно</w:t>
        <w:softHyphen/>
        <w:t>сти). Христианин, которому дорого его избранничество, руковод</w:t>
        <w:softHyphen/>
        <w:t xml:space="preserve">ствуется целью, поставленной перед ним </w:t>
      </w:r>
      <w:r>
        <w:rPr>
          <w:i/>
          <w:iCs/>
          <w:sz w:val="22"/>
          <w:szCs w:val="22"/>
        </w:rPr>
        <w:t>Богом,</w:t>
      </w:r>
      <w:r>
        <w:rPr>
          <w:sz w:val="22"/>
          <w:szCs w:val="22"/>
        </w:rPr>
        <w:t xml:space="preserve"> а такая цель может быть только безличной. Все чисто эмоциональные, то есть не обусловленные рационально, личные отношения между людьми очень легко вызывают в протестантской, как и в любой аскети</w:t>
        <w:softHyphen/>
        <w:t>ческой, этике подозрение в том, что они относятся к сфере обожеств</w:t>
        <w:softHyphen/>
        <w:t xml:space="preserve">ления рукотворного. Поскольку речь идет о </w:t>
      </w:r>
      <w:r>
        <w:rPr>
          <w:i/>
          <w:iCs/>
          <w:sz w:val="22"/>
          <w:szCs w:val="22"/>
        </w:rPr>
        <w:t>дружбе,</w:t>
      </w:r>
      <w:r>
        <w:rPr>
          <w:sz w:val="22"/>
          <w:szCs w:val="22"/>
        </w:rPr>
        <w:t xml:space="preserve"> об этом (помимо вышесказанного) достаточно ясно свидетельствует, напри</w:t>
        <w:softHyphen/>
        <w:t>мер. следующее предостережение: «Это акт иррациональный, ибо разумному существу не следует любить кого-либо сильнее, чем это допускает разум. Это чувство часто настолько переполняет сердца людей, что мешает им любить Бога» (</w:t>
      </w:r>
      <w:r>
        <w:rPr>
          <w:sz w:val="22"/>
          <w:szCs w:val="22"/>
          <w:lang w:val="en-US"/>
        </w:rPr>
        <w:t>Baxt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hrist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rec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tory</w:t>
      </w:r>
      <w:r>
        <w:rPr>
          <w:sz w:val="22"/>
          <w:szCs w:val="22"/>
        </w:rPr>
        <w:t xml:space="preserve">, IV, р. 253). С подобной аргументацией мы еще встретимся не раз. Кальвинистов воодушевляла </w:t>
      </w:r>
      <w:r>
        <w:rPr>
          <w:i/>
          <w:iCs/>
          <w:sz w:val="22"/>
          <w:szCs w:val="22"/>
        </w:rPr>
        <w:t>идея,</w:t>
      </w:r>
      <w:r>
        <w:rPr>
          <w:sz w:val="22"/>
          <w:szCs w:val="22"/>
        </w:rPr>
        <w:t xml:space="preserve"> что Бог, создавая мир, и в социальном устройстве желал </w:t>
      </w:r>
      <w:r>
        <w:rPr>
          <w:i/>
          <w:iCs/>
          <w:sz w:val="22"/>
          <w:szCs w:val="22"/>
        </w:rPr>
        <w:t xml:space="preserve">объективной целесообразности </w:t>
      </w:r>
      <w:r>
        <w:rPr>
          <w:sz w:val="22"/>
          <w:szCs w:val="22"/>
        </w:rPr>
        <w:t>как одного из путей приумножения славы своей: не тварь как тако</w:t>
        <w:softHyphen/>
        <w:t xml:space="preserve">вая, а </w:t>
      </w:r>
      <w:r>
        <w:rPr>
          <w:i/>
          <w:iCs/>
          <w:sz w:val="22"/>
          <w:szCs w:val="22"/>
        </w:rPr>
        <w:t>устроение</w:t>
      </w:r>
      <w:r>
        <w:rPr>
          <w:sz w:val="22"/>
          <w:szCs w:val="22"/>
        </w:rPr>
        <w:t xml:space="preserve"> сотворенного по воле его. Поэтому активность святых, освобожденная учением о предопределении, всецело направ</w:t>
        <w:softHyphen/>
        <w:t xml:space="preserve">ляется в русло рационализации мира. В частности, и идея, согласно которой «общественное благо» или —. как формулирует Бакстер в духе позднейшего либерального рационализма (см.:  </w:t>
      </w:r>
      <w:r>
        <w:rPr>
          <w:sz w:val="22"/>
          <w:szCs w:val="22"/>
          <w:lang w:val="en-US"/>
        </w:rPr>
        <w:t>Baxt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hrist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rectory</w:t>
      </w:r>
      <w:r>
        <w:rPr>
          <w:sz w:val="22"/>
          <w:szCs w:val="22"/>
        </w:rPr>
        <w:t>, IV, р. 262), несколько натянуто аргументируя это ссылкой на Послание к римлянам (9, 3). — «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ood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of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the</w:t>
      </w:r>
      <w:r>
        <w:rPr>
          <w:i/>
          <w:iCs/>
          <w:sz w:val="22"/>
          <w:szCs w:val="22"/>
        </w:rPr>
        <w:t xml:space="preserve"> тапц» </w:t>
      </w:r>
      <w:r>
        <w:rPr>
          <w:sz w:val="22"/>
          <w:szCs w:val="22"/>
        </w:rPr>
        <w:t xml:space="preserve">(благо большинства) следует ставить выше </w:t>
      </w:r>
      <w:r>
        <w:rPr>
          <w:i/>
          <w:iCs/>
          <w:sz w:val="22"/>
          <w:szCs w:val="22"/>
        </w:rPr>
        <w:t>«личного»</w:t>
      </w:r>
      <w:r>
        <w:rPr>
          <w:sz w:val="22"/>
          <w:szCs w:val="22"/>
        </w:rPr>
        <w:t xml:space="preserve"> или </w:t>
      </w:r>
      <w:r>
        <w:rPr>
          <w:i/>
          <w:iCs/>
          <w:sz w:val="22"/>
          <w:szCs w:val="22"/>
        </w:rPr>
        <w:t xml:space="preserve">«частного» </w:t>
      </w:r>
      <w:r>
        <w:rPr>
          <w:sz w:val="22"/>
          <w:szCs w:val="22"/>
        </w:rPr>
        <w:t>блага отдельных людей, — эта идея была для пуритан следствием отказа от обожествления рукотворного (хотя сама по себе она отнюдь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15]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не нова). Традиционная американская неприязнь к деятельности, связанной с услугами, объясняется не только серьезными причинами, основанными на «демократических» взглядах, но отчасти (косвенно) и этой традицией. С этим связан и </w:t>
      </w:r>
      <w:r>
        <w:rPr>
          <w:i/>
          <w:iCs/>
          <w:sz w:val="22"/>
          <w:szCs w:val="22"/>
        </w:rPr>
        <w:t>относительно</w:t>
      </w:r>
      <w:r>
        <w:rPr>
          <w:sz w:val="22"/>
          <w:szCs w:val="22"/>
        </w:rPr>
        <w:t xml:space="preserve"> прочный иммунитет народов с пуританским прошлым против цезаризма, а также большая внутренняя свобода англичан по отношению к своим государствен</w:t>
        <w:softHyphen/>
        <w:t>ным деятелям; они готовы «признавать их», но совершенно не склонны к какому бы то ни было истерически-восторженному поклонению и не допускают даже мысли, что политическое повиновение может быть проявлением какой-либо «благодарности». (Все это резко отличается от того, что мы пережили как в положительном, так и в отрицатель</w:t>
        <w:softHyphen/>
        <w:t xml:space="preserve">ном смысле в Германии начиная с 1878 г.) О греховности веры в авторитеты, допускаемой лишь в </w:t>
      </w:r>
      <w:r>
        <w:rPr>
          <w:i/>
          <w:iCs/>
          <w:sz w:val="22"/>
          <w:szCs w:val="22"/>
        </w:rPr>
        <w:t>безличной</w:t>
      </w:r>
      <w:r>
        <w:rPr>
          <w:sz w:val="22"/>
          <w:szCs w:val="22"/>
        </w:rPr>
        <w:t xml:space="preserve"> форме в виде веры в Священное писание, а также чрезмерного поклонения, пусть даже самым праведным и выдающимся людям (ибо тем самым нано</w:t>
        <w:softHyphen/>
        <w:t xml:space="preserve">сится ущерб повиновению Богу), см.: </w:t>
      </w:r>
      <w:r>
        <w:rPr>
          <w:sz w:val="22"/>
          <w:szCs w:val="22"/>
          <w:lang w:val="en-US"/>
        </w:rPr>
        <w:t>Baxt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hrist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rectory</w:t>
      </w:r>
      <w:r>
        <w:rPr>
          <w:sz w:val="22"/>
          <w:szCs w:val="22"/>
        </w:rPr>
        <w:t xml:space="preserve">, 1678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56. </w:t>
      </w:r>
      <w:r>
        <w:rPr>
          <w:i/>
          <w:iCs/>
          <w:sz w:val="22"/>
          <w:szCs w:val="22"/>
        </w:rPr>
        <w:t>Политическое</w:t>
      </w:r>
      <w:r>
        <w:rPr>
          <w:sz w:val="22"/>
          <w:szCs w:val="22"/>
        </w:rPr>
        <w:t xml:space="preserve"> значение отказа от обожествления рукотворного и принципа, согласно которому в церкви, а в ко</w:t>
        <w:softHyphen/>
        <w:t>нечном счете и в жизни «господствовать» должен только Бог, не входит в рассматриваемый здесь круг вопросов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3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 взаимодействии между догматическими и практическо-психо</w:t>
        <w:softHyphen/>
        <w:t>логическими «выводами» придется еще говорить не раз. Вряд ли надо указывать на то, что они не идентичны.</w:t>
      </w:r>
    </w:p>
  </w:endnote>
  <w:endnote w:id="3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«Социальная», конечно, отнюдь не в современном смысле этого слова. Имеется в виду лишь деятельность внутри политических, церковных и каких-либо других обществ и организаций.</w:t>
      </w:r>
    </w:p>
  </w:endnote>
  <w:endnote w:id="3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Добрые дела, совершаемые не во славу Божью, а ради </w:t>
      </w:r>
      <w:r>
        <w:rPr>
          <w:i/>
          <w:iCs/>
          <w:sz w:val="22"/>
          <w:szCs w:val="22"/>
        </w:rPr>
        <w:t xml:space="preserve">каких-то </w:t>
      </w:r>
      <w:r>
        <w:rPr>
          <w:sz w:val="22"/>
          <w:szCs w:val="22"/>
        </w:rPr>
        <w:t xml:space="preserve">иных целей, </w:t>
      </w:r>
      <w:r>
        <w:rPr>
          <w:i/>
          <w:iCs/>
          <w:sz w:val="22"/>
          <w:szCs w:val="22"/>
        </w:rPr>
        <w:t>греховны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anser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nolly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fessio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</w:rPr>
        <w:t>. XVI).</w:t>
      </w:r>
    </w:p>
  </w:endnote>
  <w:endnote w:id="36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К чему подобная «безличная» «любовь к ближнему», обусловлен</w:t>
        <w:softHyphen/>
        <w:t>ная ориентацией всей жизни на волю Божью, приводит в области религиозной социальной практики, легко можно себе представить по деятельности «</w:t>
      </w:r>
      <w:r>
        <w:rPr>
          <w:sz w:val="22"/>
          <w:szCs w:val="22"/>
          <w:lang w:val="en-US"/>
        </w:rPr>
        <w:t>Chi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l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ission</w:t>
      </w:r>
      <w:r>
        <w:rPr>
          <w:sz w:val="22"/>
          <w:szCs w:val="22"/>
        </w:rPr>
        <w:t>» и «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issionaries</w:t>
      </w:r>
      <w:r>
        <w:rPr>
          <w:sz w:val="22"/>
          <w:szCs w:val="22"/>
        </w:rPr>
        <w:t xml:space="preserve">'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liance</w:t>
      </w:r>
      <w:r>
        <w:rPr>
          <w:sz w:val="22"/>
          <w:szCs w:val="22"/>
        </w:rPr>
        <w:t xml:space="preserve">» (см.: </w:t>
      </w:r>
      <w:r>
        <w:rPr>
          <w:sz w:val="22"/>
          <w:szCs w:val="22"/>
          <w:lang w:val="en-US"/>
        </w:rPr>
        <w:t>Warneck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esc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o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ission</w:t>
      </w:r>
      <w:r>
        <w:rPr>
          <w:sz w:val="22"/>
          <w:szCs w:val="22"/>
        </w:rPr>
        <w:t xml:space="preserve">. 5. </w:t>
      </w:r>
      <w:r>
        <w:rPr>
          <w:sz w:val="22"/>
          <w:szCs w:val="22"/>
          <w:lang w:val="en-US"/>
        </w:rPr>
        <w:t>Aufl</w:t>
      </w:r>
      <w:r>
        <w:rPr>
          <w:sz w:val="22"/>
          <w:szCs w:val="22"/>
        </w:rPr>
        <w:t xml:space="preserve">., 1899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99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. На организацию больших миссий расходовались огромные суммы. Так, например, миссия в Китае исчислялась в 1000 человек, в ее задачу входило, странствуя, проповедовать и в буквальном смысле слова «предлагать» язычникам Евангелие, ибо так повелел Христос, поставив в зависимость от этого пришествие свое. Вос</w:t>
        <w:softHyphen/>
        <w:t>приняли ли обращенные подобным образом язычники христианст</w:t>
        <w:softHyphen/>
        <w:t xml:space="preserve">во и обрели ли они тем самым блаженство, более того, </w:t>
      </w:r>
      <w:r>
        <w:rPr>
          <w:i/>
          <w:iCs/>
          <w:sz w:val="22"/>
          <w:szCs w:val="22"/>
        </w:rPr>
        <w:t xml:space="preserve">поняли </w:t>
      </w:r>
      <w:r>
        <w:rPr>
          <w:sz w:val="22"/>
          <w:szCs w:val="22"/>
        </w:rPr>
        <w:t>ли они вообще, что говорили им миссионеры, — все это второсте</w:t>
        <w:softHyphen/>
        <w:t>пенно, не имеет принципиального значения, это дело Бога и все</w:t>
        <w:softHyphen/>
        <w:t xml:space="preserve">цело во власти его. X. Тейлор (см.: </w:t>
      </w:r>
      <w:r>
        <w:rPr>
          <w:sz w:val="22"/>
          <w:szCs w:val="22"/>
          <w:lang w:val="en-US"/>
        </w:rPr>
        <w:t>Warneck</w:t>
      </w:r>
      <w:r>
        <w:rPr>
          <w:sz w:val="22"/>
          <w:szCs w:val="22"/>
        </w:rPr>
        <w:t xml:space="preserve">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>.) полагает, что поскольку в Китае около 50 млн. семей, а 1000 миссионеров могут ежедневно (!) «встретиться» с 50 из них, то в течение 1000 дней, т. е. меньше, чем в три года, Евангелие будет «предло</w:t>
        <w:softHyphen/>
        <w:t xml:space="preserve">жено» всем китайцам. Здесь перед нами совершенно такая же схема, как та, которой руководствовался кальвинизм в области церковной дисциплины: целью является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спасение души верующего, ибо это — дело божественного промысла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axi</w:t>
      </w:r>
      <w:r>
        <w:rPr>
          <w:sz w:val="22"/>
          <w:szCs w:val="22"/>
        </w:rPr>
        <w:t xml:space="preserve"> — самих верую</w:t>
        <w:softHyphen/>
        <w:t>щих) и не зависит от дисциплинарных мер церкви, цель — приумно</w:t>
        <w:softHyphen/>
        <w:t>жение славы Божьей. Поскольку современная миссионерская дея</w:t>
        <w:softHyphen/>
        <w:t>тельность не имеет определенной конфессиональной окраски, каль</w:t>
        <w:softHyphen/>
        <w:t>винизм как таковой не несет за нее ответственности. (Кальвин вообще отрицал миссионерскую деятельность, ибо расширение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16]</w:t>
      </w:r>
    </w:p>
    <w:p>
      <w:pPr>
        <w:pStyle w:val="Endnote"/>
        <w:rPr/>
      </w:pPr>
      <w:r>
        <w:rPr>
          <w:sz w:val="22"/>
          <w:szCs w:val="22"/>
        </w:rPr>
        <w:t>церкви — «</w:t>
      </w:r>
      <w:r>
        <w:rPr>
          <w:sz w:val="22"/>
          <w:szCs w:val="22"/>
          <w:lang w:val="en-US"/>
        </w:rPr>
        <w:t>linio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pus</w:t>
      </w:r>
      <w:r>
        <w:rPr>
          <w:sz w:val="22"/>
          <w:szCs w:val="22"/>
        </w:rPr>
        <w:t>» — дело одного Бога.) Однако она безус</w:t>
        <w:softHyphen/>
        <w:t>ловно связана с тем кругом представлений пуританской этики, сог</w:t>
        <w:softHyphen/>
        <w:t xml:space="preserve">ласно которым любовь к ближнему воплощается в выполнении </w:t>
      </w:r>
      <w:r>
        <w:rPr>
          <w:i/>
          <w:iCs/>
          <w:sz w:val="22"/>
          <w:szCs w:val="22"/>
        </w:rPr>
        <w:t>Божьих</w:t>
      </w:r>
      <w:r>
        <w:rPr>
          <w:sz w:val="22"/>
          <w:szCs w:val="22"/>
        </w:rPr>
        <w:t xml:space="preserve"> заповедей к вящей славе Его. Тем самым и ближнему воздается должное, дальнейшее же — дело Всевышнего. «Человеч</w:t>
        <w:softHyphen/>
        <w:t>ность» в отношении к «ближнему» как бы отмирает. И это находит свое выражение в ряде самых разнообразных явлений. Так, для того чтобы ощутить атмосферу этого вероучения, приведем в каче</w:t>
        <w:softHyphen/>
        <w:t>стве иллюстрации прославленного — в известном отношении не без оснований — реформатского милосердия (</w:t>
      </w:r>
      <w:r>
        <w:rPr>
          <w:sz w:val="22"/>
          <w:szCs w:val="22"/>
          <w:lang w:val="en-US"/>
        </w:rPr>
        <w:t>charitas</w:t>
      </w:r>
      <w:r>
        <w:rPr>
          <w:sz w:val="22"/>
          <w:szCs w:val="22"/>
        </w:rPr>
        <w:t>) следующий при</w:t>
        <w:softHyphen/>
        <w:t>мер: торжественное шествие в церковь приютских детей Амстердама в их шутовском наряде, состоявшем из двух цветов — черного и красного или красного и зеленого (наряд этот сохранялся еще в XX в.),—в прошлом воспринималось, вероятно, как весьма нази</w:t>
        <w:softHyphen/>
        <w:t>дательное зрелище, и в самом деле оно служило во славу Божью именно в той мере, в какой оно должно было оскорблять «челове</w:t>
        <w:softHyphen/>
        <w:t>ческое» чувство, основанное на личном отношении к отдельному индивиду. Эту же тенденцию, как мы увидим из дальнейшего, можно проследить во всех конкретных чертах профессиональной деятель</w:t>
        <w:softHyphen/>
        <w:t xml:space="preserve">ности каждого человека. Конечно, все это — лишь проявление определенной тенденции, и далее мы введем в этот тезис известные ограничения. Однако в </w:t>
      </w:r>
      <w:r>
        <w:rPr>
          <w:i/>
          <w:iCs/>
          <w:sz w:val="22"/>
          <w:szCs w:val="22"/>
        </w:rPr>
        <w:t>качестве</w:t>
      </w:r>
      <w:r>
        <w:rPr>
          <w:sz w:val="22"/>
          <w:szCs w:val="22"/>
        </w:rPr>
        <w:t xml:space="preserve"> тенденции, и очень важной тенден</w:t>
        <w:softHyphen/>
        <w:t>ции внутри данной аскетической религиозности, это явление уста</w:t>
        <w:softHyphen/>
        <w:t>новить необходимо.</w:t>
      </w:r>
    </w:p>
  </w:endnote>
  <w:endnote w:id="3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овсем иной во всех отношениях была предестинационно детер</w:t>
        <w:softHyphen/>
        <w:t xml:space="preserve">минированная этика Пор-Ройяля ввиду ее мистической и внемир-ской, следовательно, католической ориентации (см.: </w:t>
      </w:r>
      <w:r>
        <w:rPr>
          <w:sz w:val="22"/>
          <w:szCs w:val="22"/>
          <w:lang w:val="en-US"/>
        </w:rPr>
        <w:t>Honigsheirn</w:t>
      </w:r>
      <w:r>
        <w:rPr>
          <w:sz w:val="22"/>
          <w:szCs w:val="22"/>
        </w:rPr>
        <w:t>. Ор</w:t>
      </w:r>
      <w:r>
        <w:rPr>
          <w:sz w:val="22"/>
          <w:szCs w:val="22"/>
          <w:lang w:val="en-US"/>
        </w:rPr>
        <w:t>. cit.).</w:t>
      </w:r>
    </w:p>
  </w:endnote>
  <w:endnote w:id="38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Гундесгаген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>.: Beitrage zur Kirchenverfassungsgechichte und Kirchenpolitik des Protestantismus. Wiesbaden</w:t>
      </w:r>
      <w:r>
        <w:rPr>
          <w:sz w:val="22"/>
          <w:szCs w:val="22"/>
        </w:rPr>
        <w:t xml:space="preserve">, 1864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37) отстаивает разделяемую многими точку зрения, согласно которой дог</w:t>
        <w:softHyphen/>
        <w:t>мат о предопределении был рассчитан на богословов, а не на народ. Это можно признать справедливым лишь в том случае, если отож</w:t>
        <w:softHyphen/>
        <w:t xml:space="preserve">дествлять понятие «народ» с </w:t>
      </w:r>
      <w:r>
        <w:rPr>
          <w:i/>
          <w:iCs/>
          <w:sz w:val="22"/>
          <w:szCs w:val="22"/>
        </w:rPr>
        <w:t>массой</w:t>
      </w:r>
      <w:r>
        <w:rPr>
          <w:sz w:val="22"/>
          <w:szCs w:val="22"/>
        </w:rPr>
        <w:t xml:space="preserve"> не имеющих образования низших слоев. Однако и тогда подобное утверждение верно лишь отчасти. Кёлер (см.: </w:t>
      </w:r>
      <w:r>
        <w:rPr>
          <w:sz w:val="22"/>
          <w:szCs w:val="22"/>
          <w:lang w:val="en-US"/>
        </w:rPr>
        <w:t>Kohler</w:t>
      </w:r>
      <w:r>
        <w:rPr>
          <w:sz w:val="22"/>
          <w:szCs w:val="22"/>
        </w:rPr>
        <w:t>. Ор. cit.) в 40-х гг. XIX в. устано</w:t>
        <w:softHyphen/>
        <w:t xml:space="preserve">вил, что именно «массы» (имеется в виду мелкая буржуазия Голландии) настроены в духе строгого учения о предопределении: каждый, кто отрицал предопределение одних людей к спасению, других к гибели, объявлялся еретиком и отверженным Богом. Келера самого спрашивали о </w:t>
      </w:r>
      <w:r>
        <w:rPr>
          <w:i/>
          <w:iCs/>
          <w:sz w:val="22"/>
          <w:szCs w:val="22"/>
        </w:rPr>
        <w:t>моменте</w:t>
      </w:r>
      <w:r>
        <w:rPr>
          <w:sz w:val="22"/>
          <w:szCs w:val="22"/>
        </w:rPr>
        <w:t xml:space="preserve"> его возрождения (в предес-тинационном понимании). В этом коренилась одна из причин судьбы Уриэля Акосты и сепаратистской деятельности Коха (реформатский богослов XVII в., создатель так называемого федерального бого</w:t>
        <w:softHyphen/>
        <w:t xml:space="preserve">словия.—Перев.). Не только Кромвель, который уже Целлеру (см.: </w:t>
      </w:r>
      <w:r>
        <w:rPr>
          <w:sz w:val="22"/>
          <w:szCs w:val="22"/>
          <w:lang w:val="en-US"/>
        </w:rPr>
        <w:t>Zeil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a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ologisc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yste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winglis</w:t>
      </w:r>
      <w:r>
        <w:rPr>
          <w:sz w:val="22"/>
          <w:szCs w:val="22"/>
        </w:rPr>
        <w:t xml:space="preserve">, 1853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!7) служил образцом для того, чтобы легитимировать воздействие этого догмата, но и его святые прекрасно понимали, о чем идет речь, а принятые на Дордрехтском и Вестминстерском синодах законы об этом учении были событием национального масштаба. Кромвелевские </w:t>
      </w:r>
      <w:r>
        <w:rPr>
          <w:sz w:val="22"/>
          <w:szCs w:val="22"/>
          <w:lang w:val="en-US"/>
        </w:rPr>
        <w:t>tryers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ejectors</w:t>
      </w:r>
      <w:r>
        <w:rPr>
          <w:sz w:val="22"/>
          <w:szCs w:val="22"/>
        </w:rPr>
        <w:t xml:space="preserve"> (должностные лица, проверявшие пригодность кандидатов для замещения духовных должностей. — </w:t>
      </w:r>
      <w:r>
        <w:rPr>
          <w:i/>
          <w:iCs/>
          <w:sz w:val="22"/>
          <w:szCs w:val="22"/>
        </w:rPr>
        <w:t>Перев.)</w:t>
      </w:r>
      <w:r>
        <w:rPr>
          <w:sz w:val="22"/>
          <w:szCs w:val="22"/>
        </w:rPr>
        <w:t xml:space="preserve"> допускали лишь сторонников учения о предопределении, причем Бакстер (</w:t>
      </w:r>
      <w:r>
        <w:rPr>
          <w:sz w:val="22"/>
          <w:szCs w:val="22"/>
          <w:lang w:val="en-US"/>
        </w:rPr>
        <w:t>Life</w:t>
      </w:r>
      <w:r>
        <w:rPr>
          <w:sz w:val="22"/>
          <w:szCs w:val="22"/>
        </w:rPr>
        <w:t>, 1, р. 72), их протиивник, полагает, что тем самым они значительно подняли уровень духовенства. Совершенно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17]</w:t>
      </w:r>
    </w:p>
    <w:p>
      <w:pPr>
        <w:pStyle w:val="Normal"/>
        <w:jc w:val="both"/>
        <w:rPr/>
      </w:pPr>
      <w:r>
        <w:rPr>
          <w:sz w:val="22"/>
          <w:szCs w:val="22"/>
        </w:rPr>
        <w:t>невозможно допустить мысль, что пиетисты реформатского толка — члены английских и голландских общин — отчетливо не представ</w:t>
        <w:softHyphen/>
        <w:t xml:space="preserve">ляли себе суть этого учения, ведь имечно </w:t>
      </w:r>
      <w:r>
        <w:rPr>
          <w:i/>
          <w:iCs/>
          <w:sz w:val="22"/>
          <w:szCs w:val="22"/>
        </w:rPr>
        <w:t>оно</w:t>
      </w:r>
      <w:r>
        <w:rPr>
          <w:sz w:val="22"/>
          <w:szCs w:val="22"/>
        </w:rPr>
        <w:t xml:space="preserve"> объединяло их в поисках </w:t>
      </w:r>
      <w:r>
        <w:rPr>
          <w:sz w:val="22"/>
          <w:szCs w:val="22"/>
          <w:lang w:val="en-US"/>
        </w:rPr>
        <w:t>certit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tis</w:t>
      </w:r>
      <w:r>
        <w:rPr>
          <w:sz w:val="22"/>
          <w:szCs w:val="22"/>
        </w:rPr>
        <w:t xml:space="preserve"> (уверенности в своем спасении). Что означает предопределение или что оно не означает там, где оно остается чисто </w:t>
      </w:r>
      <w:r>
        <w:rPr>
          <w:i/>
          <w:iCs/>
          <w:sz w:val="22"/>
          <w:szCs w:val="22"/>
        </w:rPr>
        <w:t>богословским</w:t>
      </w:r>
      <w:r>
        <w:rPr>
          <w:sz w:val="22"/>
          <w:szCs w:val="22"/>
        </w:rPr>
        <w:t xml:space="preserve"> учением, показывает не выходящий за рамки церковного учения католицизм, которому отнюдь не был чужд этот догмат в качестве эзотерического учения несколько неопределенной формы. (Решающим отличием было полное отри</w:t>
        <w:softHyphen/>
        <w:t xml:space="preserve">цание католичеством возможности того, что отдельный </w:t>
      </w:r>
      <w:r>
        <w:rPr>
          <w:i/>
          <w:iCs/>
          <w:sz w:val="22"/>
          <w:szCs w:val="22"/>
        </w:rPr>
        <w:t xml:space="preserve">человек </w:t>
      </w:r>
      <w:r>
        <w:rPr>
          <w:sz w:val="22"/>
          <w:szCs w:val="22"/>
        </w:rPr>
        <w:t xml:space="preserve">должен </w:t>
      </w:r>
      <w:r>
        <w:rPr>
          <w:i/>
          <w:iCs/>
          <w:sz w:val="22"/>
          <w:szCs w:val="22"/>
        </w:rPr>
        <w:t>считать</w:t>
      </w:r>
      <w:r>
        <w:rPr>
          <w:sz w:val="22"/>
          <w:szCs w:val="22"/>
        </w:rPr>
        <w:t xml:space="preserve"> себя избранным и испытывать свое избранни</w:t>
        <w:softHyphen/>
        <w:t>чество. 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толическо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чени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, </w:t>
      </w:r>
      <w:r>
        <w:rPr>
          <w:sz w:val="22"/>
          <w:szCs w:val="22"/>
        </w:rPr>
        <w:t>например</w:t>
      </w:r>
      <w:r>
        <w:rPr>
          <w:sz w:val="22"/>
          <w:szCs w:val="22"/>
          <w:lang w:val="en-US"/>
        </w:rPr>
        <w:t xml:space="preserve">: Wyck Ad. van. Tract, de praedestinatione. Coin, 1708. </w:t>
      </w:r>
      <w:r>
        <w:rPr>
          <w:sz w:val="22"/>
          <w:szCs w:val="22"/>
        </w:rPr>
        <w:t>Исследование того, в какой мере вера Паскаля в предопределение была «правильной», вы</w:t>
        <w:softHyphen/>
        <w:t>ходит за рамки данной работы.) Гундесгаген, не сочувствовавший этому учению, исходит, по-видимому, преимущественно из условий Германии. Его антипатия основывается на чисто дедуктивно сло</w:t>
        <w:softHyphen/>
        <w:t xml:space="preserve">жившемся мнении, будто это учение приводит к нравственному фатализму и антиномизму. Эту точку зрения опроверг уже Целлер. С другой стороны, нельзя отрицать </w:t>
      </w:r>
      <w:r>
        <w:rPr>
          <w:i/>
          <w:iCs/>
          <w:sz w:val="22"/>
          <w:szCs w:val="22"/>
        </w:rPr>
        <w:t>возможность</w:t>
      </w:r>
      <w:r>
        <w:rPr>
          <w:sz w:val="22"/>
          <w:szCs w:val="22"/>
        </w:rPr>
        <w:t xml:space="preserve"> подобной эво</w:t>
        <w:softHyphen/>
        <w:t xml:space="preserve">люции: об этом говорят уже Меланхтон и Уэсли. Характерно, что в обоих случаях речь идет лишь о сочетании этого догмата с </w:t>
      </w:r>
      <w:r>
        <w:rPr>
          <w:i/>
          <w:iCs/>
          <w:sz w:val="22"/>
          <w:szCs w:val="22"/>
        </w:rPr>
        <w:t>эмоционально</w:t>
      </w:r>
      <w:r>
        <w:rPr>
          <w:sz w:val="22"/>
          <w:szCs w:val="22"/>
        </w:rPr>
        <w:t xml:space="preserve"> окрашенной религиозностью. Для подобной рели</w:t>
        <w:softHyphen/>
        <w:t xml:space="preserve">гиозности, лишенной рациональной идеи </w:t>
      </w:r>
      <w:r>
        <w:rPr>
          <w:i/>
          <w:iCs/>
          <w:sz w:val="22"/>
          <w:szCs w:val="22"/>
        </w:rPr>
        <w:t>испытания</w:t>
      </w:r>
      <w:r>
        <w:rPr>
          <w:sz w:val="22"/>
          <w:szCs w:val="22"/>
        </w:rPr>
        <w:t xml:space="preserve"> своей избран</w:t>
        <w:softHyphen/>
        <w:t>ности, такого рода последствия были вполне закономерны. К подоб</w:t>
        <w:softHyphen/>
        <w:t xml:space="preserve">ным фаталистическим выводам пришел ислам. Почему же? Потому, что ислам трактует предопределение в </w:t>
      </w:r>
      <w:r>
        <w:rPr>
          <w:i/>
          <w:iCs/>
          <w:sz w:val="22"/>
          <w:szCs w:val="22"/>
        </w:rPr>
        <w:t>предетерминистском</w:t>
      </w:r>
      <w:r>
        <w:rPr>
          <w:sz w:val="22"/>
          <w:szCs w:val="22"/>
        </w:rPr>
        <w:t xml:space="preserve"> (а не в предестинационном) смысле, в посюстороннем мире, не как условие </w:t>
      </w:r>
      <w:r>
        <w:rPr>
          <w:i/>
          <w:iCs/>
          <w:sz w:val="22"/>
          <w:szCs w:val="22"/>
        </w:rPr>
        <w:t>потустороннего</w:t>
      </w:r>
      <w:r>
        <w:rPr>
          <w:sz w:val="22"/>
          <w:szCs w:val="22"/>
        </w:rPr>
        <w:t xml:space="preserve"> спасения. Следовательно, в исламе не играл никакой роли решающий в этическом отношении момент — «испытание» своей избранности. Поскольку в исламе отсутствует религиозная награда, следствием подобного представления могла быть </w:t>
      </w:r>
      <w:r>
        <w:rPr>
          <w:i/>
          <w:iCs/>
          <w:sz w:val="22"/>
          <w:szCs w:val="22"/>
        </w:rPr>
        <w:t>военная</w:t>
      </w:r>
      <w:r>
        <w:rPr>
          <w:sz w:val="22"/>
          <w:szCs w:val="22"/>
        </w:rPr>
        <w:t xml:space="preserve"> отвага (как при вере в «Мойру»), а не вывод о необходимости </w:t>
      </w:r>
      <w:r>
        <w:rPr>
          <w:i/>
          <w:iCs/>
          <w:sz w:val="22"/>
          <w:szCs w:val="22"/>
        </w:rPr>
        <w:t>методической</w:t>
      </w:r>
      <w:r>
        <w:rPr>
          <w:sz w:val="22"/>
          <w:szCs w:val="22"/>
        </w:rPr>
        <w:t xml:space="preserve"> регламентации жизни. </w:t>
      </w:r>
      <w:r>
        <w:rPr>
          <w:smallCaps/>
          <w:sz w:val="22"/>
          <w:szCs w:val="22"/>
          <w:lang w:val="en-US"/>
        </w:rPr>
        <w:t xml:space="preserve">cm.: </w:t>
      </w:r>
      <w:r>
        <w:rPr>
          <w:sz w:val="22"/>
          <w:szCs w:val="22"/>
          <w:lang w:val="en-US"/>
        </w:rPr>
        <w:t>U I Irich F. Die Vorherbestirnmungsiehre im Islam und Christenturn. Heidel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berg</w:t>
      </w:r>
      <w:r>
        <w:rPr>
          <w:sz w:val="22"/>
          <w:szCs w:val="22"/>
        </w:rPr>
        <w:t>, 1912 (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iss</w:t>
      </w:r>
      <w:r>
        <w:rPr>
          <w:sz w:val="22"/>
          <w:szCs w:val="22"/>
        </w:rPr>
        <w:t xml:space="preserve">.). Смягчение этого  учения на практике, например у Бакстера, не затрагивало его сущности, поскольку сохранялась идея избранничества Богом </w:t>
      </w:r>
      <w:r>
        <w:rPr>
          <w:i/>
          <w:iCs/>
          <w:sz w:val="22"/>
          <w:szCs w:val="22"/>
        </w:rPr>
        <w:t xml:space="preserve">отдельного конкретного </w:t>
      </w:r>
      <w:r>
        <w:rPr>
          <w:sz w:val="22"/>
          <w:szCs w:val="22"/>
        </w:rPr>
        <w:t xml:space="preserve">индивида и </w:t>
      </w:r>
      <w:r>
        <w:rPr>
          <w:i/>
          <w:iCs/>
          <w:sz w:val="22"/>
          <w:szCs w:val="22"/>
        </w:rPr>
        <w:t>испытания</w:t>
      </w:r>
      <w:r>
        <w:rPr>
          <w:sz w:val="22"/>
          <w:szCs w:val="22"/>
        </w:rPr>
        <w:t xml:space="preserve"> его. Все выдающиеся деятели пуританизма (в самом широком понимании) сформировались в конечном итоге под влиянием этого сурового учения, чья мрачная строгость опре</w:t>
        <w:softHyphen/>
        <w:t>делила их развитие в юности: к ним относится как Мильтон, так (правда, в нисходящей линии по степени влияния) и Бакстер и даже отличавшийся впоследствии большим свободомыслием Франклин. Их дальнейшая эмансипация и отказ от строгого пони</w:t>
        <w:softHyphen/>
        <w:t>мания этого учения в каждом отдельном случае вполне соответ</w:t>
        <w:softHyphen/>
        <w:t xml:space="preserve">ствует ходу развития данного религиозного движения в целом. Однако </w:t>
      </w:r>
      <w:r>
        <w:rPr>
          <w:i/>
          <w:iCs/>
          <w:sz w:val="22"/>
          <w:szCs w:val="22"/>
        </w:rPr>
        <w:t>все</w:t>
      </w:r>
      <w:r>
        <w:rPr>
          <w:sz w:val="22"/>
          <w:szCs w:val="22"/>
        </w:rPr>
        <w:t xml:space="preserve"> серьезные движения за возрождение (</w:t>
      </w:r>
      <w:r>
        <w:rPr>
          <w:sz w:val="22"/>
          <w:szCs w:val="22"/>
          <w:lang w:val="en-US"/>
        </w:rPr>
        <w:t>revival</w:t>
      </w:r>
      <w:r>
        <w:rPr>
          <w:sz w:val="22"/>
          <w:szCs w:val="22"/>
        </w:rPr>
        <w:t>) церкви, во всяком случае в Голландии, а в большинстве случаев и в Анг</w:t>
        <w:softHyphen/>
        <w:t>лии, всегда вновь обращались к этому учению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3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 характеризует и основное настроение «Путешествия пили</w:t>
        <w:softHyphen/>
        <w:t>грима» Беньяна.</w:t>
      </w:r>
    </w:p>
  </w:endnote>
  <w:endnote w:id="40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Данный </w:t>
      </w:r>
      <w:r>
        <w:rPr>
          <w:i/>
          <w:iCs/>
          <w:sz w:val="22"/>
          <w:szCs w:val="22"/>
        </w:rPr>
        <w:t>вопрос</w:t>
      </w:r>
      <w:r>
        <w:rPr>
          <w:sz w:val="22"/>
          <w:szCs w:val="22"/>
        </w:rPr>
        <w:t xml:space="preserve"> уже не имел для лютеранина времени эпигонства такого значения, как для кальвиниста, даже если оставить в стороне учение о предопределении, и совсем не потому, что лютеране менее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18]</w:t>
      </w:r>
    </w:p>
    <w:p>
      <w:pPr>
        <w:pStyle w:val="Normal"/>
        <w:jc w:val="both"/>
        <w:rPr/>
      </w:pPr>
      <w:r>
        <w:rPr>
          <w:sz w:val="22"/>
          <w:szCs w:val="22"/>
        </w:rPr>
        <w:t>заботились о спасении души, а потому, что в ходе развития лютеран</w:t>
        <w:softHyphen/>
        <w:t xml:space="preserve">ской церковности на первый план выступала сущность церкви как </w:t>
      </w:r>
      <w:r>
        <w:rPr>
          <w:i/>
          <w:iCs/>
          <w:sz w:val="22"/>
          <w:szCs w:val="22"/>
        </w:rPr>
        <w:t>учреждения,</w:t>
      </w:r>
      <w:r>
        <w:rPr>
          <w:sz w:val="22"/>
          <w:szCs w:val="22"/>
        </w:rPr>
        <w:t xml:space="preserve"> ведающего спасением души, вследствие чего отдельный индивид ощущал себя в безопасности, будучи объектом ее деятель</w:t>
        <w:softHyphen/>
        <w:t>ности. Характерно, что только пиетизм вновь поставил перед лютеран</w:t>
        <w:softHyphen/>
        <w:t xml:space="preserve">ством эту проблему. Проблема </w:t>
      </w:r>
      <w:r>
        <w:rPr>
          <w:sz w:val="22"/>
          <w:szCs w:val="22"/>
          <w:lang w:val="en-US"/>
        </w:rPr>
        <w:t>certit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ti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сама по себе</w:t>
      </w:r>
      <w:r>
        <w:rPr>
          <w:sz w:val="22"/>
          <w:szCs w:val="22"/>
        </w:rPr>
        <w:t xml:space="preserve"> оставалась центральной для всех религий искупления несакраментального харак</w:t>
        <w:softHyphen/>
        <w:t xml:space="preserve">тера, будь то буддизм, джайнизм или любая другая религия такого рода. Об этом следует помнить. </w:t>
      </w:r>
      <w:r>
        <w:rPr>
          <w:i/>
          <w:iCs/>
          <w:sz w:val="22"/>
          <w:szCs w:val="22"/>
        </w:rPr>
        <w:t>Отсюда</w:t>
      </w:r>
      <w:r>
        <w:rPr>
          <w:sz w:val="22"/>
          <w:szCs w:val="22"/>
        </w:rPr>
        <w:t xml:space="preserve"> проистекали все психо</w:t>
        <w:softHyphen/>
        <w:t xml:space="preserve">логические импульсы чисто </w:t>
      </w:r>
      <w:r>
        <w:rPr>
          <w:i/>
          <w:iCs/>
          <w:sz w:val="22"/>
          <w:szCs w:val="22"/>
        </w:rPr>
        <w:t>религиозного</w:t>
      </w:r>
      <w:r>
        <w:rPr>
          <w:sz w:val="22"/>
          <w:szCs w:val="22"/>
        </w:rPr>
        <w:t xml:space="preserve"> характера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4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 отчетливо сказано в письме к Буцеру (</w:t>
      </w:r>
      <w:r>
        <w:rPr>
          <w:sz w:val="22"/>
          <w:szCs w:val="22"/>
          <w:lang w:val="en-US"/>
        </w:rPr>
        <w:t>Corp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formatorum</w:t>
      </w:r>
      <w:r>
        <w:rPr>
          <w:sz w:val="22"/>
          <w:szCs w:val="22"/>
        </w:rPr>
        <w:t xml:space="preserve">, 29, 883). См. по этому вопросу также: </w:t>
      </w:r>
      <w:r>
        <w:rPr>
          <w:sz w:val="22"/>
          <w:szCs w:val="22"/>
          <w:lang w:val="en-US"/>
        </w:rPr>
        <w:t>Scheibe</w:t>
      </w:r>
      <w:r>
        <w:rPr>
          <w:sz w:val="22"/>
          <w:szCs w:val="22"/>
        </w:rPr>
        <w:t xml:space="preserve">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30.</w:t>
      </w:r>
    </w:p>
  </w:endnote>
  <w:endnote w:id="4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В Вестминстерском исповедании утверждается (XVIII, 2), что избранные обладают </w:t>
      </w:r>
      <w:r>
        <w:rPr>
          <w:i/>
          <w:iCs/>
          <w:sz w:val="22"/>
          <w:szCs w:val="22"/>
        </w:rPr>
        <w:t>безошибочной уверенностью</w:t>
      </w:r>
      <w:r>
        <w:rPr>
          <w:sz w:val="22"/>
          <w:szCs w:val="22"/>
        </w:rPr>
        <w:t xml:space="preserve"> в ниспослании им благодати, несмотря на то что «мы во всех делах своих остаемся рабами негодными» (XVI, 2) и что борьба со злом длится всю жизнь (XVIII,   3). Избранному также часто приходится долго бороться, пока он достигнет </w:t>
      </w:r>
      <w:r>
        <w:rPr>
          <w:sz w:val="22"/>
          <w:szCs w:val="22"/>
          <w:lang w:val="en-US"/>
        </w:rPr>
        <w:t>certitudo</w:t>
      </w:r>
      <w:r>
        <w:rPr>
          <w:sz w:val="22"/>
          <w:szCs w:val="22"/>
        </w:rPr>
        <w:t>, которую ему дает сознание исполненного долга, никогда полностью его не покидающее.</w:t>
      </w:r>
    </w:p>
  </w:endnote>
  <w:endnote w:id="43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i/>
          <w:iCs/>
          <w:sz w:val="22"/>
          <w:szCs w:val="22"/>
        </w:rPr>
        <w:t>См</w:t>
      </w:r>
      <w:r>
        <w:rPr>
          <w:i/>
          <w:iCs/>
          <w:sz w:val="22"/>
          <w:szCs w:val="22"/>
          <w:lang w:val="en-US"/>
        </w:rPr>
        <w:t>.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пример</w:t>
      </w:r>
      <w:r>
        <w:rPr>
          <w:sz w:val="22"/>
          <w:szCs w:val="22"/>
          <w:lang w:val="en-US"/>
        </w:rPr>
        <w:t xml:space="preserve">: Olevian. De substantia foederis gratuiti inter Deum et electos, 1585. p. 257; Heidegger. Corpus theologiae, XXIV, 87 {.;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такж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руг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ексты</w:t>
      </w:r>
      <w:r>
        <w:rPr>
          <w:sz w:val="22"/>
          <w:szCs w:val="22"/>
          <w:lang w:val="en-US"/>
        </w:rPr>
        <w:t>: Heppe. Dogmatik der ev.-ref. Kirche</w:t>
      </w:r>
      <w:r>
        <w:rPr>
          <w:sz w:val="22"/>
          <w:szCs w:val="22"/>
        </w:rPr>
        <w:t xml:space="preserve">. 1861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425.</w:t>
      </w:r>
    </w:p>
  </w:endnote>
  <w:endnote w:id="4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одлинное кальвинистское учение говорит о вере и сознании приобщения к Богу посредством святых даров и лишь мимоходом упоминает об «иных плодах духа». См. тексты у Хеппе (Ор. cit., S. 425). Кальвин решительным образом отрицал, что добрые дела </w:t>
      </w:r>
      <w:r>
        <w:rPr>
          <w:i/>
          <w:iCs/>
          <w:sz w:val="22"/>
          <w:szCs w:val="22"/>
        </w:rPr>
        <w:t>свидетельствуют о</w:t>
      </w:r>
      <w:r>
        <w:rPr>
          <w:sz w:val="22"/>
          <w:szCs w:val="22"/>
        </w:rPr>
        <w:t xml:space="preserve"> милости Божьей, хотя вместе с тем он, как и лютеране, считал их плодами веры (</w:t>
      </w:r>
      <w:r>
        <w:rPr>
          <w:sz w:val="22"/>
          <w:szCs w:val="22"/>
          <w:lang w:val="en-US"/>
        </w:rPr>
        <w:t>In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ll</w:t>
      </w:r>
      <w:r>
        <w:rPr>
          <w:sz w:val="22"/>
          <w:szCs w:val="22"/>
        </w:rPr>
        <w:t xml:space="preserve">, 2, 37, 38). Поворот к испытанию веры делами, характерный для </w:t>
      </w:r>
      <w:r>
        <w:rPr>
          <w:i/>
          <w:iCs/>
          <w:sz w:val="22"/>
          <w:szCs w:val="22"/>
        </w:rPr>
        <w:t xml:space="preserve">аскезы, </w:t>
      </w:r>
      <w:r>
        <w:rPr>
          <w:sz w:val="22"/>
          <w:szCs w:val="22"/>
        </w:rPr>
        <w:t xml:space="preserve">идет параллельно с постепенным изменением учения Кальвина, который (как и Лютер) полагал, что истинность церкви узнается в </w:t>
      </w:r>
      <w:r>
        <w:rPr>
          <w:i/>
          <w:iCs/>
          <w:sz w:val="22"/>
          <w:szCs w:val="22"/>
        </w:rPr>
        <w:t>первую</w:t>
      </w:r>
      <w:r>
        <w:rPr>
          <w:sz w:val="22"/>
          <w:szCs w:val="22"/>
        </w:rPr>
        <w:t xml:space="preserve"> очередь по чистоте учения и таинствам; теперь таким признаком стала и «</w:t>
      </w:r>
      <w:r>
        <w:rPr>
          <w:sz w:val="22"/>
          <w:szCs w:val="22"/>
          <w:lang w:val="en-US"/>
        </w:rPr>
        <w:t>disciplina</w:t>
      </w:r>
      <w:r>
        <w:rPr>
          <w:sz w:val="22"/>
          <w:szCs w:val="22"/>
        </w:rPr>
        <w:t xml:space="preserve">». Эту эволюцию можно проследить по текстам у Хеппе (Ор. cit., S. 194—195), а также и по процедуре зачисления в общину, установленной в Нидерландах в конце XVI в. Основное требование — безоговорочное подчинение </w:t>
      </w:r>
      <w:r>
        <w:rPr>
          <w:i/>
          <w:iCs/>
          <w:sz w:val="22"/>
          <w:szCs w:val="22"/>
        </w:rPr>
        <w:t>дис</w:t>
        <w:softHyphen/>
        <w:t>циплине.</w:t>
      </w:r>
    </w:p>
  </w:endnote>
  <w:endnote w:id="4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о этому вопросу см. также замечания Шнеккенбургера: </w:t>
      </w:r>
      <w:r>
        <w:rPr>
          <w:sz w:val="22"/>
          <w:szCs w:val="22"/>
          <w:lang w:val="en-US"/>
        </w:rPr>
        <w:t>Schn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ckenblirger</w:t>
      </w:r>
      <w:r>
        <w:rPr>
          <w:sz w:val="22"/>
          <w:szCs w:val="22"/>
        </w:rPr>
        <w:t>. Ор. cit., S. 48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4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Так, Бакстер, совсем в духе католицизма, различает </w:t>
      </w:r>
      <w:r>
        <w:rPr>
          <w:sz w:val="22"/>
          <w:szCs w:val="22"/>
          <w:lang w:val="en-US"/>
        </w:rPr>
        <w:t>mortal</w:t>
      </w:r>
      <w:r>
        <w:rPr>
          <w:sz w:val="22"/>
          <w:szCs w:val="22"/>
        </w:rPr>
        <w:t xml:space="preserve"> (смерт</w:t>
        <w:softHyphen/>
        <w:t xml:space="preserve">ный) и </w:t>
      </w:r>
      <w:r>
        <w:rPr>
          <w:sz w:val="22"/>
          <w:szCs w:val="22"/>
          <w:lang w:val="en-US"/>
        </w:rPr>
        <w:t>veni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n</w:t>
      </w:r>
      <w:r>
        <w:rPr>
          <w:sz w:val="22"/>
          <w:szCs w:val="22"/>
        </w:rPr>
        <w:t xml:space="preserve"> (простительный грех). Первый—признак от</w:t>
        <w:softHyphen/>
        <w:t>сутствия или неполноты благодати, и лишь полное «</w:t>
      </w:r>
      <w:r>
        <w:rPr>
          <w:sz w:val="22"/>
          <w:szCs w:val="22"/>
          <w:lang w:val="en-US"/>
        </w:rPr>
        <w:t>con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version</w:t>
      </w:r>
      <w:r>
        <w:rPr>
          <w:sz w:val="22"/>
          <w:szCs w:val="22"/>
        </w:rPr>
        <w:t xml:space="preserve">» [обращение </w:t>
      </w:r>
      <w:r>
        <w:rPr>
          <w:i/>
          <w:iCs/>
          <w:sz w:val="22"/>
          <w:szCs w:val="22"/>
        </w:rPr>
        <w:t>(лат.)}</w:t>
      </w:r>
      <w:r>
        <w:rPr>
          <w:sz w:val="22"/>
          <w:szCs w:val="22"/>
        </w:rPr>
        <w:t xml:space="preserve"> может быть условием ее дарования. Второй вид греховности не исключает благодати.</w:t>
      </w:r>
    </w:p>
  </w:endnote>
  <w:endnote w:id="4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 воззрение обнаруживается в различных вариантах у Бакстера, Бейли, Седжуика и Хорнбека. См. также примеры, данные у Шнек</w:t>
        <w:softHyphen/>
        <w:t>кенбургера (ор. cit., S. 262).</w:t>
      </w:r>
    </w:p>
  </w:endnote>
  <w:endnote w:id="4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Избранничество часто трактуется как своего рода </w:t>
      </w:r>
      <w:r>
        <w:rPr>
          <w:i/>
          <w:iCs/>
          <w:sz w:val="22"/>
          <w:szCs w:val="22"/>
        </w:rPr>
        <w:t>сословное</w:t>
      </w:r>
      <w:r>
        <w:rPr>
          <w:sz w:val="22"/>
          <w:szCs w:val="22"/>
        </w:rPr>
        <w:t xml:space="preserve"> ка</w:t>
        <w:softHyphen/>
        <w:t xml:space="preserve">чество (наподобие «сословия» аскетов раннехристианской церкви). См., например, </w:t>
      </w:r>
      <w:r>
        <w:rPr>
          <w:i/>
          <w:iCs/>
          <w:sz w:val="22"/>
          <w:szCs w:val="22"/>
        </w:rPr>
        <w:t>запрещенную</w:t>
      </w:r>
      <w:r>
        <w:rPr>
          <w:sz w:val="22"/>
          <w:szCs w:val="22"/>
        </w:rPr>
        <w:t xml:space="preserve"> (!) Генеральными Штатами работу: </w:t>
      </w:r>
      <w:r>
        <w:rPr>
          <w:sz w:val="22"/>
          <w:szCs w:val="22"/>
          <w:lang w:val="en-US"/>
        </w:rPr>
        <w:t>Shortinghu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H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ni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ristendom</w:t>
      </w:r>
      <w:r>
        <w:rPr>
          <w:sz w:val="22"/>
          <w:szCs w:val="22"/>
        </w:rPr>
        <w:t>. 1740.</w:t>
      </w:r>
    </w:p>
  </w:endnote>
  <w:endnote w:id="49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Так об этом говорится в бесчисленном ряде мест у Бакстера в «</w:t>
      </w:r>
      <w:r>
        <w:rPr>
          <w:sz w:val="22"/>
          <w:szCs w:val="22"/>
          <w:lang w:val="en-US"/>
        </w:rPr>
        <w:t>Christ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rectory</w:t>
      </w:r>
      <w:r>
        <w:rPr>
          <w:sz w:val="22"/>
          <w:szCs w:val="22"/>
        </w:rPr>
        <w:t>», в частности в заключительной части работы (на этом мы остановимся ниже). Совет искать в профессиональной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19]</w:t>
      </w:r>
    </w:p>
    <w:p>
      <w:pPr>
        <w:pStyle w:val="Normal"/>
        <w:jc w:val="both"/>
        <w:rPr/>
      </w:pPr>
      <w:r>
        <w:rPr>
          <w:sz w:val="22"/>
          <w:szCs w:val="22"/>
        </w:rPr>
        <w:t>деятельности освобождения от гнетущего чувства своей моральной неполноценности и порожденного ею страха напоминает ту психо</w:t>
        <w:softHyphen/>
        <w:t>логическую интерпретацию, которую дает Паскаль стремлению к наживе и профессиональной аскезе; он видит в них лишь средст</w:t>
        <w:softHyphen/>
        <w:t>во, измышленное для того, чтобы не думать о своем нравственном ничтожестве. Дело заключается в том, что у Паскаля вера в пред</w:t>
        <w:softHyphen/>
        <w:t>определение, сочетающаяся с убежденностью в греховном ничто</w:t>
        <w:softHyphen/>
        <w:t>жестве твари, полностью подчинена идее неприятия мира и созер</w:t>
        <w:softHyphen/>
        <w:t xml:space="preserve">цанию — в них он видит единственное средство освобождения от бремени грехов и достижения уверенности в своем спасении. По вопросу об ортодоксальной католической и янсенистской трактовке понятия призвания имеются ценные замечания в уже названной выше диссертации П. Хонигсгейма (она является частью большого труда, работа над которым, как мы надеемся, продолжается). В учении янсенистов полностью отсутствует какая-либо связь между уверенностью в своем избранничестве и мирской </w:t>
      </w:r>
      <w:r>
        <w:rPr>
          <w:i/>
          <w:iCs/>
          <w:sz w:val="22"/>
          <w:szCs w:val="22"/>
        </w:rPr>
        <w:t xml:space="preserve">деятельностью. </w:t>
      </w:r>
      <w:r>
        <w:rPr>
          <w:sz w:val="22"/>
          <w:szCs w:val="22"/>
        </w:rPr>
        <w:t>Их концепция «призвания» значительно более, чем лютеранская и даже католическая в ее чистом виде, сводится к приятию чело</w:t>
        <w:softHyphen/>
        <w:t xml:space="preserve">веком данных ему условий жизни, что необходимо не только, как это аргументируется в католичестве, в силу социального устройства; этого требует, согласно учению янсенистов, и голос совести (см.: </w:t>
      </w:r>
      <w:r>
        <w:rPr>
          <w:sz w:val="22"/>
          <w:szCs w:val="22"/>
          <w:lang w:val="en-US"/>
        </w:rPr>
        <w:t>Honigsheim</w:t>
      </w:r>
      <w:r>
        <w:rPr>
          <w:sz w:val="22"/>
          <w:szCs w:val="22"/>
        </w:rPr>
        <w:t xml:space="preserve">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139 </w:t>
      </w:r>
      <w:r>
        <w:rPr>
          <w:sz w:val="22"/>
          <w:szCs w:val="22"/>
          <w:lang w:val="en-US"/>
        </w:rPr>
        <w:t>ff</w:t>
      </w:r>
      <w:r>
        <w:rPr>
          <w:sz w:val="22"/>
          <w:szCs w:val="22"/>
        </w:rPr>
        <w:t>.)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50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О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т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бот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тправляетс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обштей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чен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яс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писан</w:t>
      </w:r>
      <w:r>
        <w:rPr>
          <w:sz w:val="22"/>
          <w:szCs w:val="22"/>
          <w:lang w:val="en-US"/>
        </w:rPr>
        <w:softHyphen/>
      </w:r>
      <w:r>
        <w:rPr>
          <w:sz w:val="22"/>
          <w:szCs w:val="22"/>
        </w:rPr>
        <w:t>но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черке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>.: Lobstein P. Zum evangelischen Lebensideal in seiner lutherischen und reformierten Auspragung. — In: Theologi-sche Abhandlungen fur H. J. Hoizmann. Tubingen</w:t>
      </w:r>
      <w:r>
        <w:rPr>
          <w:sz w:val="22"/>
          <w:szCs w:val="22"/>
        </w:rPr>
        <w:t>, 1902). К этой работе следует обращаться для сравнения и в ходе нашего даль</w:t>
        <w:softHyphen/>
        <w:t>нейшего изложения. Автора упрекали в слишком резком подчер</w:t>
        <w:softHyphen/>
        <w:t>кивании лейтмотива «</w:t>
      </w:r>
      <w:r>
        <w:rPr>
          <w:sz w:val="22"/>
          <w:szCs w:val="22"/>
          <w:lang w:val="en-US"/>
        </w:rPr>
        <w:t>certit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tis</w:t>
      </w:r>
      <w:r>
        <w:rPr>
          <w:sz w:val="22"/>
          <w:szCs w:val="22"/>
        </w:rPr>
        <w:t xml:space="preserve">». Следует, однако, помнить о различии между теологией Кальвина и </w:t>
      </w:r>
      <w:r>
        <w:rPr>
          <w:i/>
          <w:iCs/>
          <w:sz w:val="22"/>
          <w:szCs w:val="22"/>
        </w:rPr>
        <w:t>кальвинизмом,</w:t>
      </w:r>
      <w:r>
        <w:rPr>
          <w:sz w:val="22"/>
          <w:szCs w:val="22"/>
        </w:rPr>
        <w:t xml:space="preserve"> между теологической системой и практикой спасения души. </w:t>
      </w:r>
      <w:r>
        <w:rPr>
          <w:i/>
          <w:iCs/>
          <w:sz w:val="22"/>
          <w:szCs w:val="22"/>
        </w:rPr>
        <w:t>Все</w:t>
      </w:r>
      <w:r>
        <w:rPr>
          <w:sz w:val="22"/>
          <w:szCs w:val="22"/>
        </w:rPr>
        <w:t xml:space="preserve"> массо</w:t>
        <w:softHyphen/>
        <w:t xml:space="preserve">вые религиозные движения отправлялись от вопроса: «Как мне </w:t>
      </w:r>
      <w:r>
        <w:rPr>
          <w:i/>
          <w:iCs/>
          <w:sz w:val="22"/>
          <w:szCs w:val="22"/>
        </w:rPr>
        <w:t>увериться</w:t>
      </w:r>
      <w:r>
        <w:rPr>
          <w:sz w:val="22"/>
          <w:szCs w:val="22"/>
        </w:rPr>
        <w:t xml:space="preserve"> в своем спасении?» Этот вопрос играет первостепенную роль не только в рассматриваемом нами вероучении, но и во всей истории религии, например в индуизме. Да и как могло бы быть иначе?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51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Мы не отрицаем того, что </w:t>
      </w:r>
      <w:r>
        <w:rPr>
          <w:i/>
          <w:iCs/>
          <w:sz w:val="22"/>
          <w:szCs w:val="22"/>
        </w:rPr>
        <w:t>понятие</w:t>
      </w:r>
      <w:r>
        <w:rPr>
          <w:sz w:val="22"/>
          <w:szCs w:val="22"/>
        </w:rPr>
        <w:t xml:space="preserve"> это было </w:t>
      </w:r>
      <w:r>
        <w:rPr>
          <w:i/>
          <w:iCs/>
          <w:sz w:val="22"/>
          <w:szCs w:val="22"/>
        </w:rPr>
        <w:t>полностью</w:t>
      </w:r>
      <w:r>
        <w:rPr>
          <w:sz w:val="22"/>
          <w:szCs w:val="22"/>
        </w:rPr>
        <w:t xml:space="preserve"> разрабо</w:t>
        <w:softHyphen/>
        <w:t xml:space="preserve">тано лишь в </w:t>
      </w:r>
      <w:r>
        <w:rPr>
          <w:i/>
          <w:iCs/>
          <w:sz w:val="22"/>
          <w:szCs w:val="22"/>
        </w:rPr>
        <w:t>позднем</w:t>
      </w:r>
      <w:r>
        <w:rPr>
          <w:sz w:val="22"/>
          <w:szCs w:val="22"/>
        </w:rPr>
        <w:t xml:space="preserve"> лютеранстве (Преториус, Николаи, Мейснер). (Встречается оно уже у И. Герхарда, причем именно в указанном нами значении.) Основываясь на этом, Ричль в четвертой книге своей «Истории пиетизма» (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 xml:space="preserve">. 2, 1, 3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) утверждает, что введе</w:t>
        <w:softHyphen/>
        <w:t>ние этого понятия в лютеранскую веру свидетельствует о возрож</w:t>
        <w:softHyphen/>
        <w:t>дении или росте католической религиозности. Ричль не оспаривает того (1, 10), что проблема уверенности в индивидуальном спасе</w:t>
        <w:softHyphen/>
        <w:t>нии одинаково ставилась как Лютером, так и католическими мис</w:t>
        <w:softHyphen/>
        <w:t>тиками, но полагает, что решение в этих двух случаях было прямо противоположным. Я не считаю себя вправе выносить по этому вопросу свое суждение. Совершенно очевидно, что атмосфера «Сво</w:t>
        <w:softHyphen/>
        <w:t>боды христианина» абсолютно не похожа ни на слащавое сюсю</w:t>
        <w:softHyphen/>
        <w:t>канье с «милым Боженькой» позднейшей литературы, ни на рели</w:t>
        <w:softHyphen/>
        <w:t>гиозное настроение Таулера. И сохранение мистических и магиче</w:t>
        <w:softHyphen/>
        <w:t>ских элементов в лютеровском учении о причащении объясняется, конечно, совсем иными религиозными мотивами, чем те, которые выдвигает Ричль, — он ищет их источник в «бернардинском» бла</w:t>
        <w:softHyphen/>
        <w:t>гочестии, в настроении Песни Песней, из которого он выводит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20]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отношение к Христу как к жениху небесному. Тем не менее возни</w:t>
        <w:softHyphen/>
        <w:t xml:space="preserve">кает вопрос, не </w:t>
      </w:r>
      <w:r>
        <w:rPr>
          <w:i/>
          <w:iCs/>
          <w:sz w:val="22"/>
          <w:szCs w:val="22"/>
        </w:rPr>
        <w:t>играло</w:t>
      </w:r>
      <w:r>
        <w:rPr>
          <w:sz w:val="22"/>
          <w:szCs w:val="22"/>
        </w:rPr>
        <w:t xml:space="preserve"> ли и это учение о причащении (наряду с другими факторами) известную роль в возрождении мистической религиозности? Совершенно неверно также (мы хотим отметить это сразу), что свобода мистика состояла только в его отречении от мира (S. II). Таулер в своих чрезвычайно интересных с точки зрения религиозной психологии замечаниях особо указывает, что </w:t>
      </w:r>
      <w:r>
        <w:rPr>
          <w:i/>
          <w:iCs/>
          <w:sz w:val="22"/>
          <w:szCs w:val="22"/>
        </w:rPr>
        <w:t>практическим</w:t>
      </w:r>
      <w:r>
        <w:rPr>
          <w:sz w:val="22"/>
          <w:szCs w:val="22"/>
        </w:rPr>
        <w:t xml:space="preserve"> эффектом ночных медитаций (которые он, между прочим, рекомендует при бессоннице) является </w:t>
      </w:r>
      <w:r>
        <w:rPr>
          <w:i/>
          <w:iCs/>
          <w:sz w:val="22"/>
          <w:szCs w:val="22"/>
        </w:rPr>
        <w:t>упорядочение</w:t>
      </w:r>
      <w:r>
        <w:rPr>
          <w:sz w:val="22"/>
          <w:szCs w:val="22"/>
        </w:rPr>
        <w:t xml:space="preserve"> мыс</w:t>
        <w:softHyphen/>
        <w:t>лей, направленных и на мирскую профессиональную деятельность. «Только таким путем, — пишет Таулер (посредством мистического единения с Богом, предшествующего ночному сну),—</w:t>
      </w:r>
      <w:r>
        <w:rPr>
          <w:i/>
          <w:iCs/>
          <w:sz w:val="22"/>
          <w:szCs w:val="22"/>
        </w:rPr>
        <w:t>облагора</w:t>
        <w:softHyphen/>
        <w:t>живается разум и укрепляется мышление,</w:t>
      </w:r>
      <w:r>
        <w:rPr>
          <w:sz w:val="22"/>
          <w:szCs w:val="22"/>
        </w:rPr>
        <w:t xml:space="preserve"> и человек тем сильнее проникается на весь грядущий день мирным и благочестивым на</w:t>
        <w:softHyphen/>
        <w:t xml:space="preserve">строением, чем теснее было его единение с Богом: тогда </w:t>
      </w:r>
      <w:r>
        <w:rPr>
          <w:i/>
          <w:iCs/>
          <w:sz w:val="22"/>
          <w:szCs w:val="22"/>
        </w:rPr>
        <w:t>упорядо</w:t>
        <w:softHyphen/>
        <w:t>чены</w:t>
      </w:r>
      <w:r>
        <w:rPr>
          <w:sz w:val="22"/>
          <w:szCs w:val="22"/>
        </w:rPr>
        <w:t xml:space="preserve"> будут все дела его. Поэтому если человек таким образом уберег себя (подготовился к делам своим) и укрепился в </w:t>
      </w:r>
      <w:r>
        <w:rPr>
          <w:i/>
          <w:iCs/>
          <w:sz w:val="22"/>
          <w:szCs w:val="22"/>
        </w:rPr>
        <w:t xml:space="preserve">добродетели, </w:t>
      </w:r>
      <w:r>
        <w:rPr>
          <w:sz w:val="22"/>
          <w:szCs w:val="22"/>
        </w:rPr>
        <w:t xml:space="preserve">то, обратившись к действительности, он творит лишь </w:t>
      </w:r>
      <w:r>
        <w:rPr>
          <w:i/>
          <w:iCs/>
          <w:sz w:val="22"/>
          <w:szCs w:val="22"/>
        </w:rPr>
        <w:t>добрые и благо</w:t>
        <w:softHyphen/>
        <w:t>честивые дела»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Taul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edigte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Fol</w:t>
      </w:r>
      <w:r>
        <w:rPr>
          <w:sz w:val="22"/>
          <w:szCs w:val="22"/>
        </w:rPr>
        <w:t xml:space="preserve">. 318). Из этого явствует, что мистическое созерцание и рациональная концепция призвания сами по себе </w:t>
      </w:r>
      <w:r>
        <w:rPr>
          <w:i/>
          <w:iCs/>
          <w:sz w:val="22"/>
          <w:szCs w:val="22"/>
        </w:rPr>
        <w:t>не исключают друг друга</w:t>
      </w:r>
      <w:r>
        <w:rPr>
          <w:sz w:val="22"/>
          <w:szCs w:val="22"/>
        </w:rPr>
        <w:t xml:space="preserve"> (к этому мы еще вернемся). Обратное верно лишь в том случае, когда религиозность принимает характер истерии, что отнюдь не является общим свойством ни всех мистиков, ни тем более всех пиетистов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5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б этом см. введение к моим статьям в разделе «Хозяйственная этика мировых религий». [В наст. издание не включен. — </w:t>
      </w:r>
      <w:r>
        <w:rPr>
          <w:i/>
          <w:iCs/>
          <w:sz w:val="22"/>
          <w:szCs w:val="22"/>
        </w:rPr>
        <w:t>Ре</w:t>
      </w:r>
      <w:r>
        <w:rPr>
          <w:sz w:val="22"/>
          <w:szCs w:val="22"/>
        </w:rPr>
        <w:t>д.]</w:t>
      </w:r>
    </w:p>
  </w:endnote>
  <w:endnote w:id="53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 этой предпосылке кальвинизм соприкасается с официальным ка</w:t>
        <w:softHyphen/>
        <w:t>толицизмом. Однако для католиков из этого следовала обязатель</w:t>
        <w:softHyphen/>
        <w:t xml:space="preserve">ность таинства покаяния, а для реформатов — </w:t>
      </w:r>
      <w:r>
        <w:rPr>
          <w:i/>
          <w:iCs/>
          <w:sz w:val="22"/>
          <w:szCs w:val="22"/>
        </w:rPr>
        <w:t>испытание</w:t>
      </w:r>
      <w:r>
        <w:rPr>
          <w:sz w:val="22"/>
          <w:szCs w:val="22"/>
        </w:rPr>
        <w:t xml:space="preserve"> своей избранности посредством практической деятельности в миру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5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Так. уже, например, Беза (см.: </w:t>
      </w:r>
      <w:r>
        <w:rPr>
          <w:sz w:val="22"/>
          <w:szCs w:val="22"/>
          <w:lang w:val="en-US"/>
        </w:rPr>
        <w:t>Bez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e praedestinationis doctrina et vero liso tratatio (...) ex (...) praelectionibus in nonum Epistolae ad Romanes caput, a Raphael Eglino (...) excepta. G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nevae</w:t>
      </w:r>
      <w:r>
        <w:rPr>
          <w:sz w:val="22"/>
          <w:szCs w:val="22"/>
        </w:rPr>
        <w:t xml:space="preserve">, 1584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133) пишет: «Подобно тому как мы по добрым делам судим о святости, а по святости о вере... так мы, познавая тесную связь причин и следствий, судим по достигнутым резуль</w:t>
        <w:softHyphen/>
        <w:t xml:space="preserve">татам о призвании, причем о плодотворности этого призвания, по призванию -- об избранности, а по избранности — о предопределении к спасению во Христе — столь же неизменном, сколь незыблем престол Господень». Осторожность следует соблюдать только тогда, когда речь идет о признаках </w:t>
      </w:r>
      <w:r>
        <w:rPr>
          <w:i/>
          <w:iCs/>
          <w:sz w:val="22"/>
          <w:szCs w:val="22"/>
        </w:rPr>
        <w:t>отверженности, ибо</w:t>
      </w:r>
      <w:r>
        <w:rPr>
          <w:sz w:val="22"/>
          <w:szCs w:val="22"/>
        </w:rPr>
        <w:t xml:space="preserve"> здесь имеется в виду </w:t>
      </w:r>
      <w:r>
        <w:rPr>
          <w:i/>
          <w:iCs/>
          <w:sz w:val="22"/>
          <w:szCs w:val="22"/>
        </w:rPr>
        <w:t>конечное</w:t>
      </w:r>
      <w:r>
        <w:rPr>
          <w:sz w:val="22"/>
          <w:szCs w:val="22"/>
        </w:rPr>
        <w:t xml:space="preserve"> состояние. (Иное толкование этого пункта привносит лишь пуританская вера.) В связи с этим см. также обстоятельный анализ Шнеккенбургера, который, правда, цитирует литературу только определенной категории. Эта черта постоянно проступает во всей пуританской литературе. Так, Беньян пишет: «Вас не спросят: верили ли вы? — но: были ли вы людьми дела или только болту</w:t>
        <w:softHyphen/>
        <w:t>нами?» Бакстер -— сторонник учения о предопределении в его наи</w:t>
        <w:softHyphen/>
        <w:t xml:space="preserve">более мягкой форме — учит (см.: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ints</w:t>
      </w:r>
      <w:r>
        <w:rPr>
          <w:sz w:val="22"/>
          <w:szCs w:val="22"/>
        </w:rPr>
        <w:t xml:space="preserve">' </w:t>
      </w:r>
      <w:r>
        <w:rPr>
          <w:sz w:val="22"/>
          <w:szCs w:val="22"/>
          <w:lang w:val="en-US"/>
        </w:rPr>
        <w:t>everlas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s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p</w:t>
      </w:r>
      <w:r>
        <w:rPr>
          <w:sz w:val="22"/>
          <w:szCs w:val="22"/>
        </w:rPr>
        <w:t xml:space="preserve">. XII), что подчинение Христу должно идти от сердца и </w:t>
      </w:r>
      <w:r>
        <w:rPr>
          <w:i/>
          <w:iCs/>
          <w:sz w:val="22"/>
          <w:szCs w:val="22"/>
        </w:rPr>
        <w:t>воплощаться в деле.</w:t>
      </w:r>
      <w:r>
        <w:rPr>
          <w:sz w:val="22"/>
          <w:szCs w:val="22"/>
        </w:rPr>
        <w:t xml:space="preserve"> «Сделай сначала все, на что ты способен, а потом жалуйся, что Бог отказал тебе в благодати, если у тебя на то есть основа</w:t>
        <w:softHyphen/>
        <w:t xml:space="preserve">ния» -- так Бакстер отвечает на сетования, что воля не свободна и Бог сам не дал человеку способности обрести благодать (см.: </w:t>
      </w:r>
      <w:r>
        <w:rPr>
          <w:sz w:val="22"/>
          <w:szCs w:val="22"/>
          <w:lang w:val="en-US"/>
        </w:rPr>
        <w:t>W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it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vines</w:t>
      </w:r>
      <w:r>
        <w:rPr>
          <w:sz w:val="22"/>
          <w:szCs w:val="22"/>
        </w:rPr>
        <w:t xml:space="preserve">, IV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155). В исследовании Фуллера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21]</w:t>
      </w:r>
    </w:p>
    <w:p>
      <w:pPr>
        <w:pStyle w:val="Normal"/>
        <w:jc w:val="both"/>
        <w:rPr/>
      </w:pPr>
      <w:r>
        <w:rPr>
          <w:sz w:val="22"/>
          <w:szCs w:val="22"/>
        </w:rPr>
        <w:t>историка церкви) ставится только проблема практического зна</w:t>
        <w:softHyphen/>
        <w:t>чения уверенности в избрании и свидетельства о состоянии бла</w:t>
        <w:softHyphen/>
        <w:t>годати в поведении спасенного. То же мы находим у Хоу в приве</w:t>
        <w:softHyphen/>
        <w:t>денном выше отрывке. При чтении «</w:t>
      </w:r>
      <w:r>
        <w:rPr>
          <w:sz w:val="22"/>
          <w:szCs w:val="22"/>
          <w:lang w:val="en-US"/>
        </w:rPr>
        <w:t>W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it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vines</w:t>
      </w:r>
      <w:r>
        <w:rPr>
          <w:sz w:val="22"/>
          <w:szCs w:val="22"/>
        </w:rPr>
        <w:t>» мы на каждом шагу обнаруживаем доказательства этого положе</w:t>
        <w:softHyphen/>
        <w:t xml:space="preserve">ния. Нередко к «обращению» в </w:t>
      </w:r>
      <w:r>
        <w:rPr>
          <w:i/>
          <w:iCs/>
          <w:sz w:val="22"/>
          <w:szCs w:val="22"/>
        </w:rPr>
        <w:t>пуританство</w:t>
      </w:r>
      <w:r>
        <w:rPr>
          <w:sz w:val="22"/>
          <w:szCs w:val="22"/>
        </w:rPr>
        <w:t xml:space="preserve"> вело чтение чисто </w:t>
      </w:r>
      <w:r>
        <w:rPr>
          <w:i/>
          <w:iCs/>
          <w:sz w:val="22"/>
          <w:szCs w:val="22"/>
        </w:rPr>
        <w:t>католической</w:t>
      </w:r>
      <w:r>
        <w:rPr>
          <w:sz w:val="22"/>
          <w:szCs w:val="22"/>
        </w:rPr>
        <w:t xml:space="preserve"> аскетической литературы; для Бакстера, например,— иезуитского трактата. Эти концепции не вносили ничего принци</w:t>
        <w:softHyphen/>
        <w:t xml:space="preserve">пиально нового по сравнению с учением Кальвина (см.: </w:t>
      </w:r>
      <w:r>
        <w:rPr>
          <w:sz w:val="22"/>
          <w:szCs w:val="22"/>
          <w:lang w:val="en-US"/>
        </w:rPr>
        <w:t>In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hri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el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cap</w:t>
      </w:r>
      <w:r>
        <w:rPr>
          <w:sz w:val="22"/>
          <w:szCs w:val="22"/>
        </w:rPr>
        <w:t xml:space="preserve">. 1. 1536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97. 112). Разница заключалась в том, что, по Кальвину, и этот путь не вел к полной уверенности в спа</w:t>
        <w:softHyphen/>
        <w:t xml:space="preserve">сении (ibid.. р. 147). При этом обычно ссылались на Евангелие от Иоанна (1, 3, 5) и аналогичные места. Укажем сразу же на то, что требование </w:t>
      </w:r>
      <w:r>
        <w:rPr>
          <w:sz w:val="22"/>
          <w:szCs w:val="22"/>
          <w:lang w:val="en-US"/>
        </w:rPr>
        <w:t>fi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fficax</w:t>
      </w:r>
      <w:r>
        <w:rPr>
          <w:sz w:val="22"/>
          <w:szCs w:val="22"/>
        </w:rPr>
        <w:t xml:space="preserve"> (действенной веры) не ограничивается рамками кальвинизма в его узком значении. Совершенно так же интерпретируют плоды веры </w:t>
      </w:r>
      <w:r>
        <w:rPr>
          <w:i/>
          <w:iCs/>
          <w:sz w:val="22"/>
          <w:szCs w:val="22"/>
        </w:rPr>
        <w:t>баптистские</w:t>
      </w:r>
      <w:r>
        <w:rPr>
          <w:sz w:val="22"/>
          <w:szCs w:val="22"/>
        </w:rPr>
        <w:t xml:space="preserve"> исповедания в разделе о предопределении: «...подлинные признаки его (возрождения) про</w:t>
        <w:softHyphen/>
        <w:t xml:space="preserve">являются в плодах святого раскаяния, веры и обновленной жизни» (см. ст. 7 исповедания, опубликованного в: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pt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ur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nua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Ed. by J. N. Brown. Philadelphia, Amer. Baptist publ. soc.). </w:t>
      </w:r>
      <w:r>
        <w:rPr>
          <w:sz w:val="22"/>
          <w:szCs w:val="22"/>
        </w:rPr>
        <w:t>Трактат «</w:t>
      </w:r>
      <w:r>
        <w:rPr>
          <w:sz w:val="22"/>
          <w:szCs w:val="22"/>
          <w:lang w:val="en-US"/>
        </w:rPr>
        <w:t>Oliji</w:t>
      </w:r>
      <w:r>
        <w:rPr>
          <w:sz w:val="22"/>
          <w:szCs w:val="22"/>
        </w:rPr>
        <w:t>'-</w:t>
      </w:r>
      <w:r>
        <w:rPr>
          <w:sz w:val="22"/>
          <w:szCs w:val="22"/>
          <w:lang w:val="en-US"/>
        </w:rPr>
        <w:t>Tacxken</w:t>
      </w:r>
      <w:r>
        <w:rPr>
          <w:sz w:val="22"/>
          <w:szCs w:val="22"/>
        </w:rPr>
        <w:t xml:space="preserve">», принятый Гарлемским синодом 1648 г.,  в котором ощущается влияние </w:t>
      </w:r>
      <w:r>
        <w:rPr>
          <w:i/>
          <w:iCs/>
          <w:sz w:val="22"/>
          <w:szCs w:val="22"/>
        </w:rPr>
        <w:t>меннонитского</w:t>
      </w:r>
      <w:r>
        <w:rPr>
          <w:sz w:val="22"/>
          <w:szCs w:val="22"/>
        </w:rPr>
        <w:t xml:space="preserve"> учения, также начи</w:t>
        <w:softHyphen/>
        <w:t xml:space="preserve">нается с вопроса: по каким признакам узнают детей Божьих. Ответ гласит (р. 10), что ныне только </w:t>
      </w:r>
      <w:r>
        <w:rPr>
          <w:i/>
          <w:iCs/>
          <w:sz w:val="22"/>
          <w:szCs w:val="22"/>
        </w:rPr>
        <w:t>плодотворная</w:t>
      </w:r>
      <w:r>
        <w:rPr>
          <w:sz w:val="22"/>
          <w:szCs w:val="22"/>
        </w:rPr>
        <w:t xml:space="preserve"> вера является осно</w:t>
        <w:softHyphen/>
        <w:t xml:space="preserve">вополагающим признаком, </w:t>
      </w:r>
      <w:r>
        <w:rPr>
          <w:i/>
          <w:iCs/>
          <w:sz w:val="22"/>
          <w:szCs w:val="22"/>
        </w:rPr>
        <w:t>обеспечивающим</w:t>
      </w:r>
      <w:r>
        <w:rPr>
          <w:sz w:val="22"/>
          <w:szCs w:val="22"/>
        </w:rPr>
        <w:t xml:space="preserve"> добросовестность ве</w:t>
        <w:softHyphen/>
        <w:t>рующих в новом союзе милостью Божьей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5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 значении </w:t>
      </w:r>
      <w:r>
        <w:rPr>
          <w:sz w:val="22"/>
          <w:szCs w:val="22"/>
          <w:lang w:val="en-US"/>
        </w:rPr>
        <w:t>le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urae</w:t>
      </w:r>
      <w:r>
        <w:rPr>
          <w:sz w:val="22"/>
          <w:szCs w:val="22"/>
        </w:rPr>
        <w:t xml:space="preserve"> (здесь: естественного порядка.—</w:t>
      </w:r>
      <w:r>
        <w:rPr>
          <w:i/>
          <w:iCs/>
          <w:sz w:val="22"/>
          <w:szCs w:val="22"/>
        </w:rPr>
        <w:t xml:space="preserve">Перед.) </w:t>
      </w:r>
      <w:r>
        <w:rPr>
          <w:sz w:val="22"/>
          <w:szCs w:val="22"/>
        </w:rPr>
        <w:t xml:space="preserve">для материального содержания социальной этики было частично сказано выше. Нас интересует не </w:t>
      </w:r>
      <w:r>
        <w:rPr>
          <w:i/>
          <w:iCs/>
          <w:sz w:val="22"/>
          <w:szCs w:val="22"/>
        </w:rPr>
        <w:t>содержание, а стимул</w:t>
      </w:r>
      <w:r>
        <w:rPr>
          <w:sz w:val="22"/>
          <w:szCs w:val="22"/>
        </w:rPr>
        <w:t xml:space="preserve"> нравствен</w:t>
        <w:softHyphen/>
        <w:t>ного поведения.</w:t>
      </w:r>
    </w:p>
  </w:endnote>
  <w:endnote w:id="5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 какой мере это представление содействовало проникновению в пуританизм ветхозаветно-иудейского духа, очевидно.</w:t>
      </w:r>
    </w:p>
  </w:endnote>
  <w:endnote w:id="5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Так, в Савойской декларации о «</w:t>
      </w:r>
      <w:r>
        <w:rPr>
          <w:sz w:val="22"/>
          <w:szCs w:val="22"/>
          <w:lang w:val="en-US"/>
        </w:rPr>
        <w:t>membe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cclesia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ae</w:t>
      </w:r>
      <w:r>
        <w:rPr>
          <w:sz w:val="22"/>
          <w:szCs w:val="22"/>
        </w:rPr>
        <w:t>» (чле</w:t>
        <w:softHyphen/>
        <w:t xml:space="preserve">нах истинной церкви) говорится, что они «являются святыми по </w:t>
      </w:r>
      <w:r>
        <w:rPr>
          <w:i/>
          <w:iCs/>
          <w:sz w:val="22"/>
          <w:szCs w:val="22"/>
        </w:rPr>
        <w:t>действенности</w:t>
      </w:r>
      <w:r>
        <w:rPr>
          <w:sz w:val="22"/>
          <w:szCs w:val="22"/>
        </w:rPr>
        <w:t xml:space="preserve"> своего призвания, что </w:t>
      </w:r>
      <w:r>
        <w:rPr>
          <w:i/>
          <w:iCs/>
          <w:sz w:val="22"/>
          <w:szCs w:val="22"/>
        </w:rPr>
        <w:t xml:space="preserve">явственно подтверждается </w:t>
      </w:r>
      <w:r>
        <w:rPr>
          <w:sz w:val="22"/>
          <w:szCs w:val="22"/>
        </w:rPr>
        <w:t>их профессиональной деятельностью и поведением».</w:t>
      </w:r>
    </w:p>
  </w:endnote>
  <w:endnote w:id="58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mallCaps/>
          <w:sz w:val="22"/>
          <w:szCs w:val="22"/>
          <w:lang w:val="en-US"/>
        </w:rPr>
        <w:t xml:space="preserve">cm.: </w:t>
      </w:r>
      <w:r>
        <w:rPr>
          <w:sz w:val="22"/>
          <w:szCs w:val="22"/>
          <w:lang w:val="en-US"/>
        </w:rPr>
        <w:t>Charnock. A principle of goodness.—In: Writing of Pur. div., p. 175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5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бращение, по определению Седжуика, точно «соответствует основ</w:t>
        <w:softHyphen/>
        <w:t>ным положениям об избранничестве». Бейли учит: «Тот, кто при</w:t>
        <w:softHyphen/>
        <w:t xml:space="preserve">зван к послушанию, тому дарована </w:t>
      </w:r>
      <w:r>
        <w:rPr>
          <w:i/>
          <w:iCs/>
          <w:sz w:val="22"/>
          <w:szCs w:val="22"/>
        </w:rPr>
        <w:t>способность</w:t>
      </w:r>
      <w:r>
        <w:rPr>
          <w:sz w:val="22"/>
          <w:szCs w:val="22"/>
        </w:rPr>
        <w:t xml:space="preserve"> осуществлять его». </w:t>
      </w:r>
      <w:r>
        <w:rPr>
          <w:i/>
          <w:iCs/>
          <w:sz w:val="22"/>
          <w:szCs w:val="22"/>
        </w:rPr>
        <w:t>Только</w:t>
      </w:r>
      <w:r>
        <w:rPr>
          <w:sz w:val="22"/>
          <w:szCs w:val="22"/>
        </w:rPr>
        <w:t xml:space="preserve"> те, кого </w:t>
      </w:r>
      <w:r>
        <w:rPr>
          <w:i/>
          <w:iCs/>
          <w:sz w:val="22"/>
          <w:szCs w:val="22"/>
        </w:rPr>
        <w:t>Бог</w:t>
      </w:r>
      <w:r>
        <w:rPr>
          <w:sz w:val="22"/>
          <w:szCs w:val="22"/>
        </w:rPr>
        <w:t xml:space="preserve"> предназначил к вере, что подтверждается их поведением, являются истинно верующими, а не только «</w:t>
      </w:r>
      <w:r>
        <w:rPr>
          <w:sz w:val="22"/>
          <w:szCs w:val="22"/>
          <w:lang w:val="en-US"/>
        </w:rPr>
        <w:t>temporar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lievers</w:t>
      </w:r>
      <w:r>
        <w:rPr>
          <w:sz w:val="22"/>
          <w:szCs w:val="22"/>
        </w:rPr>
        <w:t xml:space="preserve">» (временно практикующими веру) — так учит баптистская </w:t>
      </w:r>
      <w:r>
        <w:rPr>
          <w:sz w:val="22"/>
          <w:szCs w:val="22"/>
          <w:lang w:val="en-US"/>
        </w:rPr>
        <w:t>Hanser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noliv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fession</w:t>
      </w:r>
      <w:r>
        <w:rPr>
          <w:sz w:val="22"/>
          <w:szCs w:val="22"/>
        </w:rPr>
        <w:t>.</w:t>
      </w:r>
    </w:p>
  </w:endnote>
  <w:endnote w:id="6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р., например: заключение «</w:t>
      </w:r>
      <w:r>
        <w:rPr>
          <w:sz w:val="22"/>
          <w:szCs w:val="22"/>
          <w:lang w:val="en-US"/>
        </w:rPr>
        <w:t>Christ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rectory</w:t>
      </w:r>
      <w:r>
        <w:rPr>
          <w:sz w:val="22"/>
          <w:szCs w:val="22"/>
        </w:rPr>
        <w:t>» Бакстера.</w:t>
      </w:r>
    </w:p>
  </w:endnote>
  <w:endnote w:id="6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К опровержению католической доктрины о «</w:t>
      </w:r>
      <w:r>
        <w:rPr>
          <w:sz w:val="22"/>
          <w:szCs w:val="22"/>
          <w:lang w:val="en-US"/>
        </w:rPr>
        <w:t>dubitatio</w:t>
      </w:r>
      <w:r>
        <w:rPr>
          <w:sz w:val="22"/>
          <w:szCs w:val="22"/>
        </w:rPr>
        <w:t xml:space="preserve">» (сомнении) см., например: </w:t>
      </w:r>
      <w:r>
        <w:rPr>
          <w:sz w:val="22"/>
          <w:szCs w:val="22"/>
          <w:lang w:val="en-US"/>
        </w:rPr>
        <w:t>Charnock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el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examination</w:t>
      </w:r>
      <w:r>
        <w:rPr>
          <w:sz w:val="22"/>
          <w:szCs w:val="22"/>
        </w:rPr>
        <w:t>, р. 183.</w:t>
      </w:r>
    </w:p>
  </w:endnote>
  <w:endnote w:id="6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Подобная аргументация постоянно встречается, например, у Дж. Хорнбека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: Hoornbeek J. Theologia practica, II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 xml:space="preserve"> 70 72, 182; 1,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. 160).</w:t>
      </w:r>
    </w:p>
  </w:endnote>
  <w:endnote w:id="6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апример («</w:t>
      </w:r>
      <w:r>
        <w:rPr>
          <w:sz w:val="22"/>
          <w:szCs w:val="22"/>
          <w:lang w:val="en-US"/>
        </w:rPr>
        <w:t>Confess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elvet</w:t>
      </w:r>
      <w:r>
        <w:rPr>
          <w:sz w:val="22"/>
          <w:szCs w:val="22"/>
        </w:rPr>
        <w:t>», 16), говорится: «Не следует при</w:t>
        <w:softHyphen/>
        <w:t xml:space="preserve">писывать им (делам) </w:t>
      </w:r>
      <w:r>
        <w:rPr>
          <w:i/>
          <w:iCs/>
          <w:sz w:val="22"/>
          <w:szCs w:val="22"/>
        </w:rPr>
        <w:t>спасение».</w:t>
      </w:r>
    </w:p>
  </w:endnote>
  <w:endnote w:id="6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См. по поводу всего вышесказанного: </w:t>
      </w:r>
      <w:r>
        <w:rPr>
          <w:sz w:val="22"/>
          <w:szCs w:val="22"/>
          <w:lang w:val="en-US"/>
        </w:rPr>
        <w:t>Schneckenburger</w:t>
      </w:r>
      <w:r>
        <w:rPr>
          <w:sz w:val="22"/>
          <w:szCs w:val="22"/>
        </w:rPr>
        <w:t xml:space="preserve">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807.</w:t>
      </w:r>
    </w:p>
  </w:endnote>
  <w:endnote w:id="6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«Если ты не предопределен к спасению, сделай так, чтобы ты стал предопределен к нему», — сказал якобы еще Блаженный Августин.</w:t>
      </w:r>
    </w:p>
  </w:endnote>
  <w:endnote w:id="6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евольно вспоминается изречение Гёте, имеющее, по существу, то же значение: «Как познать самого себя? Только не путем наблю</w:t>
        <w:softHyphen/>
        <w:t>дения над собой, а отдаваясь делу. Попробуй исполнить свой долг и сразу узнаешь себе цену. В чем же твой долг? В требовании дня».</w:t>
      </w:r>
    </w:p>
  </w:endnote>
  <w:endnote w:id="6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Ибо хотя для Кальвина и не подлежит сомнению, что «святость» должна быть воплощена во </w:t>
      </w:r>
      <w:r>
        <w:rPr>
          <w:i/>
          <w:iCs/>
          <w:sz w:val="22"/>
          <w:szCs w:val="22"/>
        </w:rPr>
        <w:t>внешнем образ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n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hrist</w:t>
      </w:r>
      <w:r>
        <w:rPr>
          <w:sz w:val="22"/>
          <w:szCs w:val="22"/>
        </w:rPr>
        <w:t>. rel., IV, 1. §2, 7, 9), для человеческого ума граница между святым и не</w:t>
        <w:softHyphen/>
        <w:t>святым остается непознаваемой. Нам надлежит только верить в то, что там, где слово Божье возвещается во всей своей чистоте внутри церкви, организованной и управляемой по законам его, есть и из</w:t>
        <w:softHyphen/>
        <w:t>бранники, хотя они могут быть и не узнаны нами.</w:t>
      </w:r>
    </w:p>
  </w:endnote>
  <w:endnote w:id="68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Кальвинистское благочестие — один из многих известных истории религии примеров того, как </w:t>
      </w:r>
      <w:r>
        <w:rPr>
          <w:i/>
          <w:iCs/>
          <w:sz w:val="22"/>
          <w:szCs w:val="22"/>
        </w:rPr>
        <w:t>логически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психологически</w:t>
      </w:r>
      <w:r>
        <w:rPr>
          <w:sz w:val="22"/>
          <w:szCs w:val="22"/>
        </w:rPr>
        <w:t xml:space="preserve"> опосредо</w:t>
        <w:softHyphen/>
        <w:t xml:space="preserve">ванные выводы из определенных религиозных идей влияют на практику религиозного </w:t>
      </w:r>
      <w:r>
        <w:rPr>
          <w:i/>
          <w:iCs/>
          <w:sz w:val="22"/>
          <w:szCs w:val="22"/>
        </w:rPr>
        <w:t>поведения</w:t>
      </w:r>
      <w:r>
        <w:rPr>
          <w:sz w:val="22"/>
          <w:szCs w:val="22"/>
        </w:rPr>
        <w:t xml:space="preserve"> верующих. </w:t>
      </w:r>
      <w:r>
        <w:rPr>
          <w:i/>
          <w:iCs/>
          <w:sz w:val="22"/>
          <w:szCs w:val="22"/>
        </w:rPr>
        <w:t>Логическим</w:t>
      </w:r>
      <w:r>
        <w:rPr>
          <w:sz w:val="22"/>
          <w:szCs w:val="22"/>
        </w:rPr>
        <w:t xml:space="preserve"> выводом из учения о предопределении должен бы быть, конечно, фатализм. Однако под влиянием идеи «испытания избранничества» </w:t>
      </w:r>
      <w:r>
        <w:rPr>
          <w:i/>
          <w:iCs/>
          <w:sz w:val="22"/>
          <w:szCs w:val="22"/>
        </w:rPr>
        <w:t>психоло</w:t>
        <w:softHyphen/>
        <w:t>гическое воздействие</w:t>
      </w:r>
      <w:r>
        <w:rPr>
          <w:sz w:val="22"/>
          <w:szCs w:val="22"/>
        </w:rPr>
        <w:t xml:space="preserve"> этой концепции оказалось прямо противопо</w:t>
        <w:softHyphen/>
        <w:t>ложным. (Как известно, сторонники Ницше, основываясь на по</w:t>
        <w:softHyphen/>
        <w:t>сылках, не отличающихся в принципе от названных выше, при</w:t>
        <w:softHyphen/>
        <w:t>писывают идее вечного возвращения положительное в этическом смысле значение.) Однако здесь речь идет об ответственности за будущую жизнь, которая не связана с действующим лицом каким-либо континуумом сознания, тогда как пуританин говорит: «</w:t>
      </w:r>
      <w:r>
        <w:rPr>
          <w:sz w:val="22"/>
          <w:szCs w:val="22"/>
          <w:lang w:val="en-US"/>
        </w:rPr>
        <w:t>tl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gitur</w:t>
      </w:r>
      <w:r>
        <w:rPr>
          <w:sz w:val="22"/>
          <w:szCs w:val="22"/>
        </w:rPr>
        <w:t>» — «за тебя говорят твои дела». Соотношение между избран</w:t>
        <w:softHyphen/>
        <w:t>ничеством и деятельностью избранника хорошо показано (в терми</w:t>
        <w:softHyphen/>
        <w:t xml:space="preserve">нологии того времени) уже у Хорнбека (см.: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act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v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159); </w:t>
      </w:r>
      <w:r>
        <w:rPr>
          <w:sz w:val="22"/>
          <w:szCs w:val="22"/>
          <w:lang w:val="en-US"/>
        </w:rPr>
        <w:t>electi</w:t>
      </w:r>
      <w:r>
        <w:rPr>
          <w:sz w:val="22"/>
          <w:szCs w:val="22"/>
        </w:rPr>
        <w:t xml:space="preserve"> (избранные) именно в силу своего избранничества не подвержены фатализму, </w:t>
      </w:r>
      <w:r>
        <w:rPr>
          <w:i/>
          <w:iCs/>
          <w:sz w:val="22"/>
          <w:szCs w:val="22"/>
        </w:rPr>
        <w:t>они утверждают</w:t>
      </w:r>
      <w:r>
        <w:rPr>
          <w:sz w:val="22"/>
          <w:szCs w:val="22"/>
        </w:rPr>
        <w:t xml:space="preserve"> факт избранничества именно тем, что </w:t>
      </w:r>
      <w:r>
        <w:rPr>
          <w:i/>
          <w:iCs/>
          <w:sz w:val="22"/>
          <w:szCs w:val="22"/>
        </w:rPr>
        <w:t>отвергают</w:t>
      </w:r>
      <w:r>
        <w:rPr>
          <w:sz w:val="22"/>
          <w:szCs w:val="22"/>
        </w:rPr>
        <w:t xml:space="preserve"> фаталистические выводы: «Само избран</w:t>
        <w:softHyphen/>
        <w:t>ничество побуждает их к активной деятельности в рамках их про</w:t>
        <w:softHyphen/>
        <w:t xml:space="preserve">фессии». Сплетение </w:t>
      </w:r>
      <w:r>
        <w:rPr>
          <w:i/>
          <w:iCs/>
          <w:sz w:val="22"/>
          <w:szCs w:val="22"/>
        </w:rPr>
        <w:t>практических</w:t>
      </w:r>
      <w:r>
        <w:rPr>
          <w:sz w:val="22"/>
          <w:szCs w:val="22"/>
        </w:rPr>
        <w:t xml:space="preserve"> интересов устраняет </w:t>
      </w:r>
      <w:r>
        <w:rPr>
          <w:i/>
          <w:iCs/>
          <w:sz w:val="22"/>
          <w:szCs w:val="22"/>
        </w:rPr>
        <w:t xml:space="preserve">логически </w:t>
      </w:r>
      <w:r>
        <w:rPr>
          <w:sz w:val="22"/>
          <w:szCs w:val="22"/>
        </w:rPr>
        <w:t xml:space="preserve">как будто неизбежные </w:t>
      </w:r>
      <w:r>
        <w:rPr>
          <w:i/>
          <w:iCs/>
          <w:sz w:val="22"/>
          <w:szCs w:val="22"/>
        </w:rPr>
        <w:t>фатилистические</w:t>
      </w:r>
      <w:r>
        <w:rPr>
          <w:sz w:val="22"/>
          <w:szCs w:val="22"/>
        </w:rPr>
        <w:t xml:space="preserve"> выводы (которые, впрочем, время от времени делаются). С другой стороны, однако, </w:t>
      </w:r>
      <w:r>
        <w:rPr>
          <w:i/>
          <w:iCs/>
          <w:sz w:val="22"/>
          <w:szCs w:val="22"/>
        </w:rPr>
        <w:t>идейное содержание религии —</w:t>
      </w:r>
      <w:r>
        <w:rPr>
          <w:sz w:val="22"/>
          <w:szCs w:val="22"/>
        </w:rPr>
        <w:t xml:space="preserve"> примером может служить кальвинизм — имеет несравненно большее значение, чем склонен считать, на</w:t>
        <w:softHyphen/>
        <w:t xml:space="preserve">пример, Уильям Джеймс (см.: </w:t>
      </w:r>
      <w:r>
        <w:rPr>
          <w:sz w:val="22"/>
          <w:szCs w:val="22"/>
          <w:lang w:val="en-US"/>
        </w:rPr>
        <w:t>Jam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arieti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ligi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o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perience</w:t>
      </w:r>
      <w:r>
        <w:rPr>
          <w:sz w:val="22"/>
          <w:szCs w:val="22"/>
        </w:rPr>
        <w:t xml:space="preserve">, 1902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444). Именно значение </w:t>
      </w:r>
      <w:r>
        <w:rPr>
          <w:i/>
          <w:iCs/>
          <w:sz w:val="22"/>
          <w:szCs w:val="22"/>
        </w:rPr>
        <w:t>рационального на</w:t>
        <w:softHyphen/>
        <w:t>чала</w:t>
      </w:r>
      <w:r>
        <w:rPr>
          <w:sz w:val="22"/>
          <w:szCs w:val="22"/>
        </w:rPr>
        <w:t xml:space="preserve"> в религиозной метафизике с классической ясностью обнару</w:t>
        <w:softHyphen/>
        <w:t>живается в том грандиозном воздействии, которое оказывала на практическую жизнь идейная структура кальвинистского понятия о Боге. Если пуританский Бог играл в истории такую роль, как мало кто из богов до и после него, то это произошло именно бла</w:t>
        <w:softHyphen/>
        <w:t xml:space="preserve">годаря тем его атрибутам, которыми снабдила его сила </w:t>
      </w:r>
      <w:r>
        <w:rPr>
          <w:i/>
          <w:iCs/>
          <w:sz w:val="22"/>
          <w:szCs w:val="22"/>
        </w:rPr>
        <w:t xml:space="preserve">идеи. </w:t>
      </w:r>
      <w:r>
        <w:rPr>
          <w:sz w:val="22"/>
          <w:szCs w:val="22"/>
        </w:rPr>
        <w:t>(Впрочем, «прагматическая» оценка, которую Джеймс дает рели</w:t>
        <w:softHyphen/>
        <w:t>гиозным идеям по степени их испытания жизненной практикой, не что иное, как порождение идейной атмосферы пуританской ро</w:t>
        <w:softHyphen/>
        <w:t xml:space="preserve">дины этого выдающегося ученого.) Религиозное переживание как таковое, конечно, иррационально, подобно </w:t>
      </w:r>
      <w:r>
        <w:rPr>
          <w:i/>
          <w:iCs/>
          <w:sz w:val="22"/>
          <w:szCs w:val="22"/>
        </w:rPr>
        <w:t>всякому иному</w:t>
      </w:r>
      <w:r>
        <w:rPr>
          <w:sz w:val="22"/>
          <w:szCs w:val="22"/>
        </w:rPr>
        <w:t xml:space="preserve"> пере</w:t>
        <w:softHyphen/>
        <w:t>живанию. В своей высшей мистической форме оно является пере</w:t>
        <w:softHyphen/>
        <w:t xml:space="preserve">живанием </w:t>
      </w:r>
      <w:r>
        <w:rPr>
          <w:rFonts w:eastAsia="Symbol" w:cs="Symbol" w:ascii="Symbol" w:hAnsi="Symbol"/>
          <w:sz w:val="22"/>
          <w:szCs w:val="22"/>
        </w:rPr>
        <w:t>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по преимуществу) и — как очень хорошо показал Джеймс — отличается абсолютной некоммуникабельностью; оно носит </w:t>
      </w:r>
      <w:r>
        <w:rPr>
          <w:i/>
          <w:iCs/>
          <w:sz w:val="22"/>
          <w:szCs w:val="22"/>
        </w:rPr>
        <w:t>специфический</w:t>
      </w:r>
      <w:r>
        <w:rPr>
          <w:sz w:val="22"/>
          <w:szCs w:val="22"/>
        </w:rPr>
        <w:t xml:space="preserve"> характер и выступает в качестве </w:t>
      </w:r>
      <w:r>
        <w:rPr>
          <w:i/>
          <w:iCs/>
          <w:sz w:val="22"/>
          <w:szCs w:val="22"/>
        </w:rPr>
        <w:t>знания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23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хотя и не может быть адекватно выражено посредством нашего языкового и понятийного аппарата. Верно и то, что </w:t>
      </w:r>
      <w:r>
        <w:rPr>
          <w:i/>
          <w:iCs/>
          <w:sz w:val="22"/>
          <w:szCs w:val="22"/>
        </w:rPr>
        <w:t>любое</w:t>
      </w:r>
      <w:r>
        <w:rPr>
          <w:sz w:val="22"/>
          <w:szCs w:val="22"/>
        </w:rPr>
        <w:t xml:space="preserve"> рели</w:t>
        <w:softHyphen/>
        <w:t xml:space="preserve">гиозное переживание теряет свое значение по мере того, как делается попытка дать ему </w:t>
      </w:r>
      <w:r>
        <w:rPr>
          <w:i/>
          <w:iCs/>
          <w:sz w:val="22"/>
          <w:szCs w:val="22"/>
        </w:rPr>
        <w:t>рациональную</w:t>
      </w:r>
      <w:r>
        <w:rPr>
          <w:sz w:val="22"/>
          <w:szCs w:val="22"/>
        </w:rPr>
        <w:t xml:space="preserve"> формулировку, и тем больше, чем лучше удается формулировать его в понятиях. В этом коренится причина трагических конфликтов всего рационального богословия, что осознали уже в XVII в. баптистские секты. Однако эта ирра</w:t>
        <w:softHyphen/>
        <w:t xml:space="preserve">циональность, свойственная, впрочем, </w:t>
      </w:r>
      <w:r>
        <w:rPr>
          <w:i/>
          <w:iCs/>
          <w:sz w:val="22"/>
          <w:szCs w:val="22"/>
        </w:rPr>
        <w:t xml:space="preserve">отнюдь не только религиозному </w:t>
      </w:r>
      <w:r>
        <w:rPr>
          <w:sz w:val="22"/>
          <w:szCs w:val="22"/>
        </w:rPr>
        <w:t xml:space="preserve">«переживанию», но и (в различном </w:t>
      </w:r>
      <w:r>
        <w:rPr>
          <w:i/>
          <w:iCs/>
          <w:sz w:val="22"/>
          <w:szCs w:val="22"/>
        </w:rPr>
        <w:t>смысле</w:t>
      </w:r>
      <w:r>
        <w:rPr>
          <w:sz w:val="22"/>
          <w:szCs w:val="22"/>
        </w:rPr>
        <w:t xml:space="preserve"> и степени) </w:t>
      </w:r>
      <w:r>
        <w:rPr>
          <w:i/>
          <w:iCs/>
          <w:sz w:val="22"/>
          <w:szCs w:val="22"/>
        </w:rPr>
        <w:t>любому,</w:t>
      </w:r>
      <w:r>
        <w:rPr>
          <w:sz w:val="22"/>
          <w:szCs w:val="22"/>
        </w:rPr>
        <w:t xml:space="preserve"> не уменьшает значения весьма важного в практическом отношении вопроса о </w:t>
      </w:r>
      <w:r>
        <w:rPr>
          <w:i/>
          <w:iCs/>
          <w:sz w:val="22"/>
          <w:szCs w:val="22"/>
        </w:rPr>
        <w:t>характере</w:t>
      </w:r>
      <w:r>
        <w:rPr>
          <w:sz w:val="22"/>
          <w:szCs w:val="22"/>
        </w:rPr>
        <w:t xml:space="preserve"> той системы </w:t>
      </w:r>
      <w:r>
        <w:rPr>
          <w:i/>
          <w:iCs/>
          <w:sz w:val="22"/>
          <w:szCs w:val="22"/>
        </w:rPr>
        <w:t>идей,</w:t>
      </w:r>
      <w:r>
        <w:rPr>
          <w:sz w:val="22"/>
          <w:szCs w:val="22"/>
        </w:rPr>
        <w:t xml:space="preserve"> которая как бы конфискует в своих интересах непосредственное религиозное «переживание» и направляет его в нужную ей колею, ибо а </w:t>
      </w:r>
      <w:r>
        <w:rPr>
          <w:i/>
          <w:iCs/>
          <w:sz w:val="22"/>
          <w:szCs w:val="22"/>
        </w:rPr>
        <w:t>соответствии</w:t>
      </w:r>
      <w:r>
        <w:rPr>
          <w:sz w:val="22"/>
          <w:szCs w:val="22"/>
        </w:rPr>
        <w:t xml:space="preserve"> с харак</w:t>
        <w:softHyphen/>
        <w:t>тером этой системы в эпоху интенсивного влияния церкви на всю жизнь людей и бурного развития в рамках церкви догматических интересов складываются столь важные в практическом отношении различия этических выводов, существующие между многочислен</w:t>
        <w:softHyphen/>
        <w:t>ными религиями земного шара. Каждому, кто знаком с историче</w:t>
        <w:softHyphen/>
        <w:t>скими источниками, известно, сколь неимоверно интенсивен (по нашим современным масштабам) был в эпоху великих религиозных войн интерес к церковной догматике не только в кругах духовенства, но и среди мирян. Этому можно уподобить разве что, по существу, столь же суеверные представления современного пролетариата о могуществе «науки» и достоверности ее выводов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6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а вопрос: «Не является ли корыстью или синергизмом паше стрем</w:t>
        <w:softHyphen/>
        <w:t>ление обрести спасение?» — Бакстер (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in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verlas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st</w:t>
      </w:r>
      <w:r>
        <w:rPr>
          <w:sz w:val="22"/>
          <w:szCs w:val="22"/>
        </w:rPr>
        <w:t xml:space="preserve">, 1,6) отвечает: «Оно действительно корыстно, если мы видим в нем </w:t>
      </w:r>
      <w:r>
        <w:rPr>
          <w:i/>
          <w:iCs/>
          <w:sz w:val="22"/>
          <w:szCs w:val="22"/>
        </w:rPr>
        <w:t>награду за</w:t>
      </w:r>
      <w:r>
        <w:rPr>
          <w:sz w:val="22"/>
          <w:szCs w:val="22"/>
        </w:rPr>
        <w:t xml:space="preserve"> совершенные труды... В противном случае это такая же корысть, как та, которую предписывает нам Христос, а если искать Христа означает корысть, то я хочу быть корыстным». Впрочем, многие кальвинисты, считавшиеся ортодоксальными, впадают в грубый «синергизм». По Бейли (</w:t>
      </w:r>
      <w:r>
        <w:rPr>
          <w:sz w:val="22"/>
          <w:szCs w:val="22"/>
          <w:lang w:val="en-US"/>
        </w:rPr>
        <w:t>Prax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etatis</w:t>
      </w:r>
      <w:r>
        <w:rPr>
          <w:sz w:val="22"/>
          <w:szCs w:val="22"/>
        </w:rPr>
        <w:t xml:space="preserve">, р. 262), </w:t>
      </w:r>
      <w:r>
        <w:rPr>
          <w:i/>
          <w:iCs/>
          <w:sz w:val="22"/>
          <w:szCs w:val="22"/>
        </w:rPr>
        <w:t>земную</w:t>
      </w:r>
      <w:r>
        <w:rPr>
          <w:sz w:val="22"/>
          <w:szCs w:val="22"/>
        </w:rPr>
        <w:t xml:space="preserve"> кару можно отвратить подачей милостыни. Некоторые другие богословы советовали </w:t>
      </w:r>
      <w:r>
        <w:rPr>
          <w:i/>
          <w:iCs/>
          <w:sz w:val="22"/>
          <w:szCs w:val="22"/>
        </w:rPr>
        <w:t>отверженным</w:t>
      </w:r>
      <w:r>
        <w:rPr>
          <w:sz w:val="22"/>
          <w:szCs w:val="22"/>
        </w:rPr>
        <w:t xml:space="preserve"> творить добрые дела в надежде на то, что это, быть может, смягчит их мучения; а </w:t>
      </w:r>
      <w:r>
        <w:rPr>
          <w:i/>
          <w:iCs/>
          <w:sz w:val="22"/>
          <w:szCs w:val="22"/>
        </w:rPr>
        <w:t>из</w:t>
        <w:softHyphen/>
        <w:t>бранным — в</w:t>
      </w:r>
      <w:r>
        <w:rPr>
          <w:sz w:val="22"/>
          <w:szCs w:val="22"/>
        </w:rPr>
        <w:t xml:space="preserve"> уповании на то, что любовь к ним Бога будет тогда не беспричинной, а оЬ </w:t>
      </w:r>
      <w:r>
        <w:rPr>
          <w:sz w:val="22"/>
          <w:szCs w:val="22"/>
          <w:lang w:val="en-US"/>
        </w:rPr>
        <w:t>causarn</w:t>
      </w:r>
      <w:r>
        <w:rPr>
          <w:sz w:val="22"/>
          <w:szCs w:val="22"/>
        </w:rPr>
        <w:t xml:space="preserve"> (обоснованной), что так или иначе будет вознаграждено. Известные уступки в вопросе о значении добрых дел и их влиянии на степень блаженства сделаны и в Апо</w:t>
        <w:softHyphen/>
        <w:t xml:space="preserve">логии (см.: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сhn</w:t>
      </w:r>
      <w:r>
        <w:rPr>
          <w:sz w:val="22"/>
          <w:szCs w:val="22"/>
          <w:lang w:val="en-US"/>
        </w:rPr>
        <w:t>eckenburge</w:t>
      </w:r>
      <w:r>
        <w:rPr>
          <w:sz w:val="22"/>
          <w:szCs w:val="22"/>
        </w:rPr>
        <w:t xml:space="preserve"> г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101).</w:t>
      </w:r>
    </w:p>
  </w:endnote>
  <w:endnote w:id="70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И здесь мы </w:t>
      </w:r>
      <w:r>
        <w:rPr>
          <w:i/>
          <w:iCs/>
          <w:sz w:val="22"/>
          <w:szCs w:val="22"/>
        </w:rPr>
        <w:t>вынуждены</w:t>
      </w:r>
      <w:r>
        <w:rPr>
          <w:sz w:val="22"/>
          <w:szCs w:val="22"/>
        </w:rPr>
        <w:t xml:space="preserve"> для выявления характерных отличий об</w:t>
        <w:softHyphen/>
        <w:t xml:space="preserve">ратиться к «идеально-типическим» понятиям, которые в известном смысле безусловно искажают историческую действительность; однако 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</w:rPr>
        <w:t xml:space="preserve"> противном случае из-за бесчисленных оговорок вообще невоз</w:t>
        <w:softHyphen/>
        <w:t xml:space="preserve">можно было бы дать отчетливую формулировку. В какой мере резко подчеркнутая здесь противоположность по существу своему относительна — вопрос, требующий специального рассмотрения. Само собой разумеется, что и официальное католическое </w:t>
      </w:r>
      <w:r>
        <w:rPr>
          <w:i/>
          <w:iCs/>
          <w:sz w:val="22"/>
          <w:szCs w:val="22"/>
        </w:rPr>
        <w:t xml:space="preserve">учение </w:t>
      </w:r>
      <w:r>
        <w:rPr>
          <w:sz w:val="22"/>
          <w:szCs w:val="22"/>
        </w:rPr>
        <w:t xml:space="preserve">уже в средние века разработало идеал систематического освящения </w:t>
      </w:r>
      <w:r>
        <w:rPr>
          <w:i/>
          <w:iCs/>
          <w:sz w:val="22"/>
          <w:szCs w:val="22"/>
        </w:rPr>
        <w:t>всей жизни.</w:t>
      </w:r>
      <w:r>
        <w:rPr>
          <w:sz w:val="22"/>
          <w:szCs w:val="22"/>
        </w:rPr>
        <w:t xml:space="preserve"> Однако столь же несомненно, во-первых, что повсе</w:t>
        <w:softHyphen/>
        <w:t>дневная церковная практика католицизма посредством своего наи</w:t>
        <w:softHyphen/>
        <w:t xml:space="preserve">более действенного дисциплинарного средства — исповеди — </w:t>
      </w:r>
      <w:r>
        <w:rPr>
          <w:i/>
          <w:iCs/>
          <w:sz w:val="22"/>
          <w:szCs w:val="22"/>
        </w:rPr>
        <w:t>спо</w:t>
        <w:softHyphen/>
        <w:t>собствовала</w:t>
      </w:r>
      <w:r>
        <w:rPr>
          <w:sz w:val="22"/>
          <w:szCs w:val="22"/>
        </w:rPr>
        <w:t xml:space="preserve"> установлению охарактеризованного нами в тексте «не</w:t>
        <w:softHyphen/>
        <w:t>систематического» образа жизни; во-вторых, что средневековому католицизму мирян, безусловно, была чужда основополагающая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24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ерта кальвинизма — холодная ригористическая трезвость и отъ-единенность верующего, полностью предоставленного самому себе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71">
    <w:p>
      <w:pPr>
        <w:pStyle w:val="Normal"/>
        <w:spacing w:before="24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Абсолютно преобладающее значение </w:t>
      </w:r>
      <w:r>
        <w:rPr>
          <w:i/>
          <w:iCs/>
          <w:sz w:val="22"/>
          <w:szCs w:val="22"/>
        </w:rPr>
        <w:t>этого</w:t>
      </w:r>
      <w:r>
        <w:rPr>
          <w:sz w:val="22"/>
          <w:szCs w:val="22"/>
        </w:rPr>
        <w:t xml:space="preserve"> момента постепенно станет, как уже указывалось выше, очевидным в статьях «Хозяй</w:t>
        <w:softHyphen/>
        <w:t>ственной этики мировых религий»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7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 известной степени эта возможность предоставлялась и лютера</w:t>
        <w:softHyphen/>
        <w:t xml:space="preserve">нину. Лютер </w:t>
      </w:r>
      <w:r>
        <w:rPr>
          <w:i/>
          <w:iCs/>
          <w:sz w:val="22"/>
          <w:szCs w:val="22"/>
        </w:rPr>
        <w:t>не хотел искоренять этот остаток сакраментальной магии.</w:t>
      </w:r>
    </w:p>
  </w:endnote>
  <w:endnote w:id="73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, </w:t>
      </w:r>
      <w:r>
        <w:rPr>
          <w:sz w:val="22"/>
          <w:szCs w:val="22"/>
        </w:rPr>
        <w:t>например</w:t>
      </w:r>
      <w:r>
        <w:rPr>
          <w:sz w:val="22"/>
          <w:szCs w:val="22"/>
          <w:lang w:val="en-US"/>
        </w:rPr>
        <w:t>: Sedgwick. Buss- und Gnadenlehre (</w:t>
      </w:r>
      <w:r>
        <w:rPr>
          <w:sz w:val="22"/>
          <w:szCs w:val="22"/>
        </w:rPr>
        <w:t>не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перев</w:t>
      </w:r>
      <w:r>
        <w:rPr>
          <w:sz w:val="22"/>
          <w:szCs w:val="22"/>
          <w:lang w:val="en-US"/>
        </w:rPr>
        <w:t>. Peiiiepa</w:t>
      </w:r>
      <w:r>
        <w:rPr>
          <w:sz w:val="22"/>
          <w:szCs w:val="22"/>
        </w:rPr>
        <w:t xml:space="preserve">, 1689). Преисполненный раскаяния грешник располагает </w:t>
      </w:r>
      <w:r>
        <w:rPr>
          <w:i/>
          <w:iCs/>
          <w:sz w:val="22"/>
          <w:szCs w:val="22"/>
        </w:rPr>
        <w:t>«твердыми правилами»,</w:t>
      </w:r>
      <w:r>
        <w:rPr>
          <w:sz w:val="22"/>
          <w:szCs w:val="22"/>
        </w:rPr>
        <w:t xml:space="preserve"> которых он строго придерживается и в со</w:t>
        <w:softHyphen/>
        <w:t>ответствии с которыми он строит свою жизнь и свое поведение (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591). Он живет разумно, бдительно и осторожно, соблюдая закон (S. 596), это может быть достигнуто </w:t>
      </w:r>
      <w:r>
        <w:rPr>
          <w:i/>
          <w:iCs/>
          <w:sz w:val="22"/>
          <w:szCs w:val="22"/>
        </w:rPr>
        <w:t>лишь</w:t>
      </w:r>
      <w:r>
        <w:rPr>
          <w:sz w:val="22"/>
          <w:szCs w:val="22"/>
        </w:rPr>
        <w:t xml:space="preserve"> посредством </w:t>
      </w:r>
      <w:r>
        <w:rPr>
          <w:i/>
          <w:iCs/>
          <w:sz w:val="22"/>
          <w:szCs w:val="22"/>
        </w:rPr>
        <w:t>пол</w:t>
        <w:softHyphen/>
        <w:t>ного</w:t>
      </w:r>
      <w:r>
        <w:rPr>
          <w:sz w:val="22"/>
          <w:szCs w:val="22"/>
        </w:rPr>
        <w:t xml:space="preserve"> перерождения человека в результате избрания его к спасению (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852). Подлинное раскаяние всегда находит свое отражение в поведении обращенного (S. 361). Различие между добрыми де</w:t>
        <w:softHyphen/>
        <w:t>лами в «моральном» значении и «</w:t>
      </w:r>
      <w:r>
        <w:rPr>
          <w:sz w:val="22"/>
          <w:szCs w:val="22"/>
          <w:lang w:val="en-US"/>
        </w:rPr>
        <w:t>ope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iritlialia</w:t>
      </w:r>
      <w:r>
        <w:rPr>
          <w:sz w:val="22"/>
          <w:szCs w:val="22"/>
        </w:rPr>
        <w:t xml:space="preserve">» (духовными делами) заключается, как указывает, например, Хорнбек (Ор. cit., </w:t>
      </w:r>
      <w:r>
        <w:rPr>
          <w:sz w:val="22"/>
          <w:szCs w:val="22"/>
          <w:lang w:val="en-US"/>
        </w:rPr>
        <w:t>vol</w:t>
      </w:r>
      <w:r>
        <w:rPr>
          <w:sz w:val="22"/>
          <w:szCs w:val="22"/>
        </w:rPr>
        <w:t xml:space="preserve">. 1, IX, </w:t>
      </w:r>
      <w:r>
        <w:rPr>
          <w:sz w:val="22"/>
          <w:szCs w:val="22"/>
          <w:lang w:val="en-US"/>
        </w:rPr>
        <w:t>cap</w:t>
      </w:r>
      <w:r>
        <w:rPr>
          <w:sz w:val="22"/>
          <w:szCs w:val="22"/>
        </w:rPr>
        <w:t>. 2), именно в том, что последние являются следст</w:t>
        <w:softHyphen/>
        <w:t>вием возрожденной жизни, что (</w:t>
      </w:r>
      <w:r>
        <w:rPr>
          <w:sz w:val="22"/>
          <w:szCs w:val="22"/>
          <w:lang w:val="en-US"/>
        </w:rPr>
        <w:t>vol</w:t>
      </w:r>
      <w:r>
        <w:rPr>
          <w:sz w:val="22"/>
          <w:szCs w:val="22"/>
        </w:rPr>
        <w:t xml:space="preserve">. 1, S. 160) в этих действиях обнаруживается то постоянное преуспеяние, которое может быть даровано лишь сверхъестественным воздействием божественной благодати (S. 150). Понимание святости как преображения </w:t>
      </w:r>
      <w:r>
        <w:rPr>
          <w:i/>
          <w:iCs/>
          <w:sz w:val="22"/>
          <w:szCs w:val="22"/>
        </w:rPr>
        <w:t xml:space="preserve">всего </w:t>
      </w:r>
      <w:r>
        <w:rPr>
          <w:sz w:val="22"/>
          <w:szCs w:val="22"/>
        </w:rPr>
        <w:t>человека благодаря нисхождению на него божественной благодати (S. 190 Г.) принадлежит к тому кругу идей, который является общим достоянием протестантизма и, вне всякого сомнения, обна</w:t>
        <w:softHyphen/>
        <w:t xml:space="preserve">руживается также и в высших идеалах католицизма. </w:t>
      </w:r>
      <w:r>
        <w:rPr>
          <w:i/>
          <w:iCs/>
          <w:sz w:val="22"/>
          <w:szCs w:val="22"/>
        </w:rPr>
        <w:t>Однако</w:t>
      </w:r>
      <w:r>
        <w:rPr>
          <w:sz w:val="22"/>
          <w:szCs w:val="22"/>
        </w:rPr>
        <w:t xml:space="preserve"> прак</w:t>
        <w:softHyphen/>
        <w:t xml:space="preserve">тические выводы из этих идей были сделаны лишь в тех пуританских течениях, важным компонентом которых был </w:t>
      </w:r>
      <w:r>
        <w:rPr>
          <w:i/>
          <w:iCs/>
          <w:sz w:val="22"/>
          <w:szCs w:val="22"/>
        </w:rPr>
        <w:t>мирской</w:t>
      </w:r>
      <w:r>
        <w:rPr>
          <w:sz w:val="22"/>
          <w:szCs w:val="22"/>
        </w:rPr>
        <w:t xml:space="preserve"> аскетизм, и лишь в этих рамках названные идеи обрели достаточно высокие психологические </w:t>
      </w:r>
      <w:r>
        <w:rPr>
          <w:i/>
          <w:iCs/>
          <w:sz w:val="22"/>
          <w:szCs w:val="22"/>
        </w:rPr>
        <w:t>награды.</w:t>
      </w:r>
    </w:p>
    <w:p>
      <w:pPr>
        <w:pStyle w:val="Endnot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7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Правда, в Голландии это наименование первоначально выводилось из представления о жизни «возвышенных», точно (</w:t>
      </w:r>
      <w:r>
        <w:rPr>
          <w:sz w:val="22"/>
          <w:szCs w:val="22"/>
          <w:lang w:val="en-US"/>
        </w:rPr>
        <w:t>prazis</w:t>
      </w:r>
      <w:r>
        <w:rPr>
          <w:sz w:val="22"/>
          <w:szCs w:val="22"/>
        </w:rPr>
        <w:t>) выпол</w:t>
        <w:softHyphen/>
        <w:t xml:space="preserve">нявших предписания </w:t>
      </w:r>
      <w:r>
        <w:rPr>
          <w:i/>
          <w:iCs/>
          <w:sz w:val="22"/>
          <w:szCs w:val="22"/>
        </w:rPr>
        <w:t>Библии</w:t>
      </w:r>
      <w:r>
        <w:rPr>
          <w:sz w:val="22"/>
          <w:szCs w:val="22"/>
        </w:rPr>
        <w:t xml:space="preserve"> (так, например, у Фоэта). В некоторых случаях, впрочем, «методистами» называли в XVI! в. и пуритан.</w:t>
      </w:r>
    </w:p>
  </w:endnote>
  <w:endnote w:id="7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Ибо, как подчеркивают пуританские проповедники (см., например: </w:t>
      </w:r>
      <w:r>
        <w:rPr>
          <w:sz w:val="22"/>
          <w:szCs w:val="22"/>
          <w:lang w:val="en-US"/>
        </w:rPr>
        <w:t>Benya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harise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blican</w:t>
      </w:r>
      <w:r>
        <w:rPr>
          <w:sz w:val="22"/>
          <w:szCs w:val="22"/>
        </w:rPr>
        <w:t>.—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W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iv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126), </w:t>
      </w:r>
      <w:r>
        <w:rPr>
          <w:i/>
          <w:iCs/>
          <w:sz w:val="22"/>
          <w:szCs w:val="22"/>
        </w:rPr>
        <w:t>любой</w:t>
      </w:r>
      <w:r>
        <w:rPr>
          <w:sz w:val="22"/>
          <w:szCs w:val="22"/>
        </w:rPr>
        <w:t xml:space="preserve"> единичный грех уничтожает </w:t>
      </w:r>
      <w:r>
        <w:rPr>
          <w:i/>
          <w:iCs/>
          <w:sz w:val="22"/>
          <w:szCs w:val="22"/>
        </w:rPr>
        <w:t>все</w:t>
      </w:r>
      <w:r>
        <w:rPr>
          <w:sz w:val="22"/>
          <w:szCs w:val="22"/>
        </w:rPr>
        <w:t xml:space="preserve"> «заслуги». накопленные «добрыми делами» всей жизни, — даже если допустить невероятную мысль, будто человек сам по себе способен совершить нечто такое, что Бог должен счесть его заслугой, или будто чело</w:t>
        <w:softHyphen/>
        <w:t>век способен действительно вести совершенную жизнь. Дело в том, что здесь не подводится, как это делается в католичестве, своего рода общий баланс — образ, хорошо известный уже в древности. — но выдвигается суровая дилемма: избранничество или отвержен</w:t>
        <w:softHyphen/>
        <w:t xml:space="preserve">ность заполняет </w:t>
      </w:r>
      <w:r>
        <w:rPr>
          <w:i/>
          <w:iCs/>
          <w:sz w:val="22"/>
          <w:szCs w:val="22"/>
        </w:rPr>
        <w:t>всю жизнь. О</w:t>
      </w:r>
      <w:r>
        <w:rPr>
          <w:sz w:val="22"/>
          <w:szCs w:val="22"/>
        </w:rPr>
        <w:t xml:space="preserve"> «подведении баланса» см. прим. 103.</w:t>
      </w:r>
    </w:p>
  </w:endnote>
  <w:endnote w:id="76">
    <w:p>
      <w:pPr>
        <w:pStyle w:val="Normal"/>
        <w:spacing w:before="24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В этом и заключается отличие от простой </w:t>
      </w:r>
      <w:r>
        <w:rPr>
          <w:sz w:val="22"/>
          <w:szCs w:val="22"/>
          <w:lang w:val="en-US"/>
        </w:rPr>
        <w:t>Legality</w:t>
      </w:r>
      <w:r>
        <w:rPr>
          <w:sz w:val="22"/>
          <w:szCs w:val="22"/>
        </w:rPr>
        <w:t xml:space="preserve"> (Законности) и </w:t>
      </w:r>
      <w:r>
        <w:rPr>
          <w:sz w:val="22"/>
          <w:szCs w:val="22"/>
          <w:lang w:val="en-US"/>
        </w:rPr>
        <w:t>Civility</w:t>
      </w:r>
      <w:r>
        <w:rPr>
          <w:sz w:val="22"/>
          <w:szCs w:val="22"/>
        </w:rPr>
        <w:t xml:space="preserve"> (Любезности), которых Беньян помещает в качестве друзей мистера </w:t>
      </w:r>
      <w:r>
        <w:rPr>
          <w:sz w:val="22"/>
          <w:szCs w:val="22"/>
          <w:lang w:val="en-US"/>
        </w:rPr>
        <w:t>Wordly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iseman</w:t>
      </w:r>
      <w:r>
        <w:rPr>
          <w:sz w:val="22"/>
          <w:szCs w:val="22"/>
        </w:rPr>
        <w:t xml:space="preserve"> (Светского мудреца) в город, носящий наименование </w:t>
      </w:r>
      <w:r>
        <w:rPr>
          <w:sz w:val="22"/>
          <w:szCs w:val="22"/>
          <w:lang w:val="en-US"/>
        </w:rPr>
        <w:t>Morality</w:t>
      </w:r>
      <w:r>
        <w:rPr>
          <w:sz w:val="22"/>
          <w:szCs w:val="22"/>
        </w:rPr>
        <w:t xml:space="preserve"> (Моральность)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7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mallCaps/>
          <w:sz w:val="22"/>
          <w:szCs w:val="22"/>
          <w:lang w:val="en-US"/>
        </w:rPr>
        <w:t>cm</w:t>
      </w:r>
      <w:r>
        <w:rPr>
          <w:smallCaps/>
          <w:sz w:val="22"/>
          <w:szCs w:val="22"/>
        </w:rPr>
        <w:t xml:space="preserve">.: </w:t>
      </w:r>
      <w:r>
        <w:rPr>
          <w:sz w:val="22"/>
          <w:szCs w:val="22"/>
          <w:lang w:val="en-US"/>
        </w:rPr>
        <w:t>Charnock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el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examination</w:t>
      </w:r>
      <w:r>
        <w:rPr>
          <w:sz w:val="22"/>
          <w:szCs w:val="22"/>
        </w:rPr>
        <w:t>.—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W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Риг. </w:t>
      </w:r>
      <w:r>
        <w:rPr>
          <w:sz w:val="22"/>
          <w:szCs w:val="22"/>
          <w:lang w:val="en-US"/>
        </w:rPr>
        <w:t>divines</w:t>
      </w:r>
      <w:r>
        <w:rPr>
          <w:sz w:val="22"/>
          <w:szCs w:val="22"/>
        </w:rPr>
        <w:t>, p. 172: «Рефлексия и самопознание—прерогатива рациональной натуры». И к этому примечание: «"Мыслю, следовательно, суще</w:t>
        <w:softHyphen/>
        <w:t>ствую" — первый принцип новой философии».</w:t>
      </w:r>
    </w:p>
  </w:endnote>
  <w:endnote w:id="7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Здесь преждевремепно ставить вопрос о близости теологии Дунса Скота — никогда не пользовавшейся полным признанием, всегда лишь терпимой, иногда объявлявшейся ересью — известным чертам аскетического протестантизма. Последующую специфическую анти</w:t>
        <w:softHyphen/>
        <w:t>патию пиетистов к философии Аристотеля разделял, хотя в несколько ином аспекте, Лютер, а также Кальвин, сознательно противопо</w:t>
        <w:softHyphen/>
        <w:t xml:space="preserve">ставлявший в этом вопросе свои взгляды католицизму (см.: </w:t>
      </w:r>
      <w:r>
        <w:rPr>
          <w:sz w:val="22"/>
          <w:szCs w:val="22"/>
          <w:lang w:val="en-US"/>
        </w:rPr>
        <w:t>In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hris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rel</w:t>
      </w:r>
      <w:r>
        <w:rPr>
          <w:sz w:val="22"/>
          <w:szCs w:val="22"/>
        </w:rPr>
        <w:t xml:space="preserve">., 11. с. </w:t>
      </w:r>
      <w:r>
        <w:rPr>
          <w:i/>
          <w:iCs/>
          <w:sz w:val="22"/>
          <w:szCs w:val="22"/>
        </w:rPr>
        <w:t>'2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4; IV, с. 17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24). Всем этим. направлениям свойственно утверждение «примата воли», по определению Каля.</w:t>
      </w:r>
    </w:p>
  </w:endnote>
  <w:endnote w:id="7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одобное же определение смысла аскезы дано в статье «Аскеза» католического «Церковного лексикона», что полностью соответствует высшим формам ее исторических проявлений. То же мы видим у Зеберга (см.: </w:t>
      </w:r>
      <w:r>
        <w:rPr>
          <w:sz w:val="22"/>
          <w:szCs w:val="22"/>
          <w:lang w:val="en-US"/>
        </w:rPr>
        <w:t>Religionsenzvklopad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og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>). Мы считаем дозволенным пользоваться понятием аскезы для цели нашего исследования именно в таком его значении. При этом мне хорошо известно, что толкование его может быть — и обычно бы</w:t>
        <w:softHyphen/>
        <w:t>вает — иным, как более широким, так и более узким.</w:t>
      </w:r>
    </w:p>
  </w:endnote>
  <w:endnote w:id="8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 «Гудибрасе» (поэма С. Батлера.—Перев.) —песня 1: 18, 19— пуритане сравниваются с францисканцами. В докладе генуэзского посла Фиески армия Кромвеля называлась сборищем «монахов».</w:t>
      </w:r>
    </w:p>
  </w:endnote>
  <w:endnote w:id="8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Поскольку я настойчиво подчеркивал наличие внутренней связи между внемирской монашеской аскезой и мирской аскезой про</w:t>
        <w:softHyphen/>
        <w:t xml:space="preserve">фессионального призвания, меня чрезвычайно изумило то, что Брен-тано (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р. 134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) счел возможным выдвинуть в качестве аргумента </w:t>
      </w:r>
      <w:r>
        <w:rPr>
          <w:i/>
          <w:iCs/>
          <w:sz w:val="22"/>
          <w:szCs w:val="22"/>
        </w:rPr>
        <w:t>против</w:t>
      </w:r>
      <w:r>
        <w:rPr>
          <w:sz w:val="22"/>
          <w:szCs w:val="22"/>
        </w:rPr>
        <w:t xml:space="preserve"> моей концепции свой тезис о значении трудовой аскезы </w:t>
      </w:r>
      <w:r>
        <w:rPr>
          <w:i/>
          <w:iCs/>
          <w:sz w:val="22"/>
          <w:szCs w:val="22"/>
        </w:rPr>
        <w:t>монахов,</w:t>
      </w:r>
      <w:r>
        <w:rPr>
          <w:sz w:val="22"/>
          <w:szCs w:val="22"/>
        </w:rPr>
        <w:t xml:space="preserve"> на которую он советовал обратить должное вни</w:t>
        <w:softHyphen/>
        <w:t>мание. В этом — кульминация всего его «экскурса», направлен</w:t>
        <w:softHyphen/>
        <w:t>ного против меня. Между тем легко убедиться, что именно эта преемственность является основной предпосылкой всего моего построения: Реформация перенесла рациональную христианскую аскезу и методику жизненного уклада из монастырей в мирскую профессиональную жизнь. См. последующие замечания, оставлен</w:t>
        <w:softHyphen/>
        <w:t>ные мною в данном издании без изменения.</w:t>
      </w:r>
    </w:p>
  </w:endnote>
  <w:endnote w:id="82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м. многочисленные отчеты о допросах еретиков-пуритан у Нила (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е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istor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itan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L., 1730)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росби</w:t>
      </w:r>
      <w:r>
        <w:rPr>
          <w:sz w:val="22"/>
          <w:szCs w:val="22"/>
          <w:lang w:val="en-US"/>
        </w:rPr>
        <w:t xml:space="preserve"> (Crosby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 xml:space="preserve">. The history of the English Baptists. </w:t>
      </w:r>
      <w:r>
        <w:rPr>
          <w:sz w:val="22"/>
          <w:szCs w:val="22"/>
        </w:rPr>
        <w:t>1738—1740)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8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Уже Санфорд (</w:t>
      </w:r>
      <w:r>
        <w:rPr>
          <w:sz w:val="22"/>
          <w:szCs w:val="22"/>
          <w:lang w:val="en-US"/>
        </w:rPr>
        <w:t>Sanford</w:t>
      </w:r>
      <w:r>
        <w:rPr>
          <w:sz w:val="22"/>
          <w:szCs w:val="22"/>
        </w:rPr>
        <w:t xml:space="preserve">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>.) —как и многие другие до и после него — выводил идеал «</w:t>
      </w:r>
      <w:r>
        <w:rPr>
          <w:sz w:val="22"/>
          <w:szCs w:val="22"/>
          <w:lang w:val="en-US"/>
        </w:rPr>
        <w:t>reserve</w:t>
      </w:r>
      <w:r>
        <w:rPr>
          <w:sz w:val="22"/>
          <w:szCs w:val="22"/>
        </w:rPr>
        <w:t>» (сдержанности) из пуританиз</w:t>
        <w:softHyphen/>
        <w:t>ма. Об этом идеале см. также замечание Дж. Брайса об американ</w:t>
        <w:softHyphen/>
        <w:t>ском колледже во втором томе его «</w:t>
      </w:r>
      <w:r>
        <w:rPr>
          <w:sz w:val="22"/>
          <w:szCs w:val="22"/>
          <w:lang w:val="en-US"/>
        </w:rPr>
        <w:t>Americ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mmonwealth</w:t>
      </w:r>
      <w:r>
        <w:rPr>
          <w:sz w:val="22"/>
          <w:szCs w:val="22"/>
        </w:rPr>
        <w:t>» (1880). Аскетический принцип «самообладания» послужил причиной того, что пуританизм стали считать одним из факторов, создавших со</w:t>
        <w:softHyphen/>
        <w:t xml:space="preserve">временную </w:t>
      </w:r>
      <w:r>
        <w:rPr>
          <w:i/>
          <w:iCs/>
          <w:sz w:val="22"/>
          <w:szCs w:val="22"/>
        </w:rPr>
        <w:t>военную дисциплину.</w:t>
      </w:r>
      <w:r>
        <w:rPr>
          <w:sz w:val="22"/>
          <w:szCs w:val="22"/>
        </w:rPr>
        <w:t xml:space="preserve"> (О Морице Оранском как создателе современной армии см.: </w:t>
      </w:r>
      <w:r>
        <w:rPr>
          <w:sz w:val="22"/>
          <w:szCs w:val="22"/>
          <w:lang w:val="en-US"/>
        </w:rPr>
        <w:t>Rolof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.—«</w:t>
      </w:r>
      <w:r>
        <w:rPr>
          <w:sz w:val="22"/>
          <w:szCs w:val="22"/>
          <w:lang w:val="en-US"/>
        </w:rPr>
        <w:t>Preus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Jahrb</w:t>
      </w:r>
      <w:r>
        <w:rPr>
          <w:sz w:val="22"/>
          <w:szCs w:val="22"/>
        </w:rPr>
        <w:t xml:space="preserve">.», 1903, 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255.) Кромвелевские «</w:t>
      </w:r>
      <w:r>
        <w:rPr>
          <w:sz w:val="22"/>
          <w:szCs w:val="22"/>
          <w:lang w:val="en-US"/>
        </w:rPr>
        <w:t>ironsides</w:t>
      </w:r>
      <w:r>
        <w:rPr>
          <w:sz w:val="22"/>
          <w:szCs w:val="22"/>
        </w:rPr>
        <w:t xml:space="preserve">» («железнобокие»), которые во весь опор с поднятым пистолетом в руке неслись на врага, не стреляя без приказа, превосходили «кавалеров» отнюдь не дервише-нодобной страстностью, а трезвым самообладанием и следованием воле командира, тогда как «кавалеры» в ходе своих стремительных рыцарских атак лишь распыляли свои силы. Об этом см. в книге: </w:t>
      </w:r>
      <w:r>
        <w:rPr>
          <w:sz w:val="22"/>
          <w:szCs w:val="22"/>
          <w:lang w:val="en-US"/>
        </w:rPr>
        <w:t>Firt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romweil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rmv</w:t>
      </w:r>
      <w:r>
        <w:rPr>
          <w:sz w:val="22"/>
          <w:szCs w:val="22"/>
        </w:rPr>
        <w:t>. 1902.</w:t>
      </w:r>
    </w:p>
  </w:endnote>
  <w:endnote w:id="8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ву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чередь</w:t>
      </w:r>
      <w:r>
        <w:rPr>
          <w:sz w:val="22"/>
          <w:szCs w:val="22"/>
          <w:lang w:val="en-US"/>
        </w:rPr>
        <w:t>: Windelband W. Uber Willensfreiheit, 1904, S. 77 f.</w:t>
      </w:r>
      <w:r>
        <w:rPr>
          <w:i/>
          <w:iCs/>
          <w:sz w:val="22"/>
          <w:szCs w:val="22"/>
          <w:lang w:val="en-US"/>
        </w:rPr>
        <w:t>.</w:t>
      </w:r>
    </w:p>
    <w:p>
      <w:pPr>
        <w:pStyle w:val="Endnote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</w:endnote>
  <w:endnote w:id="8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о не в столь чистом виде. Созерцание, часто эмоционально окрашен</w:t>
        <w:softHyphen/>
        <w:t>ное, нередко переплеталось с этими рациональными элементами.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26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ко и созерцание в свою очередь методически регламентировалось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8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о Ричарду Бакстеру, </w:t>
      </w:r>
      <w:r>
        <w:rPr>
          <w:i/>
          <w:iCs/>
          <w:sz w:val="22"/>
          <w:szCs w:val="22"/>
        </w:rPr>
        <w:t>греховно все,</w:t>
      </w:r>
      <w:r>
        <w:rPr>
          <w:sz w:val="22"/>
          <w:szCs w:val="22"/>
        </w:rPr>
        <w:t xml:space="preserve"> что противоречит данному нам богом «</w:t>
      </w:r>
      <w:r>
        <w:rPr>
          <w:sz w:val="22"/>
          <w:szCs w:val="22"/>
          <w:lang w:val="en-US"/>
        </w:rPr>
        <w:t>reason</w:t>
      </w:r>
      <w:r>
        <w:rPr>
          <w:sz w:val="22"/>
          <w:szCs w:val="22"/>
        </w:rPr>
        <w:t xml:space="preserve">» (разуму), устанавливающему нормы поведения: не только сами по себе греховные страсти, но и лишенные чувства меры или смысла аффекты </w:t>
      </w:r>
      <w:r>
        <w:rPr>
          <w:i/>
          <w:iCs/>
          <w:sz w:val="22"/>
          <w:szCs w:val="22"/>
        </w:rPr>
        <w:t>как таковые, ибо</w:t>
      </w:r>
      <w:r>
        <w:rPr>
          <w:sz w:val="22"/>
          <w:szCs w:val="22"/>
        </w:rPr>
        <w:t xml:space="preserve"> они уничтожают «</w:t>
      </w:r>
      <w:r>
        <w:rPr>
          <w:sz w:val="22"/>
          <w:szCs w:val="22"/>
          <w:lang w:val="en-US"/>
        </w:rPr>
        <w:t>counte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nance</w:t>
      </w:r>
      <w:r>
        <w:rPr>
          <w:sz w:val="22"/>
          <w:szCs w:val="22"/>
        </w:rPr>
        <w:t>» (самообладание) и в качестве чисто тварных переживаний отвлекают нас от рационального соотнесения с Богом всех деяний и ощущений и тем самым оскорбляют его. См., например, то, что сказано о греховности гнева в «</w:t>
      </w:r>
      <w:r>
        <w:rPr>
          <w:sz w:val="22"/>
          <w:szCs w:val="22"/>
          <w:lang w:val="en-US"/>
        </w:rPr>
        <w:t>Christ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rectory</w:t>
      </w:r>
      <w:r>
        <w:rPr>
          <w:sz w:val="22"/>
          <w:szCs w:val="22"/>
        </w:rPr>
        <w:t xml:space="preserve">» (1678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285), где в связи с этим цитируется Таулер (р. 287). Там же говорится о греховности </w:t>
      </w:r>
      <w:r>
        <w:rPr>
          <w:i/>
          <w:iCs/>
          <w:sz w:val="22"/>
          <w:szCs w:val="22"/>
        </w:rPr>
        <w:t>страха</w:t>
      </w:r>
      <w:r>
        <w:rPr>
          <w:sz w:val="22"/>
          <w:szCs w:val="22"/>
        </w:rPr>
        <w:t xml:space="preserve"> (р. 287) и всячески подчеркивается, что в том случае, если аппетит становится «нормой или мерой в еде» (1, р. 310, 316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), он приводит к обожествлению рукотворного (</w:t>
      </w:r>
      <w:r>
        <w:rPr>
          <w:sz w:val="22"/>
          <w:szCs w:val="22"/>
          <w:lang w:val="en-US"/>
        </w:rPr>
        <w:t>idolatry</w:t>
      </w:r>
      <w:r>
        <w:rPr>
          <w:sz w:val="22"/>
          <w:szCs w:val="22"/>
        </w:rPr>
        <w:t>). Во всех этих местах цитируются в первую очередь Притчи Соломоновы, но также «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ranquillita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imi</w:t>
      </w:r>
      <w:r>
        <w:rPr>
          <w:sz w:val="22"/>
          <w:szCs w:val="22"/>
        </w:rPr>
        <w:t>» («О спокойствии духа») Плутарха и нередко также средневековая аскетическая литература — произ</w:t>
        <w:softHyphen/>
        <w:t>ведения св. Бернарда, Бонавентуры и др. Вряд ли можно было бы резче подчеркнуть противоположность жизненному принципу, вы</w:t>
        <w:softHyphen/>
        <w:t xml:space="preserve">раженному в словах: «Кто не любит вина, женщин и песен...», чем это сделано самим фактом распространения понятия </w:t>
      </w:r>
      <w:r>
        <w:rPr>
          <w:sz w:val="22"/>
          <w:szCs w:val="22"/>
          <w:lang w:val="en-US"/>
        </w:rPr>
        <w:t>idolatry</w:t>
      </w:r>
      <w:r>
        <w:rPr>
          <w:sz w:val="22"/>
          <w:szCs w:val="22"/>
        </w:rPr>
        <w:t xml:space="preserve"> на </w:t>
      </w:r>
      <w:r>
        <w:rPr>
          <w:i/>
          <w:iCs/>
          <w:sz w:val="22"/>
          <w:szCs w:val="22"/>
        </w:rPr>
        <w:t xml:space="preserve">все </w:t>
      </w:r>
      <w:r>
        <w:rPr>
          <w:sz w:val="22"/>
          <w:szCs w:val="22"/>
        </w:rPr>
        <w:t xml:space="preserve">чувственные радости жизни, за </w:t>
      </w:r>
      <w:r>
        <w:rPr>
          <w:i/>
          <w:iCs/>
          <w:sz w:val="22"/>
          <w:szCs w:val="22"/>
        </w:rPr>
        <w:t>исключением</w:t>
      </w:r>
      <w:r>
        <w:rPr>
          <w:sz w:val="22"/>
          <w:szCs w:val="22"/>
        </w:rPr>
        <w:t xml:space="preserve"> тех, которые находят себе оправдание в соображениях гигиенического порядка: в этом случае они считаются дозволенными (подобно спорту и другим «</w:t>
      </w:r>
      <w:r>
        <w:rPr>
          <w:sz w:val="22"/>
          <w:szCs w:val="22"/>
          <w:lang w:val="en-US"/>
        </w:rPr>
        <w:t>recreations</w:t>
      </w:r>
      <w:r>
        <w:rPr>
          <w:sz w:val="22"/>
          <w:szCs w:val="22"/>
        </w:rPr>
        <w:t>» в указанных границах). Об этом мы еще скажем ниже. Мы обраща</w:t>
        <w:softHyphen/>
        <w:t>ем внимание на то, что использованные нами в данном случае и в других местах источники не являются ни догматическими, ни нази</w:t>
        <w:softHyphen/>
        <w:t>дательными произведениями, они задуманы как практические руковод</w:t>
        <w:softHyphen/>
        <w:t>ства для спасения души и поэтому могут служить хорошей иллюст</w:t>
        <w:softHyphen/>
        <w:t>рацией этой практики.</w:t>
      </w:r>
    </w:p>
  </w:endnote>
  <w:endnote w:id="8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Укажем вскользь, что было бы чрезвычайно прискорбно, если бы в нашем исследовании кто-либо усмотрел какую-нибудь </w:t>
      </w:r>
      <w:r>
        <w:rPr>
          <w:i/>
          <w:iCs/>
          <w:sz w:val="22"/>
          <w:szCs w:val="22"/>
        </w:rPr>
        <w:t>оценку</w:t>
      </w:r>
      <w:r>
        <w:rPr>
          <w:sz w:val="22"/>
          <w:szCs w:val="22"/>
        </w:rPr>
        <w:t xml:space="preserve"> той или другой формы религиозности. Это нам совершенно чуждо. Здесь речь идет только о </w:t>
      </w:r>
      <w:r>
        <w:rPr>
          <w:i/>
          <w:iCs/>
          <w:sz w:val="22"/>
          <w:szCs w:val="22"/>
        </w:rPr>
        <w:t>воздействии</w:t>
      </w:r>
      <w:r>
        <w:rPr>
          <w:sz w:val="22"/>
          <w:szCs w:val="22"/>
        </w:rPr>
        <w:t xml:space="preserve"> определенных сторон религиозности, которые, будучи подчас с чисто религиозной точки зрения периферий</w:t>
        <w:softHyphen/>
        <w:t>ными, имеют первостепенную важность для практического поведения верующих.</w:t>
      </w:r>
    </w:p>
  </w:endnote>
  <w:endnote w:id="88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о этому вопросу см. прежде всего статью «Моралисты английские», написанную Э. Трельчем для 3-го издания «</w:t>
      </w:r>
      <w:r>
        <w:rPr>
          <w:sz w:val="22"/>
          <w:szCs w:val="22"/>
          <w:lang w:val="en-US"/>
        </w:rPr>
        <w:t>Realenz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f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te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og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>»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8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Насколько сильным было воздействие </w:t>
      </w:r>
      <w:r>
        <w:rPr>
          <w:i/>
          <w:iCs/>
          <w:sz w:val="22"/>
          <w:szCs w:val="22"/>
        </w:rPr>
        <w:t>вполне конкретных</w:t>
      </w:r>
      <w:r>
        <w:rPr>
          <w:sz w:val="22"/>
          <w:szCs w:val="22"/>
        </w:rPr>
        <w:t xml:space="preserve"> религиоз</w:t>
        <w:softHyphen/>
        <w:t>ных идей и ситуаций, которые часто воспринимаются как «историчес</w:t>
        <w:softHyphen/>
        <w:t xml:space="preserve">кие случайности», становится особенно очевидным из того, что внутри выросшего на реформатской почве пиетизма часто раздавались прямые </w:t>
      </w:r>
      <w:r>
        <w:rPr>
          <w:i/>
          <w:iCs/>
          <w:sz w:val="22"/>
          <w:szCs w:val="22"/>
        </w:rPr>
        <w:t>сожаления по</w:t>
      </w:r>
      <w:r>
        <w:rPr>
          <w:sz w:val="22"/>
          <w:szCs w:val="22"/>
        </w:rPr>
        <w:t xml:space="preserve"> поводу отсутствия монастырей и что «ком</w:t>
        <w:softHyphen/>
        <w:t xml:space="preserve">мунистические» эксперименты Лабади (теолог и проповедник XVII в. — </w:t>
      </w:r>
      <w:r>
        <w:rPr>
          <w:i/>
          <w:iCs/>
          <w:sz w:val="22"/>
          <w:szCs w:val="22"/>
        </w:rPr>
        <w:t>Перец.)</w:t>
      </w:r>
      <w:r>
        <w:rPr>
          <w:sz w:val="22"/>
          <w:szCs w:val="22"/>
        </w:rPr>
        <w:t xml:space="preserve"> и других были нечем иным, как простым суррогатом монастыр</w:t>
        <w:softHyphen/>
        <w:t>ской жизни.</w:t>
      </w:r>
    </w:p>
  </w:endnote>
  <w:endnote w:id="9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ричем мы находим это уже в целом ряде исповеданий времени Реформации. Ричль (см.: </w:t>
      </w:r>
      <w:r>
        <w:rPr>
          <w:sz w:val="22"/>
          <w:szCs w:val="22"/>
          <w:lang w:val="en-US"/>
        </w:rPr>
        <w:t>Pietismus</w:t>
      </w:r>
      <w:r>
        <w:rPr>
          <w:sz w:val="22"/>
          <w:szCs w:val="22"/>
        </w:rPr>
        <w:t>, 1, S. 258 f.), невзирая на то что он рассматривает дальнейшую эволюцию как искажение идей Рефор</w:t>
        <w:softHyphen/>
        <w:t xml:space="preserve">мации, не оспаривает того, что в </w:t>
      </w:r>
      <w:r>
        <w:rPr>
          <w:sz w:val="22"/>
          <w:szCs w:val="22"/>
          <w:lang w:val="en-US"/>
        </w:rPr>
        <w:t>Con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all</w:t>
      </w:r>
      <w:r>
        <w:rPr>
          <w:sz w:val="22"/>
          <w:szCs w:val="22"/>
        </w:rPr>
        <w:t xml:space="preserve">., 25, 26, </w:t>
      </w:r>
      <w:r>
        <w:rPr>
          <w:sz w:val="22"/>
          <w:szCs w:val="22"/>
          <w:lang w:val="en-US"/>
        </w:rPr>
        <w:t>Con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eig</w:t>
      </w:r>
      <w:r>
        <w:rPr>
          <w:sz w:val="22"/>
          <w:szCs w:val="22"/>
        </w:rPr>
        <w:t xml:space="preserve">., 29: </w:t>
      </w:r>
      <w:r>
        <w:rPr>
          <w:sz w:val="22"/>
          <w:szCs w:val="22"/>
          <w:lang w:val="en-US"/>
        </w:rPr>
        <w:t>Con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Helv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ost</w:t>
      </w:r>
      <w:r>
        <w:rPr>
          <w:sz w:val="22"/>
          <w:szCs w:val="22"/>
        </w:rPr>
        <w:t>, 17, «устанавливаются чисто эмпирические признаки реформированной церкви и что верующие допускаются в эту истин</w:t>
        <w:softHyphen/>
        <w:t xml:space="preserve">ную церковь </w:t>
      </w:r>
      <w:r>
        <w:rPr>
          <w:i/>
          <w:iCs/>
          <w:sz w:val="22"/>
          <w:szCs w:val="22"/>
        </w:rPr>
        <w:t>не без учета</w:t>
      </w:r>
      <w:r>
        <w:rPr>
          <w:sz w:val="22"/>
          <w:szCs w:val="22"/>
        </w:rPr>
        <w:t xml:space="preserve"> элементов </w:t>
      </w:r>
      <w:r>
        <w:rPr>
          <w:i/>
          <w:iCs/>
          <w:sz w:val="22"/>
          <w:szCs w:val="22"/>
        </w:rPr>
        <w:t>нравственной активности»</w:t>
      </w:r>
      <w:r>
        <w:rPr>
          <w:sz w:val="22"/>
          <w:szCs w:val="22"/>
        </w:rPr>
        <w:t xml:space="preserve"> (см. выше, прим. 43).</w:t>
      </w:r>
    </w:p>
  </w:endnote>
  <w:endnote w:id="9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«Слава Богу—мы не принадлежим к большинству» (см.: </w:t>
      </w:r>
      <w:r>
        <w:rPr>
          <w:sz w:val="22"/>
          <w:szCs w:val="22"/>
          <w:lang w:val="en-US"/>
        </w:rPr>
        <w:t>Ada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</w:t>
      </w:r>
      <w:r>
        <w:rPr>
          <w:sz w:val="22"/>
          <w:szCs w:val="22"/>
        </w:rPr>
        <w:t xml:space="preserve">. —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W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it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vine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138).</w:t>
      </w:r>
    </w:p>
  </w:endnote>
  <w:endnote w:id="9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Имеющая столь важное историческое значение идея «</w:t>
      </w:r>
      <w:r>
        <w:rPr>
          <w:sz w:val="22"/>
          <w:szCs w:val="22"/>
          <w:lang w:val="en-US"/>
        </w:rPr>
        <w:t>birthright</w:t>
      </w:r>
      <w:r>
        <w:rPr>
          <w:sz w:val="22"/>
          <w:szCs w:val="22"/>
        </w:rPr>
        <w:t>» (права первородства) получила тем самым серьезную поддержку в Англии: «Первенцы, записанные на небесах... Поскольку первенцы не утратят наследия своего и внесенные в скрижали имена никогда не будут оттуда изъяты, они, несомненно, унаследуют вечную жизнь» (</w:t>
      </w:r>
      <w:r>
        <w:rPr>
          <w:sz w:val="22"/>
          <w:szCs w:val="22"/>
          <w:lang w:val="en-US"/>
        </w:rPr>
        <w:t>Adams</w:t>
      </w:r>
      <w:r>
        <w:rPr>
          <w:sz w:val="22"/>
          <w:szCs w:val="22"/>
        </w:rPr>
        <w:t xml:space="preserve"> Th.—Ibid., р. XIV).</w:t>
      </w:r>
    </w:p>
  </w:endnote>
  <w:endnote w:id="9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Лютеранская склонность к покаянию и </w:t>
      </w:r>
      <w:r>
        <w:rPr>
          <w:i/>
          <w:iCs/>
          <w:sz w:val="22"/>
          <w:szCs w:val="22"/>
        </w:rPr>
        <w:t>раскаянию</w:t>
      </w:r>
      <w:r>
        <w:rPr>
          <w:sz w:val="22"/>
          <w:szCs w:val="22"/>
        </w:rPr>
        <w:t xml:space="preserve"> чужда аскетичес</w:t>
        <w:softHyphen/>
        <w:t>кому кальвинизму, если не в теории, то на практике, ведь для кальви</w:t>
        <w:softHyphen/>
        <w:t xml:space="preserve">ниста раскаяние не имеет этического значения; отверженному оно бесполезно, а для уверенного в своей избранности грех, в котором он признается, служит симптомом поворота вспять его развития и неполноты освящения: он не кается в грехе, он его </w:t>
      </w:r>
      <w:r>
        <w:rPr>
          <w:i/>
          <w:iCs/>
          <w:sz w:val="22"/>
          <w:szCs w:val="22"/>
        </w:rPr>
        <w:t>ненавидит</w:t>
      </w:r>
      <w:r>
        <w:rPr>
          <w:sz w:val="22"/>
          <w:szCs w:val="22"/>
        </w:rPr>
        <w:t xml:space="preserve"> и стре</w:t>
        <w:softHyphen/>
        <w:t>мится преодолеть делами своими во славу Божью. Ср. по этому пово</w:t>
        <w:softHyphen/>
        <w:t xml:space="preserve">ду высказывания </w:t>
      </w:r>
      <w:r>
        <w:rPr>
          <w:sz w:val="22"/>
          <w:szCs w:val="22"/>
          <w:lang w:val="en-US"/>
        </w:rPr>
        <w:t>Xov</w:t>
      </w:r>
      <w:r>
        <w:rPr>
          <w:sz w:val="22"/>
          <w:szCs w:val="22"/>
        </w:rPr>
        <w:t>, капеллана Кромвеля в 1656—1658 гг., в «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n</w:t>
      </w:r>
      <w:r>
        <w:rPr>
          <w:sz w:val="22"/>
          <w:szCs w:val="22"/>
        </w:rPr>
        <w:t>'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mit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gain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concili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twe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n</w:t>
      </w:r>
      <w:r>
        <w:rPr>
          <w:sz w:val="22"/>
          <w:szCs w:val="22"/>
        </w:rPr>
        <w:t>» (</w:t>
      </w:r>
      <w:r>
        <w:rPr>
          <w:sz w:val="22"/>
          <w:szCs w:val="22"/>
          <w:lang w:val="en-US"/>
        </w:rPr>
        <w:t>Wri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iv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237):«Плотский разум есть враг Бога. Поэтому надлежит изменить разум не только спекулятивный, но и практичес</w:t>
        <w:softHyphen/>
        <w:t>кий, и активный». Там же, с. 246, 251: «Примирение должно начать</w:t>
        <w:softHyphen/>
        <w:t xml:space="preserve">ся с 1) глубокой уверенности в вашей былой </w:t>
      </w:r>
      <w:r>
        <w:rPr>
          <w:i/>
          <w:iCs/>
          <w:sz w:val="22"/>
          <w:szCs w:val="22"/>
        </w:rPr>
        <w:t>враждебности</w:t>
      </w:r>
      <w:r>
        <w:rPr>
          <w:sz w:val="22"/>
          <w:szCs w:val="22"/>
        </w:rPr>
        <w:t xml:space="preserve"> Богу... Я </w:t>
      </w:r>
      <w:r>
        <w:rPr>
          <w:i/>
          <w:iCs/>
          <w:sz w:val="22"/>
          <w:szCs w:val="22"/>
        </w:rPr>
        <w:t>отступился</w:t>
      </w:r>
      <w:r>
        <w:rPr>
          <w:sz w:val="22"/>
          <w:szCs w:val="22"/>
        </w:rPr>
        <w:t xml:space="preserve"> от Бога... 2) ясного и живого понимания... чудовищной неправедности и нечестивости этого». Здесь речь идет лишь о нена</w:t>
        <w:softHyphen/>
        <w:t>висти к греху, но не к грешнику. Но достаточно обратиться к знаме</w:t>
        <w:softHyphen/>
        <w:t>нитому письму герцогини Ренаты д'Эсте, матери Леоноры (Элеоно</w:t>
        <w:softHyphen/>
        <w:t>ра д'Эсте послужила прообразом гётевской Леоноры в его драме «Торквато Тассо». —</w:t>
      </w:r>
      <w:r>
        <w:rPr>
          <w:i/>
          <w:iCs/>
          <w:sz w:val="22"/>
          <w:szCs w:val="22"/>
        </w:rPr>
        <w:t>Перев.),</w:t>
      </w:r>
      <w:r>
        <w:rPr>
          <w:sz w:val="22"/>
          <w:szCs w:val="22"/>
        </w:rPr>
        <w:t xml:space="preserve"> к Кальвину, где она среди прочего пишет, что «возненавидела» бы отца или мужа, </w:t>
      </w:r>
      <w:r>
        <w:rPr>
          <w:i/>
          <w:iCs/>
          <w:sz w:val="22"/>
          <w:szCs w:val="22"/>
        </w:rPr>
        <w:t>если бы</w:t>
      </w:r>
      <w:r>
        <w:rPr>
          <w:sz w:val="22"/>
          <w:szCs w:val="22"/>
        </w:rPr>
        <w:t xml:space="preserve"> удостоверилась в том, что они принадлежат к числу отверженных, чтобы убедиться в факте перенесения греха на совершившего его человека; одновремен</w:t>
        <w:softHyphen/>
        <w:t>но это письмо служит иллюстрацией того, что выше говорилось о внутреннем освобождении индивида от «естественных» уз благодаря учению об избранности.</w:t>
      </w:r>
    </w:p>
  </w:endnote>
  <w:endnote w:id="9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уэн индепендент и кальвинист, вице-канцлер Оксфордского универ</w:t>
        <w:softHyphen/>
        <w:t>ситета при Кромвеле, следующим образом формулирует этот прин</w:t>
        <w:softHyphen/>
        <w:t xml:space="preserve">цип: «Принимать в видимую церковь или считать членами ее следует лишь тех, кто по всем признакам является возрожденным и святым. Там, где правило это не соблюдается, </w:t>
      </w:r>
      <w:r>
        <w:rPr>
          <w:i/>
          <w:iCs/>
          <w:sz w:val="22"/>
          <w:szCs w:val="22"/>
        </w:rPr>
        <w:t>утричивиется сама сущность церкви»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nv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n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rig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vang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hurch</w:t>
      </w:r>
      <w:r>
        <w:rPr>
          <w:sz w:val="22"/>
          <w:szCs w:val="22"/>
        </w:rPr>
        <w:t xml:space="preserve">). </w:t>
      </w:r>
      <w:r>
        <w:rPr>
          <w:smallCaps/>
          <w:sz w:val="22"/>
          <w:szCs w:val="22"/>
          <w:lang w:val="en-US"/>
        </w:rPr>
        <w:t>cm</w:t>
      </w:r>
      <w:r>
        <w:rPr>
          <w:smallCaps/>
          <w:sz w:val="22"/>
          <w:szCs w:val="22"/>
        </w:rPr>
        <w:t>. т</w:t>
      </w:r>
      <w:r>
        <w:rPr>
          <w:sz w:val="22"/>
          <w:szCs w:val="22"/>
        </w:rPr>
        <w:t>акже след. статью.</w:t>
      </w:r>
    </w:p>
  </w:endnote>
  <w:endnote w:id="9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mallCaps/>
          <w:sz w:val="22"/>
          <w:szCs w:val="22"/>
          <w:lang w:val="en-US"/>
        </w:rPr>
        <w:t>cm</w:t>
      </w:r>
      <w:r>
        <w:rPr>
          <w:smallCaps/>
          <w:sz w:val="22"/>
          <w:szCs w:val="22"/>
        </w:rPr>
        <w:t>. с</w:t>
      </w:r>
      <w:r>
        <w:rPr>
          <w:sz w:val="22"/>
          <w:szCs w:val="22"/>
        </w:rPr>
        <w:t>лед. статью.</w:t>
      </w:r>
    </w:p>
  </w:endnote>
  <w:endnote w:id="96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mallCaps/>
          <w:sz w:val="22"/>
          <w:szCs w:val="22"/>
          <w:lang w:val="en-US"/>
        </w:rPr>
        <w:t xml:space="preserve">cm.: </w:t>
      </w:r>
      <w:r>
        <w:rPr>
          <w:sz w:val="22"/>
          <w:szCs w:val="22"/>
          <w:lang w:val="en-US"/>
        </w:rPr>
        <w:t>Catechisme genevois, p. 149; Bailey. Prax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etati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125: «В жизни мы должны поступать так, как будто никто, кроме Моисея, не имеет над нами власти»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9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«Реформатам Закон представляется идеальной нормой, лютера</w:t>
        <w:softHyphen/>
        <w:t xml:space="preserve">нина же Закон подавляет как недосягаемая норма». В лютеровском катехизисе Закон всегда </w:t>
      </w:r>
      <w:r>
        <w:rPr>
          <w:i/>
          <w:iCs/>
          <w:sz w:val="22"/>
          <w:szCs w:val="22"/>
        </w:rPr>
        <w:t>предшествует</w:t>
      </w:r>
      <w:r>
        <w:rPr>
          <w:sz w:val="22"/>
          <w:szCs w:val="22"/>
        </w:rPr>
        <w:t xml:space="preserve"> Евангелию для того, чтобы про</w:t>
        <w:softHyphen/>
        <w:t xml:space="preserve">будить должное </w:t>
      </w:r>
      <w:r>
        <w:rPr>
          <w:i/>
          <w:iCs/>
          <w:sz w:val="22"/>
          <w:szCs w:val="22"/>
        </w:rPr>
        <w:t>смирение,</w:t>
      </w:r>
      <w:r>
        <w:rPr>
          <w:sz w:val="22"/>
          <w:szCs w:val="22"/>
        </w:rPr>
        <w:t xml:space="preserve"> в реформатских катехизисах Закон всегда следует </w:t>
      </w:r>
      <w:r>
        <w:rPr>
          <w:i/>
          <w:iCs/>
          <w:sz w:val="22"/>
          <w:szCs w:val="22"/>
        </w:rPr>
        <w:t>за</w:t>
      </w:r>
      <w:r>
        <w:rPr>
          <w:sz w:val="22"/>
          <w:szCs w:val="22"/>
        </w:rPr>
        <w:t xml:space="preserve"> Евангелием. Реформаты упрекали лютеран в том, что они «больше всего боятся стать святыми» (Мёлер), лютеране порицали реформатов за «рабское законопочитание и гордыню».</w:t>
      </w:r>
    </w:p>
  </w:endnote>
  <w:endnote w:id="98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mallCaps/>
          <w:sz w:val="22"/>
          <w:szCs w:val="22"/>
          <w:lang w:val="en-US"/>
        </w:rPr>
        <w:t>cm.: s</w:t>
      </w:r>
      <w:r>
        <w:rPr>
          <w:sz w:val="22"/>
          <w:szCs w:val="22"/>
          <w:lang w:val="en-US"/>
        </w:rPr>
        <w:t>tudies and illustrations of the Great Rebellion, 1858, p. 79.</w:t>
      </w:r>
    </w:p>
  </w:endnote>
  <w:endnote w:id="9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К ним в первую очередь относится обычно совершенно игнорируемая пуританами </w:t>
      </w:r>
      <w:r>
        <w:rPr>
          <w:i/>
          <w:iCs/>
          <w:sz w:val="22"/>
          <w:szCs w:val="22"/>
        </w:rPr>
        <w:t>Песнь Песней,</w:t>
      </w:r>
      <w:r>
        <w:rPr>
          <w:sz w:val="22"/>
          <w:szCs w:val="22"/>
        </w:rPr>
        <w:t xml:space="preserve"> чья восточная эротика сыграла известную роль в развитии того типа благочестия, одним из представителей которого был св. Бернард.</w:t>
      </w:r>
    </w:p>
  </w:endnote>
  <w:endnote w:id="10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>О</w:t>
      </w:r>
      <w:r>
        <w:rPr>
          <w:sz w:val="22"/>
          <w:szCs w:val="22"/>
        </w:rPr>
        <w:t xml:space="preserve"> необходимости подобного самоконтроля см., например, уже цити</w:t>
        <w:softHyphen/>
        <w:t>рованную проповедь Чернока о Втором послании к коринфянам, 13, 5 (</w:t>
      </w:r>
      <w:r>
        <w:rPr>
          <w:sz w:val="22"/>
          <w:szCs w:val="22"/>
          <w:lang w:val="en-US"/>
        </w:rPr>
        <w:t>W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iv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16).</w:t>
      </w:r>
    </w:p>
  </w:endnote>
  <w:endnote w:id="101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Большинство богословов-моралистов рекомендуют это. Об этом говорит и Бакстер (</w:t>
      </w:r>
      <w:r>
        <w:rPr>
          <w:sz w:val="22"/>
          <w:szCs w:val="22"/>
          <w:lang w:val="en-US"/>
        </w:rPr>
        <w:t>Christ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rectory</w:t>
      </w:r>
      <w:r>
        <w:rPr>
          <w:sz w:val="22"/>
          <w:szCs w:val="22"/>
        </w:rPr>
        <w:t>, II, р. 77), который, правда, не отрицает связанной с этим «опасности»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02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одобная нравственная бухгалтерия была, разумеется, широко распространена и вне кальвинизма. Однако она не </w:t>
      </w:r>
      <w:r>
        <w:rPr>
          <w:i/>
          <w:iCs/>
          <w:sz w:val="22"/>
          <w:szCs w:val="22"/>
        </w:rPr>
        <w:t xml:space="preserve">акцентировалась </w:t>
      </w:r>
      <w:r>
        <w:rPr>
          <w:sz w:val="22"/>
          <w:szCs w:val="22"/>
        </w:rPr>
        <w:t xml:space="preserve">как единственное средство </w:t>
      </w:r>
      <w:r>
        <w:rPr>
          <w:i/>
          <w:iCs/>
          <w:sz w:val="22"/>
          <w:szCs w:val="22"/>
        </w:rPr>
        <w:t>познать</w:t>
      </w:r>
      <w:r>
        <w:rPr>
          <w:sz w:val="22"/>
          <w:szCs w:val="22"/>
        </w:rPr>
        <w:t xml:space="preserve"> извечное решение о предопределе</w:t>
        <w:softHyphen/>
        <w:t>нии к спасению или к гибели, и поэтому с ней не связывалась психо</w:t>
        <w:softHyphen/>
        <w:t xml:space="preserve">логическая </w:t>
      </w:r>
      <w:r>
        <w:rPr>
          <w:i/>
          <w:iCs/>
          <w:sz w:val="22"/>
          <w:szCs w:val="22"/>
        </w:rPr>
        <w:t>награда</w:t>
      </w:r>
      <w:r>
        <w:rPr>
          <w:sz w:val="22"/>
          <w:szCs w:val="22"/>
        </w:rPr>
        <w:t xml:space="preserve"> за тщательную и добросовестную «калькуляцию»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10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Именно в </w:t>
      </w:r>
      <w:r>
        <w:rPr>
          <w:i/>
          <w:iCs/>
          <w:sz w:val="22"/>
          <w:szCs w:val="22"/>
        </w:rPr>
        <w:t>этом</w:t>
      </w:r>
      <w:r>
        <w:rPr>
          <w:sz w:val="22"/>
          <w:szCs w:val="22"/>
        </w:rPr>
        <w:t xml:space="preserve"> решающее отличие данного типа поведения от других сходных с ним по своим внешним чертам.</w:t>
      </w:r>
    </w:p>
  </w:endnote>
  <w:endnote w:id="10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Бакстер (</w:t>
      </w:r>
      <w:r>
        <w:rPr>
          <w:sz w:val="22"/>
          <w:szCs w:val="22"/>
          <w:lang w:val="en-US"/>
        </w:rPr>
        <w:t>Saints</w:t>
      </w:r>
      <w:r>
        <w:rPr>
          <w:sz w:val="22"/>
          <w:szCs w:val="22"/>
        </w:rPr>
        <w:t xml:space="preserve">' </w:t>
      </w:r>
      <w:r>
        <w:rPr>
          <w:sz w:val="22"/>
          <w:szCs w:val="22"/>
          <w:lang w:val="en-US"/>
        </w:rPr>
        <w:t>everlas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st</w:t>
      </w:r>
      <w:r>
        <w:rPr>
          <w:sz w:val="22"/>
          <w:szCs w:val="22"/>
        </w:rPr>
        <w:t xml:space="preserve">., с. XII) поясняет </w:t>
      </w:r>
      <w:r>
        <w:rPr>
          <w:i/>
          <w:iCs/>
          <w:sz w:val="22"/>
          <w:szCs w:val="22"/>
        </w:rPr>
        <w:t xml:space="preserve">невидимость </w:t>
      </w:r>
      <w:r>
        <w:rPr>
          <w:sz w:val="22"/>
          <w:szCs w:val="22"/>
        </w:rPr>
        <w:t>Бога следующим образом: «Подобно тому как посредством кор</w:t>
        <w:softHyphen/>
        <w:t>респонденции можно вести прибыльную торговлю с человеком, кото</w:t>
        <w:softHyphen/>
        <w:t>рого никогда не видел, так и путем «блаженной торговли» с невиди</w:t>
        <w:softHyphen/>
        <w:t>мым Богом можно добыть "единую драгоценную жемчужину"». Эти чисто коммерческие сравнения, которые заняли место обычных для более ранних моралистов и лютеран притч, весьма характерны для пуританизма, предоставляющего человеку самому «выторговать» себе спасение. Ср. также следующую выдержку из проповеди: «Ценность предмета определяется для нас тем, что за него дает разумный чело</w:t>
        <w:softHyphen/>
        <w:t>век, который знает ему цену и действует в силу необходимости. Хрис</w:t>
        <w:softHyphen/>
        <w:t>тос, премудрость Божья, отдал себя, свою драгоценную кровь, чтобы спасти души людей; он знал, что из себя представляют люди, и не нуждался в них» (</w:t>
      </w:r>
      <w:r>
        <w:rPr>
          <w:sz w:val="22"/>
          <w:szCs w:val="22"/>
          <w:lang w:val="en-US"/>
        </w:rPr>
        <w:t>Henry</w:t>
      </w:r>
      <w:r>
        <w:rPr>
          <w:sz w:val="22"/>
          <w:szCs w:val="22"/>
        </w:rPr>
        <w:t xml:space="preserve"> М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ort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ul</w:t>
      </w:r>
      <w:r>
        <w:rPr>
          <w:sz w:val="22"/>
          <w:szCs w:val="22"/>
        </w:rPr>
        <w:t xml:space="preserve">. —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W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iv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313)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0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братное сказано у Лютера: «Слезы важнее деяний, а страдания превосходят всякую деятельность».</w:t>
      </w:r>
    </w:p>
  </w:endnote>
  <w:endnote w:id="106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 отчетливо проявляется в развитии этической теории лютеран</w:t>
        <w:softHyphen/>
        <w:t xml:space="preserve">ства. Об этом см.: </w:t>
      </w:r>
      <w:r>
        <w:rPr>
          <w:sz w:val="22"/>
          <w:szCs w:val="22"/>
          <w:lang w:val="en-US"/>
        </w:rPr>
        <w:t>Hoenniek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tudi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ltprotestantisch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thik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erlin</w:t>
      </w:r>
      <w:r>
        <w:rPr>
          <w:sz w:val="22"/>
          <w:szCs w:val="22"/>
        </w:rPr>
        <w:t>, 1902; а также поучительную рецензию Э. Трельча («</w:t>
      </w:r>
      <w:r>
        <w:rPr>
          <w:sz w:val="22"/>
          <w:szCs w:val="22"/>
          <w:lang w:val="en-US"/>
        </w:rPr>
        <w:t>Got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e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nz</w:t>
      </w:r>
      <w:r>
        <w:rPr>
          <w:sz w:val="22"/>
          <w:szCs w:val="22"/>
        </w:rPr>
        <w:t xml:space="preserve">.». 1902, № 8). Сближение лютеранской доктрины со старой ортодоксально-кальвинистской было по форме часто очень сильно. Однако все время проступала противоположная религиозная ориентация. Меланхтон выдвигал на первый план понятие </w:t>
      </w:r>
      <w:r>
        <w:rPr>
          <w:i/>
          <w:iCs/>
          <w:sz w:val="22"/>
          <w:szCs w:val="22"/>
        </w:rPr>
        <w:t xml:space="preserve">покаяния </w:t>
      </w:r>
      <w:r>
        <w:rPr>
          <w:sz w:val="22"/>
          <w:szCs w:val="22"/>
        </w:rPr>
        <w:t>для того, чтобы связать нравственность и веру. Обусловленное Зако</w:t>
        <w:softHyphen/>
        <w:t>ном покаяние должно предшествовать вере, добрые же дела — следо</w:t>
        <w:softHyphen/>
        <w:t>вать за верой, в противном случае — почти пуританская формулиров</w:t>
        <w:softHyphen/>
        <w:t>ка — она не будет истинной, оправдывающей человека верой. Мелан-хтон полагал, что относительная степень совершенства может быть достигнута и в земной жизни, более того, первоначально он даже учил, что оправдание дается для того, чтобы сделать человека способным к добрым делам, и что в этом растущем совершенствовании и заклю</w:t>
        <w:softHyphen/>
        <w:t xml:space="preserve">чается та степень посюстороннего блаженства, которое может дать вера. У позднейших догматиков лютеранства идея, согласно которой добрые дела являются необходимыми </w:t>
      </w:r>
      <w:r>
        <w:rPr>
          <w:i/>
          <w:iCs/>
          <w:sz w:val="22"/>
          <w:szCs w:val="22"/>
        </w:rPr>
        <w:t>плодами</w:t>
      </w:r>
      <w:r>
        <w:rPr>
          <w:sz w:val="22"/>
          <w:szCs w:val="22"/>
        </w:rPr>
        <w:t xml:space="preserve"> веры и вера создает новую жизнь, также по своей формулировке очень близка к рефор</w:t>
        <w:softHyphen/>
        <w:t xml:space="preserve">матскому учению. Вопрошающих о природе «добрых дел» Меланхтон, и еще в большей степени позднейшие лютеране, отсылает к Закону. Реминисценцией первоначальных идей Лютера можно считать лишь меньшую склонность к «библиократии», в частности к ориентированию на отдельные ветхозаветные нормы. Нормой человеческого поведения остается декалог как кодификация основных принципов </w:t>
      </w:r>
      <w:r>
        <w:rPr>
          <w:i/>
          <w:iCs/>
          <w:sz w:val="22"/>
          <w:szCs w:val="22"/>
        </w:rPr>
        <w:t>естественных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29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равственных законов. </w:t>
      </w:r>
      <w:r>
        <w:rPr>
          <w:i/>
          <w:iCs/>
          <w:sz w:val="22"/>
          <w:szCs w:val="22"/>
        </w:rPr>
        <w:t>Однако</w:t>
      </w:r>
      <w:r>
        <w:rPr>
          <w:sz w:val="22"/>
          <w:szCs w:val="22"/>
        </w:rPr>
        <w:t xml:space="preserve"> между их статуарной значимостью и постоянно подчеркиваемым значением тезиса оправдания </w:t>
      </w:r>
      <w:r>
        <w:rPr>
          <w:i/>
          <w:iCs/>
          <w:sz w:val="22"/>
          <w:szCs w:val="22"/>
        </w:rPr>
        <w:t>верой</w:t>
      </w:r>
      <w:r>
        <w:rPr>
          <w:sz w:val="22"/>
          <w:szCs w:val="22"/>
        </w:rPr>
        <w:t xml:space="preserve"> нет прочной связи, хотя бы по одному тому, что психологическая основа (см. выше) этой веры совсем иная, чем в кальвинизме. Церковь, соз</w:t>
        <w:softHyphen/>
        <w:t>нающая себя институтом благодати, отказалась (и должна была от</w:t>
        <w:softHyphen/>
        <w:t>казаться) от первоначальной лютеровской точки зрения, не вырабо</w:t>
        <w:softHyphen/>
        <w:t>тав, однако, никакой иной. Из одного опасения утерять догматичес</w:t>
        <w:softHyphen/>
        <w:t>кую основу ("</w:t>
      </w:r>
      <w:r>
        <w:rPr>
          <w:sz w:val="22"/>
          <w:szCs w:val="22"/>
          <w:lang w:val="en-US"/>
        </w:rPr>
        <w:t>so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de</w:t>
      </w:r>
      <w:r>
        <w:rPr>
          <w:sz w:val="22"/>
          <w:szCs w:val="22"/>
        </w:rPr>
        <w:t>» — учение о спасении одной только верой) не</w:t>
        <w:softHyphen/>
        <w:t xml:space="preserve">возможно было провозгласить аскетическую рационализацию всей жизни нравственной задачей отдельного человека. Ибо не хватало стимула, который позволил бы придать идее </w:t>
      </w:r>
      <w:r>
        <w:rPr>
          <w:i/>
          <w:iCs/>
          <w:sz w:val="22"/>
          <w:szCs w:val="22"/>
        </w:rPr>
        <w:t>испытания избранничест</w:t>
        <w:softHyphen/>
        <w:t>ва</w:t>
      </w:r>
      <w:r>
        <w:rPr>
          <w:sz w:val="22"/>
          <w:szCs w:val="22"/>
        </w:rPr>
        <w:t xml:space="preserve"> значение, равное обретенному ею в кальвинизме благодаря учению о предопределении. Магическое толкование таинств, связанное с отсут</w:t>
        <w:softHyphen/>
        <w:t xml:space="preserve">ствием </w:t>
      </w:r>
      <w:r>
        <w:rPr>
          <w:i/>
          <w:iCs/>
          <w:sz w:val="22"/>
          <w:szCs w:val="22"/>
        </w:rPr>
        <w:t>учения о</w:t>
      </w:r>
      <w:r>
        <w:rPr>
          <w:sz w:val="22"/>
          <w:szCs w:val="22"/>
        </w:rPr>
        <w:t xml:space="preserve"> предопределении, в частности отнесение </w:t>
      </w:r>
      <w:r>
        <w:rPr>
          <w:sz w:val="22"/>
          <w:szCs w:val="22"/>
          <w:lang w:val="en-US"/>
        </w:rPr>
        <w:t>regenaratio</w:t>
      </w:r>
      <w:r>
        <w:rPr>
          <w:sz w:val="22"/>
          <w:szCs w:val="22"/>
        </w:rPr>
        <w:t xml:space="preserve"> (возрождения) или, во всяком случае, его начала </w:t>
      </w:r>
      <w:r>
        <w:rPr>
          <w:i/>
          <w:iCs/>
          <w:sz w:val="22"/>
          <w:szCs w:val="22"/>
        </w:rPr>
        <w:t>к крещению,</w:t>
      </w:r>
      <w:r>
        <w:rPr>
          <w:sz w:val="22"/>
          <w:szCs w:val="22"/>
        </w:rPr>
        <w:t xml:space="preserve"> также должно было при наличии веры во </w:t>
      </w:r>
      <w:r>
        <w:rPr>
          <w:i/>
          <w:iCs/>
          <w:sz w:val="22"/>
          <w:szCs w:val="22"/>
        </w:rPr>
        <w:t>всеобщее</w:t>
      </w:r>
      <w:r>
        <w:rPr>
          <w:sz w:val="22"/>
          <w:szCs w:val="22"/>
        </w:rPr>
        <w:t xml:space="preserve"> спасение препятствовать развитию методической нравственности, так как подобное толкование ослабляло дистанцию между </w:t>
      </w:r>
      <w:r>
        <w:rPr>
          <w:sz w:val="22"/>
          <w:szCs w:val="22"/>
          <w:lang w:val="en-US"/>
        </w:rPr>
        <w:t>stat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uralis</w:t>
      </w:r>
      <w:r>
        <w:rPr>
          <w:sz w:val="22"/>
          <w:szCs w:val="22"/>
        </w:rPr>
        <w:t xml:space="preserve"> (естественным состоя</w:t>
        <w:softHyphen/>
        <w:t xml:space="preserve">нием) и состоянием избранности, особенно принимая во внимание то значение, которое лютеранство придавало первородному греху. Не меньшее влияние оказало </w:t>
      </w:r>
      <w:r>
        <w:rPr>
          <w:i/>
          <w:iCs/>
          <w:sz w:val="22"/>
          <w:szCs w:val="22"/>
        </w:rPr>
        <w:t>чисто внешнее</w:t>
      </w:r>
      <w:r>
        <w:rPr>
          <w:sz w:val="22"/>
          <w:szCs w:val="22"/>
        </w:rPr>
        <w:t xml:space="preserve"> толкование акта оправда</w:t>
        <w:softHyphen/>
        <w:t xml:space="preserve">ния, допускавшее возможность изменения божественных решений под влиянием </w:t>
      </w:r>
      <w:r>
        <w:rPr>
          <w:i/>
          <w:iCs/>
          <w:sz w:val="22"/>
          <w:szCs w:val="22"/>
        </w:rPr>
        <w:t>конкретного</w:t>
      </w:r>
      <w:r>
        <w:rPr>
          <w:sz w:val="22"/>
          <w:szCs w:val="22"/>
        </w:rPr>
        <w:t xml:space="preserve"> акта покаяния обращенного грешника. Между тем именно эта идея в возрастающей степени подчеркивалась Мелан-хтоном. Весь коренной перелом в его учении, проявляющийся в уси</w:t>
        <w:softHyphen/>
        <w:t xml:space="preserve">лении значения </w:t>
      </w:r>
      <w:r>
        <w:rPr>
          <w:i/>
          <w:iCs/>
          <w:sz w:val="22"/>
          <w:szCs w:val="22"/>
        </w:rPr>
        <w:t>покаяния,</w:t>
      </w:r>
      <w:r>
        <w:rPr>
          <w:sz w:val="22"/>
          <w:szCs w:val="22"/>
        </w:rPr>
        <w:t xml:space="preserve"> был внутренне связан с его признанием «свободы воли». Все это определило неметодический характер жиз</w:t>
        <w:softHyphen/>
        <w:t xml:space="preserve">ненного поведения лютеран. В представлении рядового лютеранина спасение складывалось из </w:t>
      </w:r>
      <w:r>
        <w:rPr>
          <w:i/>
          <w:iCs/>
          <w:sz w:val="22"/>
          <w:szCs w:val="22"/>
        </w:rPr>
        <w:t>конкретных</w:t>
      </w:r>
      <w:r>
        <w:rPr>
          <w:sz w:val="22"/>
          <w:szCs w:val="22"/>
        </w:rPr>
        <w:t xml:space="preserve"> актов прощения конкретных грехов — что было естественным следствием сохранения в лютеран</w:t>
        <w:softHyphen/>
        <w:t xml:space="preserve">стве исповеди — и отнюдь не связывалось с аристократией святых, самим себе обязанных подтверждением своей избранности. Тем самым исключались и </w:t>
      </w:r>
      <w:r>
        <w:rPr>
          <w:i/>
          <w:iCs/>
          <w:sz w:val="22"/>
          <w:szCs w:val="22"/>
        </w:rPr>
        <w:t>свободная</w:t>
      </w:r>
      <w:r>
        <w:rPr>
          <w:sz w:val="22"/>
          <w:szCs w:val="22"/>
        </w:rPr>
        <w:t xml:space="preserve"> от законов нравственность, и ориентирован</w:t>
        <w:softHyphen/>
        <w:t>ная на Закон рациональная аскеза; Закон оставался статутом и иде</w:t>
        <w:softHyphen/>
        <w:t>альной нормой, не связанной органически с «верой». А поскольку лю</w:t>
        <w:softHyphen/>
        <w:t>теране опасались того, что строгая «библиократия» легко может пе</w:t>
        <w:softHyphen/>
        <w:t>рейти в синергизм, конкретное содержание Закона принимало черты неопределенности, неточности и прежде всего несистематичности. Жизнь всегда оставалась, как указал в отмеченной выше рецензии Трельч применительно к этической теории, лишь «суммой полностью не реализованных замыслов», которые, «наталкиваясь на отдельные разрозненные указания», осуществлялись не в рамках некоей взаимо</w:t>
        <w:softHyphen/>
        <w:t>связанной жизненной целостности, а по существу — наподобие эволю</w:t>
        <w:softHyphen/>
        <w:t>ции, проделанной самим Лютером (см. выше), — сводились к подчине</w:t>
        <w:softHyphen/>
        <w:t>нию сложившейся ситуации как в мелочах, так и в фундаментальных вопросах. Столь часто порицаемая склонность немцев «адаптировать</w:t>
        <w:softHyphen/>
        <w:t xml:space="preserve">ся» к чужим культурам, их способность быстро ассимилироваться, в значительной мере объясняется </w:t>
      </w:r>
      <w:r>
        <w:rPr>
          <w:i/>
          <w:iCs/>
          <w:sz w:val="22"/>
          <w:szCs w:val="22"/>
        </w:rPr>
        <w:t>наряду с</w:t>
      </w:r>
      <w:r>
        <w:rPr>
          <w:sz w:val="22"/>
          <w:szCs w:val="22"/>
        </w:rPr>
        <w:t xml:space="preserve"> определенным полити</w:t>
        <w:softHyphen/>
        <w:t xml:space="preserve">ческим развитием нации </w:t>
      </w:r>
      <w:r>
        <w:rPr>
          <w:i/>
          <w:iCs/>
          <w:sz w:val="22"/>
          <w:szCs w:val="22"/>
        </w:rPr>
        <w:t>также</w:t>
      </w:r>
      <w:r>
        <w:rPr>
          <w:sz w:val="22"/>
          <w:szCs w:val="22"/>
        </w:rPr>
        <w:t xml:space="preserve"> в значительной степени и этим фак</w:t>
        <w:softHyphen/>
        <w:t xml:space="preserve">тором, влияние которого ощущается во всей нашей жизни и по сей день. Субъективное восприятие культуры оставалось незначительным </w:t>
      </w:r>
      <w:r>
        <w:rPr>
          <w:i/>
          <w:iCs/>
          <w:sz w:val="22"/>
          <w:szCs w:val="22"/>
        </w:rPr>
        <w:t>потому,</w:t>
      </w:r>
      <w:r>
        <w:rPr>
          <w:sz w:val="22"/>
          <w:szCs w:val="22"/>
        </w:rPr>
        <w:t xml:space="preserve"> что, по существу, оно сводилось к пассивному усвоению того, что предлагалось «властями»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07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б этом см. популярную работу: </w:t>
      </w:r>
      <w:r>
        <w:rPr>
          <w:sz w:val="22"/>
          <w:szCs w:val="22"/>
          <w:lang w:val="en-US"/>
        </w:rPr>
        <w:t>Tholuck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Vorgeschich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ationalismu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erlin</w:t>
      </w:r>
      <w:r>
        <w:rPr>
          <w:sz w:val="22"/>
          <w:szCs w:val="22"/>
        </w:rPr>
        <w:t>, 1865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108">
    <w:p>
      <w:pPr>
        <w:pStyle w:val="Normal"/>
        <w:spacing w:before="24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 совершенно ином воздействии учения о предопределении (вернее, учения о </w:t>
      </w:r>
      <w:r>
        <w:rPr>
          <w:i/>
          <w:iCs/>
          <w:sz w:val="22"/>
          <w:szCs w:val="22"/>
        </w:rPr>
        <w:t>предетерминации) в исламе</w:t>
      </w:r>
      <w:r>
        <w:rPr>
          <w:sz w:val="22"/>
          <w:szCs w:val="22"/>
        </w:rPr>
        <w:t xml:space="preserve"> и о его основе см. упомянутую диссертацию Ульриха</w:t>
      </w:r>
      <w:r>
        <w:rPr>
          <w:sz w:val="22"/>
          <w:szCs w:val="22"/>
          <w:lang w:val="en-US"/>
        </w:rPr>
        <w:t>: LJ Ilrich F. Die Vorherbestimmungsiehre im</w:t>
      </w:r>
      <w:r>
        <w:rPr>
          <w:smallCap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Islam und Christentum, 1912. </w:t>
      </w:r>
      <w:r>
        <w:rPr>
          <w:sz w:val="22"/>
          <w:szCs w:val="22"/>
        </w:rPr>
        <w:t>Об учении янсенистов о предопре</w:t>
        <w:softHyphen/>
        <w:t xml:space="preserve">делении см.: </w:t>
      </w:r>
      <w:r>
        <w:rPr>
          <w:sz w:val="22"/>
          <w:szCs w:val="22"/>
          <w:lang w:val="en-US"/>
        </w:rPr>
        <w:t>Honigshei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>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0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mallCaps/>
          <w:sz w:val="22"/>
          <w:szCs w:val="22"/>
          <w:lang w:val="en-US"/>
        </w:rPr>
        <w:t>cm</w:t>
      </w:r>
      <w:r>
        <w:rPr>
          <w:smallCaps/>
          <w:sz w:val="22"/>
          <w:szCs w:val="22"/>
        </w:rPr>
        <w:t>. с</w:t>
      </w:r>
      <w:r>
        <w:rPr>
          <w:sz w:val="22"/>
          <w:szCs w:val="22"/>
        </w:rPr>
        <w:t>лед. статью.</w:t>
      </w:r>
    </w:p>
  </w:endnote>
  <w:endnote w:id="110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Ричль (см.: </w:t>
      </w:r>
      <w:r>
        <w:rPr>
          <w:sz w:val="22"/>
          <w:szCs w:val="22"/>
          <w:lang w:val="en-US"/>
        </w:rPr>
        <w:t>Ritsch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eschich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etismus</w:t>
      </w:r>
      <w:r>
        <w:rPr>
          <w:sz w:val="22"/>
          <w:szCs w:val="22"/>
        </w:rPr>
        <w:t>, 1, 152) пы</w:t>
        <w:softHyphen/>
        <w:t xml:space="preserve">тается обосновать своеобразие пиетистов времени, предшествовавшего деятельности Лабади (впрочем, лишь на основании нидерландских </w:t>
      </w:r>
      <w:r>
        <w:rPr>
          <w:sz w:val="22"/>
          <w:szCs w:val="22"/>
          <w:lang w:val="en-US"/>
        </w:rPr>
        <w:t>specimena</w:t>
      </w:r>
      <w:r>
        <w:rPr>
          <w:sz w:val="22"/>
          <w:szCs w:val="22"/>
        </w:rPr>
        <w:t xml:space="preserve"> — примеров), тем, что пиетисты, во-первых, создавали круж</w:t>
        <w:softHyphen/>
        <w:t>ки, во-вторых, культивировали идею «ничтожности тварного бытия» в форме, противоречившей евангельскому вниманию к спасению души», и, в-третьих, искали «уверенность в своем спасении в таком общении с Господом нашим Иисусом Христом», которое противоречило рефор</w:t>
        <w:softHyphen/>
        <w:t>мированной вере. Последний признак верен для этого раннего перио</w:t>
        <w:softHyphen/>
        <w:t xml:space="preserve">да лишь применительно к </w:t>
      </w:r>
      <w:r>
        <w:rPr>
          <w:i/>
          <w:iCs/>
          <w:sz w:val="22"/>
          <w:szCs w:val="22"/>
        </w:rPr>
        <w:t>одному</w:t>
      </w:r>
      <w:r>
        <w:rPr>
          <w:sz w:val="22"/>
          <w:szCs w:val="22"/>
        </w:rPr>
        <w:t xml:space="preserve"> из тех представителей пиетизма, взгляды которых Ричль рассматривает в своей работе; идея же «нич</w:t>
        <w:softHyphen/>
        <w:t>тожества твари» сама по себе — подлинное порождение кальвинистс</w:t>
        <w:softHyphen/>
        <w:t>кого духа и выходит за рамки обычного протестантизма лишь в тех случаях, когда она на практике ведет к уходу из мира. Что касается кружков, то Дордрехтский синод предписывал их организацию в из</w:t>
        <w:softHyphen/>
        <w:t>вестном количестве (особенно для изучения катехизиса). Из анализа признаков пиетистского благочестия, данных в книге Ричля, внимания заслуживают следующие: 1) «прецизизм» в смысле точного следова</w:t>
        <w:softHyphen/>
        <w:t xml:space="preserve">ния букве Священного писания во всех </w:t>
      </w:r>
      <w:r>
        <w:rPr>
          <w:i/>
          <w:iCs/>
          <w:sz w:val="22"/>
          <w:szCs w:val="22"/>
        </w:rPr>
        <w:t>внешних</w:t>
      </w:r>
      <w:r>
        <w:rPr>
          <w:sz w:val="22"/>
          <w:szCs w:val="22"/>
        </w:rPr>
        <w:t xml:space="preserve"> жизненных ситуа</w:t>
        <w:softHyphen/>
        <w:t>циях, который в некоторых случаях разделял Гисберт Фоэт; 2) толко</w:t>
        <w:softHyphen/>
        <w:t xml:space="preserve">вание оправдания и примирения с Богом не как самоцели, а как </w:t>
      </w:r>
      <w:r>
        <w:rPr>
          <w:i/>
          <w:iCs/>
          <w:sz w:val="22"/>
          <w:szCs w:val="22"/>
        </w:rPr>
        <w:t>средства</w:t>
      </w:r>
      <w:r>
        <w:rPr>
          <w:sz w:val="22"/>
          <w:szCs w:val="22"/>
        </w:rPr>
        <w:t xml:space="preserve"> для аскетической святой жизни. Подобную точку зрения мож</w:t>
        <w:softHyphen/>
        <w:t>но обнаружить у Лоденштейна, намечается она и у Меланхтона (см. прим. 105); 3) высокая оценка внутренней «борьбы, которая ведет к покаянию», как признака истинного возрождения, чему первым стал учить В. Теллинк; 4) отказ от причащения, если к нему допускались невозрожденные (к этому мы еще вернемся в .другой связи), и свя</w:t>
        <w:softHyphen/>
        <w:t xml:space="preserve">занное с этим образование кружков, нарушавшее ограничения дорд-рехтских </w:t>
      </w:r>
      <w:r>
        <w:rPr>
          <w:sz w:val="22"/>
          <w:szCs w:val="22"/>
          <w:lang w:val="en-US"/>
        </w:rPr>
        <w:t>canones</w:t>
      </w:r>
      <w:r>
        <w:rPr>
          <w:sz w:val="22"/>
          <w:szCs w:val="22"/>
        </w:rPr>
        <w:t xml:space="preserve"> (постановлений) -• кружков, где возрождалось "пророчество», т. е. толкование Священного писания, и не одними богословами, но даже женщинами (Анна-Мария Шюрман). Все эти пункты представляют собой отклонения, часто довольно серьезные, от учения и практики реформированной веры. Однако по сравнению </w:t>
      </w:r>
      <w:r>
        <w:rPr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 теми течениями, которые остались вне сферы внимания Ричля, особенно по сравнению с английскими пуританами, все перечислен</w:t>
        <w:softHyphen/>
        <w:t xml:space="preserve">ные пункты, кроме </w:t>
      </w:r>
      <w:r>
        <w:rPr>
          <w:i/>
          <w:iCs/>
          <w:sz w:val="22"/>
          <w:szCs w:val="22"/>
        </w:rPr>
        <w:t>третьего,</w:t>
      </w:r>
      <w:r>
        <w:rPr>
          <w:sz w:val="22"/>
          <w:szCs w:val="22"/>
        </w:rPr>
        <w:t xml:space="preserve"> являются лишь усилением тенденций, свойственных всему развитию этого благочестия. Недостаточная объективность Ричля проявляется в том, что этот крупный ученый привносит в анализ свои личные оценочные суждения церковного или, вернее, религиозно-политического характера и в своей антипатии ко всем видам специфически </w:t>
      </w:r>
      <w:r>
        <w:rPr>
          <w:i/>
          <w:iCs/>
          <w:sz w:val="22"/>
          <w:szCs w:val="22"/>
        </w:rPr>
        <w:t>аскетической</w:t>
      </w:r>
      <w:r>
        <w:rPr>
          <w:sz w:val="22"/>
          <w:szCs w:val="22"/>
        </w:rPr>
        <w:t xml:space="preserve"> религиозности интерпре-тиpует все ее проявления как возврат к «католичеству». Однако и старый протестантизм, подобно католицизму, может быть религией «</w:t>
      </w:r>
      <w:r>
        <w:rPr>
          <w:sz w:val="22"/>
          <w:szCs w:val="22"/>
          <w:lang w:val="en-US"/>
        </w:rPr>
        <w:t>al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r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dition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n</w:t>
      </w:r>
      <w:r>
        <w:rPr>
          <w:sz w:val="22"/>
          <w:szCs w:val="22"/>
        </w:rPr>
        <w:t xml:space="preserve">» (людей всех типов и сословий) и </w:t>
      </w:r>
      <w:r>
        <w:rPr>
          <w:i/>
          <w:iCs/>
          <w:sz w:val="22"/>
          <w:szCs w:val="22"/>
        </w:rPr>
        <w:t>тем не менее католическая церковь</w:t>
      </w:r>
      <w:r>
        <w:rPr>
          <w:sz w:val="22"/>
          <w:szCs w:val="22"/>
        </w:rPr>
        <w:t xml:space="preserve"> отвергла в лице янсенпзма ригори</w:t>
        <w:softHyphen/>
        <w:t>стическую мирскую аскезу наподобие того, как это сделал в XVII в. пиетизм но отношению к специфически католическому квиетизму. Для нашего специального исследования пиетизм лишь тогда пре</w:t>
        <w:softHyphen/>
        <w:t>вращается в специфическое явление (не по своей интенсивности,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31]</w:t>
      </w:r>
    </w:p>
    <w:p>
      <w:pPr>
        <w:pStyle w:val="Normal"/>
        <w:jc w:val="both"/>
        <w:rPr/>
      </w:pPr>
      <w:r>
        <w:rPr>
          <w:sz w:val="22"/>
          <w:szCs w:val="22"/>
        </w:rPr>
        <w:t>а качественно), когда его усилившийся страх перед «миром» ведет к отказу от частнохозяйственной деятельности и, следовательно, к образованию кружков на монастырско-коммуиистической основе (Лабади) или же (в чем современники упрекали отдельных экстре</w:t>
        <w:softHyphen/>
        <w:t xml:space="preserve">мистски настроенных пиетистов) к умышленному </w:t>
      </w:r>
      <w:r>
        <w:rPr>
          <w:i/>
          <w:iCs/>
          <w:sz w:val="22"/>
          <w:szCs w:val="22"/>
        </w:rPr>
        <w:t xml:space="preserve">небрежению </w:t>
      </w:r>
      <w:r>
        <w:rPr>
          <w:sz w:val="22"/>
          <w:szCs w:val="22"/>
        </w:rPr>
        <w:t>мирской профессиональной деятельностью в интересах созерцания (медитаций). Такого рода последствия возникали, естественно, особенно часто там, где созерцательность приближалась к тому, что Ричль определяет как «бериардианство», поскольку эта черта впервые проявляется в толковании св. Бернардом Песни Песней — речь идет о религиозности, проникнутой мистическим настроением и стремлением к крипто-сексуально окрашенному «</w:t>
      </w:r>
      <w:r>
        <w:rPr>
          <w:sz w:val="22"/>
          <w:szCs w:val="22"/>
          <w:lang w:val="en-US"/>
        </w:rPr>
        <w:t>uni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ystica</w:t>
      </w:r>
      <w:r>
        <w:rPr>
          <w:sz w:val="22"/>
          <w:szCs w:val="22"/>
        </w:rPr>
        <w:t>» (мистическому единению с Богом). Это несомненно уже в чисто ре</w:t>
        <w:softHyphen/>
        <w:t xml:space="preserve">лигиозно-психологическом плане </w:t>
      </w:r>
      <w:r>
        <w:rPr>
          <w:sz w:val="22"/>
          <w:szCs w:val="22"/>
          <w:lang w:val="en-US"/>
        </w:rPr>
        <w:t>aliud</w:t>
      </w:r>
      <w:r>
        <w:rPr>
          <w:sz w:val="22"/>
          <w:szCs w:val="22"/>
        </w:rPr>
        <w:t xml:space="preserve"> (иное) по сравнению с рефор</w:t>
        <w:softHyphen/>
        <w:t xml:space="preserve">мированным благочестием, а также по сравнению с его </w:t>
      </w:r>
      <w:r>
        <w:rPr>
          <w:i/>
          <w:iCs/>
          <w:sz w:val="22"/>
          <w:szCs w:val="22"/>
        </w:rPr>
        <w:t xml:space="preserve">аскетическим </w:t>
      </w:r>
      <w:r>
        <w:rPr>
          <w:sz w:val="22"/>
          <w:szCs w:val="22"/>
        </w:rPr>
        <w:t xml:space="preserve">воплощением у таких людей, как Фоэт. Ричль же стремится связать этот квиетизм повсюду, где он его находит, с пиетистской </w:t>
      </w:r>
      <w:r>
        <w:rPr>
          <w:i/>
          <w:iCs/>
          <w:sz w:val="22"/>
          <w:szCs w:val="22"/>
        </w:rPr>
        <w:t>аскезой</w:t>
      </w:r>
      <w:r>
        <w:rPr>
          <w:sz w:val="22"/>
          <w:szCs w:val="22"/>
        </w:rPr>
        <w:t xml:space="preserve"> и тем самым предать анафеме и то и другое, что заставляет его тщательно отмечать каждую цитату из трудов католических мистиков или аске</w:t>
        <w:softHyphen/>
        <w:t>тов, обнаруживаемую им в пиетистской литературе. Между тем и стоя</w:t>
        <w:softHyphen/>
        <w:t>щие «вне всякого подозрения» английские и нидерландские моралис</w:t>
        <w:softHyphen/>
        <w:t>ты-богословы цитируют Бернарда, Бонавентуру и Фому Кемпийского. Отношение реформированных церквей к их католическому прошлому было очень сложным, и в зависимости от того, какая точка зрения выступает на первый план, то одна, то другая из этих церквей ока</w:t>
        <w:softHyphen/>
        <w:t>зывается наиболее близкой католицизму или отдельным его сторонам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11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 весьма поучительной статье «Пиетизм», напечатанной в 3-м издании «</w:t>
      </w:r>
      <w:r>
        <w:rPr>
          <w:sz w:val="22"/>
          <w:szCs w:val="22"/>
          <w:lang w:val="en-US"/>
        </w:rPr>
        <w:t>Realenz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o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>», Мирбт сводит пиетизм, полностью оставляя в стороне предпосылки его возникновения, соз</w:t>
        <w:softHyphen/>
        <w:t xml:space="preserve">данные Реформацией, к личному религиозному переживанию Шпе-нера, что производит несколько странное впечатление. Для понимания пиетизма сохраняет и теперь свое значение книга Г. Фрейтага: </w:t>
      </w:r>
      <w:r>
        <w:rPr>
          <w:sz w:val="22"/>
          <w:szCs w:val="22"/>
          <w:lang w:val="en-US"/>
        </w:rPr>
        <w:t>Freytag</w:t>
      </w:r>
      <w:r>
        <w:rPr>
          <w:sz w:val="22"/>
          <w:szCs w:val="22"/>
        </w:rPr>
        <w:t xml:space="preserve"> О. </w:t>
      </w:r>
      <w:r>
        <w:rPr>
          <w:sz w:val="22"/>
          <w:szCs w:val="22"/>
          <w:lang w:val="en-US"/>
        </w:rPr>
        <w:t>Bil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utsch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ergangenheit</w:t>
      </w:r>
      <w:r>
        <w:rPr>
          <w:sz w:val="22"/>
          <w:szCs w:val="22"/>
        </w:rPr>
        <w:t>. Для началь</w:t>
        <w:softHyphen/>
        <w:t>ного периода английского пиетизма см. из современной ему ли</w:t>
        <w:softHyphen/>
        <w:t xml:space="preserve">тературы: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ak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im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stituti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sciplinaq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etatis</w:t>
      </w:r>
      <w:r>
        <w:rPr>
          <w:sz w:val="22"/>
          <w:szCs w:val="22"/>
        </w:rPr>
        <w:t>, 1570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12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Эта точка зрения способствовала, как известно, тому, что пиетизм стал одним из главных носителей идеи </w:t>
      </w:r>
      <w:r>
        <w:rPr>
          <w:i/>
          <w:iCs/>
          <w:sz w:val="22"/>
          <w:szCs w:val="22"/>
        </w:rPr>
        <w:t>толерантности.</w:t>
      </w:r>
      <w:r>
        <w:rPr>
          <w:sz w:val="22"/>
          <w:szCs w:val="22"/>
        </w:rPr>
        <w:t xml:space="preserve"> В этой связи мы считаем необходимым высказать ряд замечаний о сущности толерантности. На Западе основными историческими ее источниками были, если оставить в стороне гуманистически-просветительскую индифферентность, не оказавшую </w:t>
      </w:r>
      <w:r>
        <w:rPr>
          <w:i/>
          <w:iCs/>
          <w:sz w:val="22"/>
          <w:szCs w:val="22"/>
        </w:rPr>
        <w:t>большого</w:t>
      </w:r>
      <w:r>
        <w:rPr>
          <w:sz w:val="22"/>
          <w:szCs w:val="22"/>
        </w:rPr>
        <w:t xml:space="preserve"> практического воздей</w:t>
        <w:softHyphen/>
        <w:t>ствия, следующие явления: 1) чисто политические и государственные соображения (архетип: Вильгельм Оранский)', 2) меркантилизм (особенно отчетливо это проступает в политике города Амстердама и ряда других городов, а также землевладельцев и разного рода властителей, охотно принимавших сектантов в качестве носителей экономического прогресса), 3) радикальное течение внутри кальви</w:t>
        <w:softHyphen/>
        <w:t xml:space="preserve">нистского благочестия. Ведь учение о предопределении по самой своей сущности исключало возможность того, что государство может оказать поддержку религии, проявляя нетерпимость. Спасти этим души верующих государство не могло, и лишь забота о </w:t>
      </w:r>
      <w:r>
        <w:rPr>
          <w:i/>
          <w:iCs/>
          <w:sz w:val="22"/>
          <w:szCs w:val="22"/>
        </w:rPr>
        <w:t>славе Господней</w:t>
      </w:r>
      <w:r>
        <w:rPr>
          <w:sz w:val="22"/>
          <w:szCs w:val="22"/>
        </w:rPr>
        <w:t xml:space="preserve"> заставляла церковь искать поддержку государства в деле подавления ереси. Чем большее значение придавалось принадлеж</w:t>
        <w:softHyphen/>
        <w:t>ности проповедника и всех причащающихся к кругу избранных, тем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32]</w:t>
      </w:r>
    </w:p>
    <w:p>
      <w:pPr>
        <w:pStyle w:val="Normal"/>
        <w:jc w:val="both"/>
        <w:rPr/>
      </w:pPr>
      <w:r>
        <w:rPr>
          <w:sz w:val="22"/>
          <w:szCs w:val="22"/>
        </w:rPr>
        <w:t>невыносимее становилось всякое вмешательство со стороны госу</w:t>
        <w:softHyphen/>
        <w:t>дарства в замещение духовных должностей и предоставление их вместе с приходами невозрожденным — быть может, воспитанникам университетов — лишь на том основании, что они получили бого</w:t>
        <w:softHyphen/>
        <w:t>словское образование; отвергалось и вообще всякое вмешательство в дела общины со стороны носителей политической власти, часто отнюдь не безупречных по своему поведению. Реформатский пиетизм еще усилил эту точку зрения тем, что лишил догматическую право</w:t>
        <w:softHyphen/>
        <w:t>верность ее первостепенного значения и постепенно ослабил дей</w:t>
        <w:softHyphen/>
        <w:t>ственность тезиса «</w:t>
      </w:r>
      <w:r>
        <w:rPr>
          <w:sz w:val="22"/>
          <w:szCs w:val="22"/>
          <w:lang w:val="en-US"/>
        </w:rPr>
        <w:t>ext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cclesiar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ul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s</w:t>
      </w:r>
      <w:r>
        <w:rPr>
          <w:sz w:val="22"/>
          <w:szCs w:val="22"/>
        </w:rPr>
        <w:t xml:space="preserve">» («вне церкви нет спасения»). </w:t>
      </w:r>
      <w:r>
        <w:rPr>
          <w:i/>
          <w:iCs/>
          <w:sz w:val="22"/>
          <w:szCs w:val="22"/>
        </w:rPr>
        <w:t>Кальвин полагал,</w:t>
      </w:r>
      <w:r>
        <w:rPr>
          <w:sz w:val="22"/>
          <w:szCs w:val="22"/>
        </w:rPr>
        <w:t xml:space="preserve"> что подчинение отверженных установ</w:t>
        <w:softHyphen/>
        <w:t>ленной Богом церкви необходимо для славы Господней; в Новой Англии стремились конституировать церковь как аристократическую общность доказавших свою избранность святых. Однако уже радикально настроенные индепенденты отвергали всякое вмеша</w:t>
        <w:softHyphen/>
        <w:t xml:space="preserve">тельство в испытание «избранности» как со стороны гражданских, так и иерархических властей, считая, что это является прерогативой каждой </w:t>
      </w:r>
      <w:r>
        <w:rPr>
          <w:i/>
          <w:iCs/>
          <w:sz w:val="22"/>
          <w:szCs w:val="22"/>
        </w:rPr>
        <w:t>отдельной</w:t>
      </w:r>
      <w:r>
        <w:rPr>
          <w:sz w:val="22"/>
          <w:szCs w:val="22"/>
        </w:rPr>
        <w:t xml:space="preserve"> общины. Представление, что слава Господня тре</w:t>
        <w:softHyphen/>
        <w:t>бует подчинения церковной дисциплине и отверженных, постепенно вытеснилось другой идеей (существовавшей с самого начала, но с те</w:t>
        <w:softHyphen/>
        <w:t>чением времени получавшей все большее значение), согласно которой причащение, совершаемое совместно с отринутыми Богом людьми, — оскорбление Всевышнего во славе Его. Это неизбежно должно, было вести к волюнтаризму, ибо вело к созданию «</w:t>
      </w:r>
      <w:r>
        <w:rPr>
          <w:sz w:val="22"/>
          <w:szCs w:val="22"/>
          <w:lang w:val="en-US"/>
        </w:rPr>
        <w:t>believers</w:t>
      </w:r>
      <w:r>
        <w:rPr>
          <w:sz w:val="22"/>
          <w:szCs w:val="22"/>
        </w:rPr>
        <w:t xml:space="preserve">' </w:t>
      </w:r>
      <w:r>
        <w:rPr>
          <w:sz w:val="22"/>
          <w:szCs w:val="22"/>
          <w:lang w:val="en-US"/>
        </w:rPr>
        <w:t>church</w:t>
      </w:r>
      <w:r>
        <w:rPr>
          <w:sz w:val="22"/>
          <w:szCs w:val="22"/>
        </w:rPr>
        <w:t>» (церк</w:t>
        <w:softHyphen/>
        <w:t>ви верующих) — религиозного общества, состоявшего исключительно из возрожденных. Наиболее радикальные выводы из этих идей были сделаны кальвинистским баптизмом, к которому принадлежал и глава «парламента святых» Прайсгод Бэрбон. Армия Кромвеля выступала в защиту свободы совести, а «парламент святых» — даже за отде</w:t>
        <w:softHyphen/>
        <w:t xml:space="preserve">ление церкви от государства, </w:t>
      </w:r>
      <w:r>
        <w:rPr>
          <w:i/>
          <w:iCs/>
          <w:sz w:val="22"/>
          <w:szCs w:val="22"/>
        </w:rPr>
        <w:t>потому</w:t>
      </w:r>
      <w:r>
        <w:rPr>
          <w:sz w:val="22"/>
          <w:szCs w:val="22"/>
        </w:rPr>
        <w:t xml:space="preserve"> что его члены были набожными пиетистами, то есть из позитивно-религиозных мотивов; 4) </w:t>
      </w:r>
      <w:r>
        <w:rPr>
          <w:i/>
          <w:iCs/>
          <w:sz w:val="22"/>
          <w:szCs w:val="22"/>
        </w:rPr>
        <w:t>баптист</w:t>
        <w:softHyphen/>
        <w:t>ские секты,</w:t>
      </w:r>
      <w:r>
        <w:rPr>
          <w:sz w:val="22"/>
          <w:szCs w:val="22"/>
        </w:rPr>
        <w:t xml:space="preserve"> которым будет уделено внимание ниже, с самого начала, причем более настойчиво и последовательно, придерживались принци</w:t>
        <w:softHyphen/>
        <w:t>па, что в церковную общину можно допускать лишь возрожденных, и потому решительно отвергали и «институциональный» характер церк</w:t>
        <w:softHyphen/>
        <w:t>ви, и всякое вмешательство светской власти. И в этом случае, следова</w:t>
        <w:softHyphen/>
        <w:t xml:space="preserve">тельно, требование безусловной веротерпимости вызывалось </w:t>
      </w:r>
      <w:r>
        <w:rPr>
          <w:i/>
          <w:iCs/>
          <w:sz w:val="22"/>
          <w:szCs w:val="22"/>
        </w:rPr>
        <w:t>позитив</w:t>
        <w:softHyphen/>
        <w:t>но-религиозным</w:t>
      </w:r>
      <w:r>
        <w:rPr>
          <w:sz w:val="22"/>
          <w:szCs w:val="22"/>
        </w:rPr>
        <w:t xml:space="preserve"> мотивом. Первым, кто почти за поколение до баптис</w:t>
        <w:softHyphen/>
        <w:t>тов и за два поколения до Роджера Уильямса, руководствуясь анало</w:t>
        <w:softHyphen/>
        <w:t>гичными соображениями, выступал за безусловную неограниченную веротерпимость и отделение церкви от государства, был, по-видимому. Джон Браун. Первой декларацией такого рода со стороны церковной общины была, очевидно, резолюция английских баптистов Амстер</w:t>
        <w:softHyphen/>
        <w:t>дама (1612 или 1613 г.), гласившая: «Магистрату не следует вмешиваться в дела религии или совести... ибо Христос — царь и законодатель церкви и совести». Впервые в официальном документе церковной общины требование позитивной защиты свободы совести со стороны государства как своего права выдвигается, по-видимому, в ст. 44 исповедания (</w:t>
      </w:r>
      <w:r>
        <w:rPr>
          <w:sz w:val="22"/>
          <w:szCs w:val="22"/>
          <w:lang w:val="en-US"/>
        </w:rPr>
        <w:t>particular</w:t>
      </w:r>
      <w:r>
        <w:rPr>
          <w:sz w:val="22"/>
          <w:szCs w:val="22"/>
        </w:rPr>
        <w:t xml:space="preserve">—частных) баптистов (1644). Мы считаем необходимым еще раз подчеркнуть, что встречающееся иногда предположение, будто терпимость </w:t>
      </w:r>
      <w:r>
        <w:rPr>
          <w:i/>
          <w:iCs/>
          <w:sz w:val="22"/>
          <w:szCs w:val="22"/>
        </w:rPr>
        <w:t>как таковая</w:t>
      </w:r>
      <w:r>
        <w:rPr>
          <w:sz w:val="22"/>
          <w:szCs w:val="22"/>
        </w:rPr>
        <w:t xml:space="preserve"> создала благоприятные условия для развития капитализма, совершенно не соответствует истине. Веротерпимость — не специфически современ</w:t>
        <w:softHyphen/>
        <w:t>ное и не специфически западное явление. В Китае, Индии, в великих государствах Передней Азии эллинистической эпохи, в Римской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33]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империи, в странах ислама долгое время господствовала веро</w:t>
        <w:softHyphen/>
        <w:t xml:space="preserve">терпимость (ограничиваемая лишь соображениями </w:t>
      </w:r>
      <w:r>
        <w:rPr>
          <w:i/>
          <w:iCs/>
          <w:sz w:val="22"/>
          <w:szCs w:val="22"/>
        </w:rPr>
        <w:t xml:space="preserve">государственного </w:t>
      </w:r>
      <w:r>
        <w:rPr>
          <w:sz w:val="22"/>
          <w:szCs w:val="22"/>
        </w:rPr>
        <w:t>порядка, которые и в наши дни играют в этом вопросе аналогичную роль). Здесь она достигала большей глубины, чем где бы то ни было в XVI — XVII вв., и, уж конечно, большей, чем там, где господствовал пуританизм, как, например, в Голландии и Зеландии в период их наибольшего политического и экономического подъема, в пуритан</w:t>
        <w:softHyphen/>
        <w:t xml:space="preserve">ской Англии или в Новой Англии. Западу, как до, так и после Реформации, скорее была свойственна (как, например, и государству Сассанидов) </w:t>
      </w:r>
      <w:r>
        <w:rPr>
          <w:i/>
          <w:iCs/>
          <w:sz w:val="22"/>
          <w:szCs w:val="22"/>
        </w:rPr>
        <w:t>конфессиональная нетерпимость,</w:t>
      </w:r>
      <w:r>
        <w:rPr>
          <w:sz w:val="22"/>
          <w:szCs w:val="22"/>
        </w:rPr>
        <w:t xml:space="preserve"> которая в определен</w:t>
        <w:softHyphen/>
        <w:t>ные периоды существовала в таких странах, как Китай, Япония и Индия, где она, однако, большей частью была связана с политичес</w:t>
        <w:softHyphen/>
        <w:t xml:space="preserve">кими мотивами. Следовательно, толерантность </w:t>
      </w:r>
      <w:r>
        <w:rPr>
          <w:i/>
          <w:iCs/>
          <w:sz w:val="22"/>
          <w:szCs w:val="22"/>
        </w:rPr>
        <w:t>как таковая</w:t>
      </w:r>
      <w:r>
        <w:rPr>
          <w:sz w:val="22"/>
          <w:szCs w:val="22"/>
        </w:rPr>
        <w:t xml:space="preserve"> ни в коей степени не связана с капитализмом. Все зависит от того, </w:t>
      </w:r>
      <w:r>
        <w:rPr>
          <w:i/>
          <w:iCs/>
          <w:sz w:val="22"/>
          <w:szCs w:val="22"/>
        </w:rPr>
        <w:t>кому она идет на пользу. О</w:t>
      </w:r>
      <w:r>
        <w:rPr>
          <w:sz w:val="22"/>
          <w:szCs w:val="22"/>
        </w:rPr>
        <w:t xml:space="preserve"> последствиях, проистекающих из требований «</w:t>
      </w:r>
      <w:r>
        <w:rPr>
          <w:sz w:val="22"/>
          <w:szCs w:val="22"/>
          <w:lang w:val="en-US"/>
        </w:rPr>
        <w:t>believers</w:t>
      </w:r>
      <w:r>
        <w:rPr>
          <w:sz w:val="22"/>
          <w:szCs w:val="22"/>
        </w:rPr>
        <w:t xml:space="preserve">' </w:t>
      </w:r>
      <w:r>
        <w:rPr>
          <w:sz w:val="22"/>
          <w:szCs w:val="22"/>
          <w:lang w:val="en-US"/>
        </w:rPr>
        <w:t>church</w:t>
      </w:r>
      <w:r>
        <w:rPr>
          <w:sz w:val="22"/>
          <w:szCs w:val="22"/>
        </w:rPr>
        <w:t>», речь будет идти в следующей статье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вое практическое применение эта идея находит, например, у кром-велевских «</w:t>
      </w:r>
      <w:r>
        <w:rPr>
          <w:sz w:val="22"/>
          <w:szCs w:val="22"/>
          <w:lang w:val="en-US"/>
        </w:rPr>
        <w:t>tryers</w:t>
      </w:r>
      <w:r>
        <w:rPr>
          <w:sz w:val="22"/>
          <w:szCs w:val="22"/>
        </w:rPr>
        <w:t>», проверяющих пригодность кандидатов на долж</w:t>
        <w:softHyphen/>
        <w:t>ность проповедника. Они стремились установить не столько наличие специального богословского образования претендентов, сколько их субъективную уверенность в своей избранности. См. также след. статью.</w:t>
      </w:r>
    </w:p>
  </w:endnote>
  <w:endnote w:id="1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Характерное для пиетистов недоверие как к Аристотелю, так и к классической философии в целом мы находим уже у Кальвина (ср.: </w:t>
      </w:r>
      <w:r>
        <w:rPr>
          <w:sz w:val="22"/>
          <w:szCs w:val="22"/>
          <w:lang w:val="en-US"/>
        </w:rPr>
        <w:t>Institutio</w:t>
      </w:r>
      <w:r>
        <w:rPr>
          <w:sz w:val="22"/>
          <w:szCs w:val="22"/>
        </w:rPr>
        <w:t xml:space="preserve">, II, </w:t>
      </w:r>
      <w:r>
        <w:rPr>
          <w:sz w:val="22"/>
          <w:szCs w:val="22"/>
          <w:lang w:val="en-US"/>
        </w:rPr>
        <w:t>cap</w:t>
      </w:r>
      <w:r>
        <w:rPr>
          <w:sz w:val="22"/>
          <w:szCs w:val="22"/>
        </w:rPr>
        <w:t xml:space="preserve">. 2, р. 4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p</w:t>
      </w:r>
      <w:r>
        <w:rPr>
          <w:sz w:val="22"/>
          <w:szCs w:val="22"/>
        </w:rPr>
        <w:t xml:space="preserve">. 23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5; IV, </w:t>
      </w:r>
      <w:r>
        <w:rPr>
          <w:sz w:val="22"/>
          <w:szCs w:val="22"/>
          <w:lang w:val="en-US"/>
        </w:rPr>
        <w:t>cap</w:t>
      </w:r>
      <w:r>
        <w:rPr>
          <w:sz w:val="22"/>
          <w:szCs w:val="22"/>
        </w:rPr>
        <w:t xml:space="preserve">. 17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24). Известно, что у Лютера это недоверие вначале было выражено не менее ярко, однако впоследствии оно вытесняется гуманистическим влиянием (в первую очередь Меланхтона), желанием углубить свои знания и настоятельными требованиями апологетики. Конечно, и Вестмин</w:t>
        <w:softHyphen/>
        <w:t xml:space="preserve">стерское исповедание (с. 1, 7) учит в соответствии с протестантской традицией, что все </w:t>
      </w:r>
      <w:r>
        <w:rPr>
          <w:i/>
          <w:iCs/>
          <w:sz w:val="22"/>
          <w:szCs w:val="22"/>
        </w:rPr>
        <w:t>необходимое</w:t>
      </w:r>
      <w:r>
        <w:rPr>
          <w:sz w:val="22"/>
          <w:szCs w:val="22"/>
        </w:rPr>
        <w:t xml:space="preserve"> для спасения души ясно изложено в Священном писании и легко может быть достигнуто даже без богословского образования.</w:t>
      </w:r>
    </w:p>
  </w:endnote>
  <w:endnote w:id="1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Против этого выступили официальные церкви. См., например, (краткий) катехизис пресвитерианской церкви Шотландии 1648 г., где на с. 7 осуждается как нарушение прерогатив должности участие в домашнем богослужении лиц,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принадлежащих к данной семье. Пиетизм, подобно любому другому аскетическому движению, образующему общины, освобождал индивида от уз семейной патриархальности, которая служила интересам церкви и способ</w:t>
        <w:softHyphen/>
        <w:t>ствовала сохранению престижа церковных должностей.</w:t>
      </w:r>
    </w:p>
  </w:endnote>
  <w:endnote w:id="116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В силу ряда серьезных причин мы намеренно воздерживаемся здесь от анализа «психологического» (в </w:t>
      </w:r>
      <w:r>
        <w:rPr>
          <w:i/>
          <w:iCs/>
          <w:sz w:val="22"/>
          <w:szCs w:val="22"/>
        </w:rPr>
        <w:t>специальном</w:t>
      </w:r>
      <w:r>
        <w:rPr>
          <w:sz w:val="22"/>
          <w:szCs w:val="22"/>
        </w:rPr>
        <w:t xml:space="preserve"> смысле этого слова) аспекта такого рода религиозного сознания и по возможности из</w:t>
        <w:softHyphen/>
        <w:t xml:space="preserve">бегаем даже специальной терминологии. Разработка понятийного аппарата психологии, в том числе и </w:t>
      </w:r>
      <w:r>
        <w:rPr>
          <w:i/>
          <w:iCs/>
          <w:sz w:val="22"/>
          <w:szCs w:val="22"/>
        </w:rPr>
        <w:t>психиатрии,</w:t>
      </w:r>
      <w:r>
        <w:rPr>
          <w:sz w:val="22"/>
          <w:szCs w:val="22"/>
        </w:rPr>
        <w:t xml:space="preserve"> еще не достигла той стадии, которая позволила бы, не нарушая исторической объектив</w:t>
        <w:softHyphen/>
        <w:t>ности, использовать достижения этой науки для исторического иссле</w:t>
        <w:softHyphen/>
        <w:t>дования интересующих нас проблем. Применение специальной терми</w:t>
        <w:softHyphen/>
        <w:t>нологии легко может привести к тому, что сами по себе понятные или даже тривиальные утверждения скроются под покровом дилетантской учености, оперирующей иностранными терминами; тем самым соз</w:t>
        <w:softHyphen/>
        <w:t>далась бы та видимость точности понятий, которая, к сожалению, характерна, например, для Лампрехта. К сравнительно серьезным попыткам использования психопатологических понятий для интер-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34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тации ряда исторических массовых явлений следует отнести работы В. Хеллпаха (см.: </w:t>
      </w:r>
      <w:r>
        <w:rPr>
          <w:sz w:val="22"/>
          <w:szCs w:val="22"/>
          <w:lang w:val="en-US"/>
        </w:rPr>
        <w:t>Hellpa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rundlini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in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svcholog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ysterie</w:t>
      </w:r>
      <w:r>
        <w:rPr>
          <w:sz w:val="22"/>
          <w:szCs w:val="22"/>
        </w:rPr>
        <w:t xml:space="preserve">, 1904, Кар. 12; его же. </w:t>
      </w:r>
      <w:r>
        <w:rPr>
          <w:sz w:val="22"/>
          <w:szCs w:val="22"/>
          <w:lang w:val="en-US"/>
        </w:rPr>
        <w:t>Nervosita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ultur</w:t>
      </w:r>
      <w:r>
        <w:rPr>
          <w:sz w:val="22"/>
          <w:szCs w:val="22"/>
        </w:rPr>
        <w:t>, 1903). Здесь не место подробно выяснять, в какой степени и этому чрезвычайно многостороннему ученому повредило влияние известных теорий Лампрехта. Насколько незначительны по сравне</w:t>
        <w:softHyphen/>
        <w:t xml:space="preserve">нию со старой литературой схематические замечания Лампрехта о пиетизме (см.: </w:t>
      </w:r>
      <w:r>
        <w:rPr>
          <w:sz w:val="22"/>
          <w:szCs w:val="22"/>
          <w:lang w:val="en-US"/>
        </w:rPr>
        <w:t>Deutsc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eschicht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>. 7), ясно каждому, кто знаком хотя бы с самыми распространенными работами по этому вопросу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 произошло у сторонников «внутреннего христианства» Схортинг-хёйса. В религиозно-историческом плане корни этого явления следует искать в притче Второисайи о рабе Божьем и в 22-м псалме.</w:t>
      </w:r>
    </w:p>
  </w:endnote>
  <w:endnote w:id="11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. Это иногда имело место у голландских пиетистов под влиянием учения </w:t>
      </w:r>
      <w:r>
        <w:rPr>
          <w:i/>
          <w:iCs/>
          <w:sz w:val="22"/>
          <w:szCs w:val="22"/>
        </w:rPr>
        <w:t>Спинозы.</w:t>
      </w:r>
    </w:p>
  </w:endnote>
  <w:endnote w:id="1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Лабади, Терстеген и др.</w:t>
      </w:r>
    </w:p>
  </w:endnote>
  <w:endnote w:id="120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аиболее отчетливо это влияние проступает, пожалуй, тогда, когда он (подумать только— Шпенер!) оспаривает право властей контро</w:t>
        <w:softHyphen/>
        <w:t xml:space="preserve">лировать деятельность общин, допуская их вмешательство разве что при беспорядках и злоупотреблениях. Шпенер аргументирует это тем, что здесь речь идет об </w:t>
      </w:r>
      <w:r>
        <w:rPr>
          <w:i/>
          <w:iCs/>
          <w:sz w:val="22"/>
          <w:szCs w:val="22"/>
        </w:rPr>
        <w:t>основных правах</w:t>
      </w:r>
      <w:r>
        <w:rPr>
          <w:sz w:val="22"/>
          <w:szCs w:val="22"/>
        </w:rPr>
        <w:t xml:space="preserve"> христиан, гаранти</w:t>
        <w:softHyphen/>
        <w:t xml:space="preserve">рованных апостолами при устройстве первых христианских общин (см.: </w:t>
      </w:r>
      <w:r>
        <w:rPr>
          <w:sz w:val="22"/>
          <w:szCs w:val="22"/>
          <w:lang w:val="en-US"/>
        </w:rPr>
        <w:t>Spen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ogisc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denken</w:t>
      </w:r>
      <w:r>
        <w:rPr>
          <w:sz w:val="22"/>
          <w:szCs w:val="22"/>
        </w:rPr>
        <w:t xml:space="preserve">, II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81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). В принципе это чисто пуританская точка зрения на положение отдельного человека в обществе и на сферу действия его вытекающих из </w:t>
      </w:r>
      <w:r>
        <w:rPr>
          <w:sz w:val="22"/>
          <w:szCs w:val="22"/>
          <w:lang w:val="en-US"/>
        </w:rPr>
        <w:t>jur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vino</w:t>
      </w:r>
      <w:r>
        <w:rPr>
          <w:sz w:val="22"/>
          <w:szCs w:val="22"/>
        </w:rPr>
        <w:t xml:space="preserve"> (бо</w:t>
        <w:softHyphen/>
        <w:t>жественного права) и, следовательно, неотъемлемых прав. От внима</w:t>
        <w:softHyphen/>
        <w:t>ния Ричля не ускользнула ни эта, ни помянутая в дальнейшем по</w:t>
        <w:softHyphen/>
        <w:t xml:space="preserve">ложении ересь (см.: S репе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p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15). Как ни антиисторич</w:t>
        <w:softHyphen/>
        <w:t xml:space="preserve">на его позитивистская (чтобы не сказать филистерская) критика идеи </w:t>
      </w:r>
      <w:r>
        <w:rPr>
          <w:i/>
          <w:iCs/>
          <w:sz w:val="22"/>
          <w:szCs w:val="22"/>
        </w:rPr>
        <w:t>«основных прав»,</w:t>
      </w:r>
      <w:r>
        <w:rPr>
          <w:sz w:val="22"/>
          <w:szCs w:val="22"/>
        </w:rPr>
        <w:t xml:space="preserve"> идеи, которой мы в конечном итоге обязаны </w:t>
      </w:r>
      <w:r>
        <w:rPr>
          <w:i/>
          <w:iCs/>
          <w:sz w:val="22"/>
          <w:szCs w:val="22"/>
        </w:rPr>
        <w:t>всем тем,</w:t>
      </w:r>
      <w:r>
        <w:rPr>
          <w:sz w:val="22"/>
          <w:szCs w:val="22"/>
        </w:rPr>
        <w:t xml:space="preserve"> что даже самый ярый «реакционер» наших дней считает миниму</w:t>
        <w:softHyphen/>
        <w:t>мом своей индивидуальной свободы, с Ричлем нельзя не согласиться, когда он указывает на отсутствие органической связи этой идеи с лю</w:t>
        <w:softHyphen/>
        <w:t>теранскими взглядами Шпенера.</w:t>
      </w:r>
    </w:p>
    <w:p>
      <w:pPr>
        <w:pStyle w:val="Endnote"/>
        <w:rPr/>
      </w:pPr>
      <w:r>
        <w:rPr>
          <w:sz w:val="22"/>
          <w:szCs w:val="22"/>
        </w:rPr>
        <w:t>Сами общины (</w:t>
      </w:r>
      <w:r>
        <w:rPr>
          <w:sz w:val="22"/>
          <w:szCs w:val="22"/>
          <w:lang w:val="en-US"/>
        </w:rPr>
        <w:t>colleg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etatis</w:t>
      </w:r>
      <w:r>
        <w:rPr>
          <w:sz w:val="22"/>
          <w:szCs w:val="22"/>
        </w:rPr>
        <w:t>), которые получили свое теоре</w:t>
        <w:softHyphen/>
        <w:t>тическое обоснование в знаменитой «</w:t>
      </w:r>
      <w:r>
        <w:rPr>
          <w:sz w:val="22"/>
          <w:szCs w:val="22"/>
          <w:lang w:val="en-US"/>
        </w:rPr>
        <w:t>P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ideria</w:t>
      </w:r>
      <w:r>
        <w:rPr>
          <w:sz w:val="22"/>
          <w:szCs w:val="22"/>
        </w:rPr>
        <w:t>» Шпенера и прак</w:t>
        <w:softHyphen/>
        <w:t>тически им созданы, по своей сущности были очень близки англий</w:t>
        <w:softHyphen/>
        <w:t>ским «</w:t>
      </w:r>
      <w:r>
        <w:rPr>
          <w:sz w:val="22"/>
          <w:szCs w:val="22"/>
          <w:lang w:val="en-US"/>
        </w:rPr>
        <w:t>prophesyings</w:t>
      </w:r>
      <w:r>
        <w:rPr>
          <w:sz w:val="22"/>
          <w:szCs w:val="22"/>
        </w:rPr>
        <w:t>» (пророчествующим), появившимся впервые на лондонских библейских чтениях Яна Лаския (1547) и с тех пор пос</w:t>
        <w:softHyphen/>
        <w:t>тоянно пополнявшим ряды преследуемых за неповинение церковному авторитету пуритан. Свое неприятие дисциплины, практикуемой же</w:t>
        <w:softHyphen/>
        <w:t>невской церковью, Шпенер, как известно, аргументировал тем, что «третье сословие», которое являлось ее основной опорой (</w:t>
      </w:r>
      <w:r>
        <w:rPr>
          <w:sz w:val="22"/>
          <w:szCs w:val="22"/>
          <w:lang w:val="en-US"/>
        </w:rPr>
        <w:t>stat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ec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nomicus</w:t>
      </w:r>
      <w:r>
        <w:rPr>
          <w:sz w:val="22"/>
          <w:szCs w:val="22"/>
        </w:rPr>
        <w:t xml:space="preserve"> — миряне),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входит в церковную организацию лютеранской церкви. Сомнительным с лютеранской точки зрения является, однако, то, что Шпенер при слушании дел об отлучении от церкви допускает присутствие на заседаниях консистории делегированных властью мирян в качестве представителей «третьего сословия».</w:t>
      </w:r>
    </w:p>
  </w:endnote>
  <w:endnote w:id="1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Уже само </w:t>
      </w:r>
      <w:r>
        <w:rPr>
          <w:i/>
          <w:iCs/>
          <w:sz w:val="22"/>
          <w:szCs w:val="22"/>
        </w:rPr>
        <w:t>слово</w:t>
      </w:r>
      <w:r>
        <w:rPr>
          <w:sz w:val="22"/>
          <w:szCs w:val="22"/>
        </w:rPr>
        <w:t xml:space="preserve"> «пиетизм», впервые появившееся в областях рас</w:t>
        <w:softHyphen/>
        <w:t>пространения лютеранства, свидетельствует о том, что современники пиетистов считали наиболее характерной чертой их вероучения пре</w:t>
        <w:softHyphen/>
        <w:t>вращение «</w:t>
      </w:r>
      <w:r>
        <w:rPr>
          <w:sz w:val="22"/>
          <w:szCs w:val="22"/>
          <w:lang w:val="en-US"/>
        </w:rPr>
        <w:t>pietas</w:t>
      </w:r>
      <w:r>
        <w:rPr>
          <w:sz w:val="22"/>
          <w:szCs w:val="22"/>
        </w:rPr>
        <w:t xml:space="preserve">» (благочестия) в некое методическое </w:t>
      </w:r>
      <w:r>
        <w:rPr>
          <w:i/>
          <w:iCs/>
          <w:sz w:val="22"/>
          <w:szCs w:val="22"/>
        </w:rPr>
        <w:t>занятие.</w:t>
      </w:r>
    </w:p>
  </w:endnote>
  <w:endnote w:id="1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ледует, конечно, признать, что подобная мотивировка была свойст</w:t>
        <w:softHyphen/>
        <w:t xml:space="preserve">венна в первую очередь кальвинизму, но не только ему. Она часто встречается в </w:t>
      </w:r>
      <w:r>
        <w:rPr>
          <w:i/>
          <w:iCs/>
          <w:sz w:val="22"/>
          <w:szCs w:val="22"/>
        </w:rPr>
        <w:t>старых</w:t>
      </w:r>
      <w:r>
        <w:rPr>
          <w:sz w:val="22"/>
          <w:szCs w:val="22"/>
        </w:rPr>
        <w:t xml:space="preserve"> лютеранских церковных уставах.</w:t>
      </w:r>
    </w:p>
  </w:endnote>
  <w:endnote w:id="1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</w:rPr>
        <w:t xml:space="preserve"> духе Послания к евреям, 5, 13, 14. Ср</w:t>
      </w:r>
      <w:r>
        <w:rPr>
          <w:sz w:val="22"/>
          <w:szCs w:val="22"/>
          <w:lang w:val="en-US"/>
        </w:rPr>
        <w:t>.: Spener. Theol. Beden-ken., I, S. 306.</w:t>
      </w:r>
    </w:p>
  </w:endnote>
  <w:endnote w:id="12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Наряду с Бейли и БакСтером (см.: </w:t>
      </w:r>
      <w:r>
        <w:rPr>
          <w:sz w:val="22"/>
          <w:szCs w:val="22"/>
          <w:lang w:val="en-US"/>
        </w:rPr>
        <w:t>Consili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6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ist</w:t>
      </w:r>
      <w:r>
        <w:rPr>
          <w:sz w:val="22"/>
          <w:szCs w:val="22"/>
        </w:rPr>
        <w:t xml:space="preserve">. 1, 47; </w:t>
      </w:r>
      <w:r>
        <w:rPr>
          <w:sz w:val="22"/>
          <w:szCs w:val="22"/>
          <w:lang w:val="en-US"/>
        </w:rPr>
        <w:t>dist</w:t>
      </w:r>
      <w:r>
        <w:rPr>
          <w:sz w:val="22"/>
          <w:szCs w:val="22"/>
        </w:rPr>
        <w:t xml:space="preserve">. 3, 6) Шпенер особенно ценил Фому Кемпийского и в первую очередь Таулера (которого он не всегда понимал: </w:t>
      </w:r>
      <w:r>
        <w:rPr>
          <w:sz w:val="22"/>
          <w:szCs w:val="22"/>
          <w:lang w:val="en-US"/>
        </w:rPr>
        <w:t>Consil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logic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6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ist</w:t>
      </w:r>
      <w:r>
        <w:rPr>
          <w:sz w:val="22"/>
          <w:szCs w:val="22"/>
        </w:rPr>
        <w:t xml:space="preserve">. 1, 1). О последнем подробно см.: </w:t>
      </w:r>
      <w:r>
        <w:rPr>
          <w:sz w:val="22"/>
          <w:szCs w:val="22"/>
          <w:lang w:val="en-US"/>
        </w:rPr>
        <w:t>Con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, № 7. Лютера он выводит из Таулера.</w:t>
      </w:r>
    </w:p>
  </w:endnote>
  <w:endnote w:id="125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mallCaps/>
          <w:sz w:val="22"/>
          <w:szCs w:val="22"/>
          <w:lang w:val="en-US"/>
        </w:rPr>
        <w:t xml:space="preserve">cm.: </w:t>
      </w:r>
      <w:r>
        <w:rPr>
          <w:sz w:val="22"/>
          <w:szCs w:val="22"/>
          <w:lang w:val="en-US"/>
        </w:rPr>
        <w:t xml:space="preserve">Ritschi. </w:t>
      </w:r>
      <w:r>
        <w:rPr>
          <w:sz w:val="22"/>
          <w:szCs w:val="22"/>
        </w:rPr>
        <w:t>Ор</w:t>
      </w:r>
      <w:r>
        <w:rPr>
          <w:sz w:val="22"/>
          <w:szCs w:val="22"/>
          <w:lang w:val="en-US"/>
        </w:rPr>
        <w:t xml:space="preserve">. cit, II. S. 113. </w:t>
      </w:r>
      <w:r>
        <w:rPr>
          <w:sz w:val="22"/>
          <w:szCs w:val="22"/>
        </w:rPr>
        <w:t xml:space="preserve">Шпенер отрицал идею поздних пиетистов (и Лютера), что «покаяние и связанная с ним борьба» — </w:t>
      </w:r>
      <w:r>
        <w:rPr>
          <w:i/>
          <w:iCs/>
          <w:sz w:val="22"/>
          <w:szCs w:val="22"/>
        </w:rPr>
        <w:t>единственный</w:t>
      </w:r>
      <w:r>
        <w:rPr>
          <w:sz w:val="22"/>
          <w:szCs w:val="22"/>
        </w:rPr>
        <w:t xml:space="preserve"> признак подлинного обращения (см.:  </w:t>
      </w:r>
      <w:r>
        <w:rPr>
          <w:sz w:val="22"/>
          <w:szCs w:val="22"/>
          <w:lang w:val="en-US"/>
        </w:rPr>
        <w:t>Spen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edenke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, S. 476). Об освящении как плоде благодар</w:t>
        <w:softHyphen/>
        <w:t>ности, вытекающей из веры в примирение с Богом, — чисто лю</w:t>
        <w:softHyphen/>
        <w:t xml:space="preserve">теранская формулировка (см. ч. 1, прим. 58) — см. приведенные у Ричля (Ор. cit., II, S. 115, </w:t>
      </w:r>
      <w:r>
        <w:rPr>
          <w:sz w:val="22"/>
          <w:szCs w:val="22"/>
          <w:lang w:val="en-US"/>
        </w:rPr>
        <w:t>Aniri</w:t>
      </w:r>
      <w:r>
        <w:rPr>
          <w:sz w:val="22"/>
          <w:szCs w:val="22"/>
        </w:rPr>
        <w:t xml:space="preserve">. 2) места. О </w:t>
      </w:r>
      <w:r>
        <w:rPr>
          <w:sz w:val="22"/>
          <w:szCs w:val="22"/>
          <w:lang w:val="en-US"/>
        </w:rPr>
        <w:t>certitud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tis</w:t>
      </w:r>
      <w:r>
        <w:rPr>
          <w:sz w:val="22"/>
          <w:szCs w:val="22"/>
        </w:rPr>
        <w:t xml:space="preserve">, с одной стороны, см.: </w:t>
      </w:r>
      <w:r>
        <w:rPr>
          <w:sz w:val="22"/>
          <w:szCs w:val="22"/>
          <w:lang w:val="en-US"/>
        </w:rPr>
        <w:t>Spen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edenke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324: «Под</w:t>
        <w:softHyphen/>
        <w:t xml:space="preserve">линная вера не столько </w:t>
      </w:r>
      <w:r>
        <w:rPr>
          <w:i/>
          <w:iCs/>
          <w:sz w:val="22"/>
          <w:szCs w:val="22"/>
        </w:rPr>
        <w:t>ощущается,</w:t>
      </w:r>
      <w:r>
        <w:rPr>
          <w:sz w:val="22"/>
          <w:szCs w:val="22"/>
        </w:rPr>
        <w:t xml:space="preserve"> сколько </w:t>
      </w:r>
      <w:r>
        <w:rPr>
          <w:i/>
          <w:iCs/>
          <w:sz w:val="22"/>
          <w:szCs w:val="22"/>
        </w:rPr>
        <w:t>познается</w:t>
      </w:r>
      <w:r>
        <w:rPr>
          <w:sz w:val="22"/>
          <w:szCs w:val="22"/>
        </w:rPr>
        <w:t xml:space="preserve"> по ее пло</w:t>
        <w:softHyphen/>
        <w:t xml:space="preserve">дам» (любовь к Богу и повиновение ему): с другой—см. Ibid., S. 335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: «Что касается вашей заботы о спасении и состоянии избранности, то уверенность вы скорее почерпнете из «наших» (лютеранских) «книг», чем из книг "английских писателей"». Однако в вопросе о сущности освящения он разделял точку зрения англичан.</w:t>
      </w:r>
    </w:p>
  </w:endnote>
  <w:endnote w:id="12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Религиозные дневники, ведение которых рекомендует А. Франке, яв</w:t>
        <w:softHyphen/>
        <w:t>лялись и здесь способом обнаружения внешних признаков благода</w:t>
        <w:softHyphen/>
        <w:t xml:space="preserve">ти. Методическое упражнение и </w:t>
      </w:r>
      <w:r>
        <w:rPr>
          <w:i/>
          <w:iCs/>
          <w:sz w:val="22"/>
          <w:szCs w:val="22"/>
        </w:rPr>
        <w:t>привычка</w:t>
      </w:r>
      <w:r>
        <w:rPr>
          <w:sz w:val="22"/>
          <w:szCs w:val="22"/>
        </w:rPr>
        <w:t xml:space="preserve"> к состоянию святости должны привести к ее росту и к </w:t>
      </w:r>
      <w:r>
        <w:rPr>
          <w:i/>
          <w:iCs/>
          <w:sz w:val="22"/>
          <w:szCs w:val="22"/>
        </w:rPr>
        <w:t>разделению</w:t>
      </w:r>
      <w:r>
        <w:rPr>
          <w:sz w:val="22"/>
          <w:szCs w:val="22"/>
        </w:rPr>
        <w:t xml:space="preserve"> добра и зла. Это — ос</w:t>
        <w:softHyphen/>
        <w:t>новная тема книги Франке («</w:t>
      </w:r>
      <w:r>
        <w:rPr>
          <w:sz w:val="22"/>
          <w:szCs w:val="22"/>
          <w:lang w:val="en-US"/>
        </w:rPr>
        <w:t>V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rist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ollkommenheit</w:t>
      </w:r>
      <w:r>
        <w:rPr>
          <w:sz w:val="22"/>
          <w:szCs w:val="22"/>
        </w:rPr>
        <w:t>»).</w:t>
      </w:r>
    </w:p>
  </w:endnote>
  <w:endnote w:id="12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 отклонение рациональной пиетистской веры в провидение от ее ортодоксального толкования отчетливо обнаруживается в зна</w:t>
        <w:softHyphen/>
        <w:t>менитом диспуте между пиетистами города Галле и представите</w:t>
        <w:softHyphen/>
        <w:t xml:space="preserve">лем ортодоксального лютеранства </w:t>
      </w:r>
      <w:r>
        <w:rPr>
          <w:i/>
          <w:iCs/>
          <w:sz w:val="22"/>
          <w:szCs w:val="22"/>
        </w:rPr>
        <w:t>Лешером.</w:t>
      </w:r>
      <w:r>
        <w:rPr>
          <w:sz w:val="22"/>
          <w:szCs w:val="22"/>
        </w:rPr>
        <w:t xml:space="preserve"> В своей книге «</w:t>
      </w:r>
      <w:r>
        <w:rPr>
          <w:sz w:val="22"/>
          <w:szCs w:val="22"/>
          <w:lang w:val="en-US"/>
        </w:rPr>
        <w:t>T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the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erinus</w:t>
      </w:r>
      <w:r>
        <w:rPr>
          <w:sz w:val="22"/>
          <w:szCs w:val="22"/>
        </w:rPr>
        <w:t xml:space="preserve">» Лешер доходит до противопоставления всего, что достигнуто </w:t>
      </w:r>
      <w:r>
        <w:rPr>
          <w:i/>
          <w:iCs/>
          <w:sz w:val="22"/>
          <w:szCs w:val="22"/>
        </w:rPr>
        <w:t>человеческой</w:t>
      </w:r>
      <w:r>
        <w:rPr>
          <w:sz w:val="22"/>
          <w:szCs w:val="22"/>
        </w:rPr>
        <w:t xml:space="preserve"> деятельностью, божественному про</w:t>
        <w:softHyphen/>
        <w:t xml:space="preserve">видению. Неизменная точка зрения </w:t>
      </w:r>
      <w:r>
        <w:rPr>
          <w:i/>
          <w:iCs/>
          <w:sz w:val="22"/>
          <w:szCs w:val="22"/>
        </w:rPr>
        <w:t>Франке была</w:t>
      </w:r>
      <w:r>
        <w:rPr>
          <w:sz w:val="22"/>
          <w:szCs w:val="22"/>
        </w:rPr>
        <w:t xml:space="preserve"> иной: проблеск ясного понимания того, что должно произойти, который появляется в результате спокойного </w:t>
      </w:r>
      <w:r>
        <w:rPr>
          <w:i/>
          <w:iCs/>
          <w:sz w:val="22"/>
          <w:szCs w:val="22"/>
        </w:rPr>
        <w:t>ожидания</w:t>
      </w:r>
      <w:r>
        <w:rPr>
          <w:sz w:val="22"/>
          <w:szCs w:val="22"/>
        </w:rPr>
        <w:t xml:space="preserve"> Божьего решения, следует воспринимать как знамение Господне. Это вполне в духе квакер</w:t>
        <w:softHyphen/>
        <w:t>ской психологии и соответствует общему аскетическому представ</w:t>
        <w:softHyphen/>
        <w:t xml:space="preserve">лению о том, что рациональная </w:t>
      </w:r>
      <w:r>
        <w:rPr>
          <w:i/>
          <w:iCs/>
          <w:sz w:val="22"/>
          <w:szCs w:val="22"/>
        </w:rPr>
        <w:t>методика</w:t>
      </w:r>
      <w:r>
        <w:rPr>
          <w:sz w:val="22"/>
          <w:szCs w:val="22"/>
        </w:rPr>
        <w:t xml:space="preserve"> является средством при</w:t>
        <w:softHyphen/>
        <w:t>близиться к Богу. Цинцендорф, правда, далек от подобного тол</w:t>
        <w:softHyphen/>
        <w:t>кования веры в провидение, ибо в момент, когда от принятого решения зависела вся дальнейшая судьба его общины, он под</w:t>
        <w:softHyphen/>
        <w:t xml:space="preserve">чинил ее </w:t>
      </w:r>
      <w:r>
        <w:rPr>
          <w:i/>
          <w:iCs/>
          <w:sz w:val="22"/>
          <w:szCs w:val="22"/>
        </w:rPr>
        <w:t>жребию.</w:t>
      </w:r>
      <w:r>
        <w:rPr>
          <w:sz w:val="22"/>
          <w:szCs w:val="22"/>
        </w:rPr>
        <w:t xml:space="preserve"> В своей характеристике христианского «спокой</w:t>
        <w:softHyphen/>
        <w:t>ствия», с которым следует ожидать решений Всевышнего, не пре</w:t>
        <w:softHyphen/>
        <w:t xml:space="preserve">пятствуя им поспешными действиями и самоуправством (такова в своей основе и точка зрения Франке), Шпенер (Ор. cit., 1, S. 314) следует идеям </w:t>
      </w:r>
      <w:r>
        <w:rPr>
          <w:i/>
          <w:iCs/>
          <w:sz w:val="22"/>
          <w:szCs w:val="22"/>
        </w:rPr>
        <w:t>Таулера.</w:t>
      </w:r>
      <w:r>
        <w:rPr>
          <w:sz w:val="22"/>
          <w:szCs w:val="22"/>
        </w:rPr>
        <w:t xml:space="preserve"> Во всех этих чертах отчетливо проступает значительно менее интенсивная, чем в пуританизме, активность пиетистского благочестия, направленного на обретение мира в земной жизни. «</w:t>
      </w:r>
      <w:r>
        <w:rPr>
          <w:sz w:val="22"/>
          <w:szCs w:val="22"/>
          <w:lang w:val="en-US"/>
        </w:rPr>
        <w:t>Fir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ighteousnes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h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eace</w:t>
      </w:r>
      <w:r>
        <w:rPr>
          <w:sz w:val="22"/>
          <w:szCs w:val="22"/>
        </w:rPr>
        <w:t>» (сначала правед</w:t>
        <w:softHyphen/>
        <w:t xml:space="preserve">ность, потом мир) — так еще в 1904 г. сформулировал (в отличие от пиетистской направленности) один из ведущих баптистов (Дж. Уайт в одном из посланий, к которому мы еще неоднократно будем возвращаться) этическую программу своей деноминации (см.: </w:t>
      </w:r>
      <w:r>
        <w:rPr>
          <w:sz w:val="22"/>
          <w:szCs w:val="22"/>
          <w:lang w:val="en-US"/>
        </w:rPr>
        <w:t>Bapt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andbook</w:t>
      </w:r>
      <w:r>
        <w:rPr>
          <w:sz w:val="22"/>
          <w:szCs w:val="22"/>
        </w:rPr>
        <w:t>, 1904. р. 107).</w:t>
      </w:r>
    </w:p>
  </w:endnote>
  <w:endnote w:id="128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mallCaps/>
          <w:sz w:val="22"/>
          <w:szCs w:val="22"/>
          <w:lang w:val="en-US"/>
        </w:rPr>
        <w:t xml:space="preserve">cm.: </w:t>
      </w:r>
      <w:r>
        <w:rPr>
          <w:sz w:val="22"/>
          <w:szCs w:val="22"/>
          <w:lang w:val="en-US"/>
        </w:rPr>
        <w:t>Lectiones paraeneticae, IV, p. 271.</w:t>
      </w:r>
    </w:p>
  </w:endnote>
  <w:endnote w:id="12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Против этого все время встречающегося представления направлена прежде всего критика Ричля. См. книгу Франке, упомянутую в прим. 125.</w:t>
      </w:r>
    </w:p>
  </w:endnote>
  <w:endnote w:id="13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н обнаруживается и у английских пиетистов,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придерживав</w:t>
        <w:softHyphen/>
        <w:t xml:space="preserve">шихся учения о предопределении, например у Гудвина. О нем и других пиетистах этого толка см.: Нерре. </w:t>
      </w:r>
      <w:r>
        <w:rPr>
          <w:sz w:val="22"/>
          <w:szCs w:val="22"/>
          <w:lang w:val="en-US"/>
        </w:rPr>
        <w:t>Geschich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eti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yst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fornniert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eiden</w:t>
      </w:r>
      <w:r>
        <w:rPr>
          <w:sz w:val="22"/>
          <w:szCs w:val="22"/>
        </w:rPr>
        <w:t>, 1879. Эта книга и после опубликования классической работы Ричля сохра</w:t>
        <w:softHyphen/>
        <w:t>нила свое значение для истории Англии и отчасти Нидерландов. Еще в XIX в. Келера (по свидетельству в его книге, о которой речь будет идти в следующей статье) часто спрашивали в Нидер</w:t>
        <w:softHyphen/>
        <w:t xml:space="preserve">ландах о </w:t>
      </w:r>
      <w:r>
        <w:rPr>
          <w:i/>
          <w:iCs/>
          <w:sz w:val="22"/>
          <w:szCs w:val="22"/>
        </w:rPr>
        <w:t>моменте</w:t>
      </w:r>
      <w:r>
        <w:rPr>
          <w:sz w:val="22"/>
          <w:szCs w:val="22"/>
        </w:rPr>
        <w:t xml:space="preserve"> его возрождения.</w:t>
      </w:r>
    </w:p>
  </w:endnote>
  <w:endnote w:id="131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Тем самым делалась попытка доказать несостоятельность мало</w:t>
        <w:softHyphen/>
        <w:t xml:space="preserve">убедительного вывода лютеранского учения о возможности вновь обрести благодать (особенно несостоятельность распространенной веры в «обращение»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tremis</w:t>
      </w:r>
      <w:r>
        <w:rPr>
          <w:sz w:val="22"/>
          <w:szCs w:val="22"/>
        </w:rPr>
        <w:t xml:space="preserve"> — в момент смерти)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3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Против связанной с этим необходимости знать день и час «обра</w:t>
        <w:softHyphen/>
        <w:t xml:space="preserve">щения» как </w:t>
      </w:r>
      <w:r>
        <w:rPr>
          <w:i/>
          <w:iCs/>
          <w:sz w:val="22"/>
          <w:szCs w:val="22"/>
        </w:rPr>
        <w:t>обязательный</w:t>
      </w:r>
      <w:r>
        <w:rPr>
          <w:sz w:val="22"/>
          <w:szCs w:val="22"/>
        </w:rPr>
        <w:t xml:space="preserve"> признак его подлинности см.: </w:t>
      </w:r>
      <w:r>
        <w:rPr>
          <w:sz w:val="22"/>
          <w:szCs w:val="22"/>
          <w:lang w:val="en-US"/>
        </w:rPr>
        <w:t>Spener</w:t>
      </w:r>
      <w:r>
        <w:rPr>
          <w:sz w:val="22"/>
          <w:szCs w:val="22"/>
        </w:rPr>
        <w:t xml:space="preserve">. Ор. cit., II, 6, 1, S. 197. Шпенеру «покаянная борьба» была столь же чужда, как Меланхтону </w:t>
      </w:r>
      <w:r>
        <w:rPr>
          <w:sz w:val="22"/>
          <w:szCs w:val="22"/>
          <w:lang w:val="en-US"/>
        </w:rPr>
        <w:t>terror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scientiae</w:t>
      </w:r>
      <w:r>
        <w:rPr>
          <w:sz w:val="22"/>
          <w:szCs w:val="22"/>
        </w:rPr>
        <w:t xml:space="preserve"> (страшные укоры совести) Лютера.</w:t>
      </w:r>
    </w:p>
  </w:endnote>
  <w:endnote w:id="13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аряду с этим играло известную роль и свойственное любому ас</w:t>
        <w:softHyphen/>
        <w:t>кетическому направлению антиавторитарное толкование идеи «всеобщего священства». В ряде случаев священнику рекомендуют откладывать отпущение грехов вплоть до того момента, когда будет достигнута уверенность в подлинности раскаяния, что Ричль справедливо считает в принципе кальвинистским тезисом.</w:t>
      </w:r>
    </w:p>
  </w:endnote>
  <w:endnote w:id="13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Наиболее важные для нас пункты легче всего найти у Плитта: </w:t>
      </w:r>
      <w:r>
        <w:rPr>
          <w:sz w:val="22"/>
          <w:szCs w:val="22"/>
          <w:lang w:val="en-US"/>
        </w:rPr>
        <w:t>Plit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Zinzendorfs Theologie, Bd. I—Ill, Gotha, 1869;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осо</w:t>
      </w:r>
      <w:r>
        <w:rPr>
          <w:sz w:val="22"/>
          <w:szCs w:val="22"/>
          <w:lang w:val="en-US"/>
        </w:rPr>
        <w:softHyphen/>
      </w:r>
      <w:r>
        <w:rPr>
          <w:sz w:val="22"/>
          <w:szCs w:val="22"/>
        </w:rPr>
        <w:t>бенно</w:t>
      </w:r>
      <w:r>
        <w:rPr>
          <w:sz w:val="22"/>
          <w:szCs w:val="22"/>
          <w:lang w:val="en-US"/>
        </w:rPr>
        <w:t xml:space="preserve">: Bd. I, S. 325, 345, 381, 412, 429. 433 f., 444, 448; Bd. II, S. 372, 381, 385, 409 f.; Bd. Ill, S. 131. 167, 176;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также</w:t>
      </w:r>
      <w:r>
        <w:rPr>
          <w:sz w:val="22"/>
          <w:szCs w:val="22"/>
          <w:lang w:val="en-US"/>
        </w:rPr>
        <w:t xml:space="preserve">: Be-c ker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. Zinzendorf und sein Christentum. Leipzig</w:t>
      </w:r>
      <w:r>
        <w:rPr>
          <w:sz w:val="22"/>
          <w:szCs w:val="22"/>
        </w:rPr>
        <w:t xml:space="preserve">, 1900, </w:t>
      </w:r>
      <w:r>
        <w:rPr>
          <w:sz w:val="22"/>
          <w:szCs w:val="22"/>
          <w:lang w:val="en-US"/>
        </w:rPr>
        <w:t>Buch</w:t>
      </w:r>
      <w:r>
        <w:rPr>
          <w:sz w:val="22"/>
          <w:szCs w:val="22"/>
        </w:rPr>
        <w:t xml:space="preserve"> 3, Кар. 3.</w:t>
      </w:r>
    </w:p>
  </w:endnote>
  <w:endnote w:id="13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прочем, он полагал, что Аугсбургское исповедание можно рас</w:t>
        <w:softHyphen/>
        <w:t>сматривать как подлинный документ христианской лютеранской веры лишь в том случае, если — как он это выражает в своей омерзительной манере — залить ее «кровью ран». Читать Цин-цендорфа — жестокое испытание, так как его язык и зыбкость его расплывчатых идей еще тяжелее воспринимать, чем то «елейное христианство», которое было столь отвратительно Ф. Т. Фишеру (см. его полемику с мюнхенской «</w:t>
      </w:r>
      <w:r>
        <w:rPr>
          <w:sz w:val="22"/>
          <w:szCs w:val="22"/>
          <w:lang w:val="en-US"/>
        </w:rPr>
        <w:t>Christoterpe</w:t>
      </w:r>
      <w:r>
        <w:rPr>
          <w:sz w:val="22"/>
          <w:szCs w:val="22"/>
        </w:rPr>
        <w:t>»).</w:t>
      </w:r>
    </w:p>
  </w:endnote>
  <w:endnote w:id="13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«Мы признаем в любой религии братьями лишь тех верующих, которые, будучи омыты кровью Христовой и </w:t>
      </w:r>
      <w:r>
        <w:rPr>
          <w:i/>
          <w:iCs/>
          <w:sz w:val="22"/>
          <w:szCs w:val="22"/>
        </w:rPr>
        <w:t>полностью обновлены, продолжают</w:t>
      </w:r>
      <w:r>
        <w:rPr>
          <w:sz w:val="22"/>
          <w:szCs w:val="22"/>
        </w:rPr>
        <w:t xml:space="preserve"> стремиться к освящению своего духа. Мы признаем видимой общиной Христовой лишь ту, где слово Божие пропове</w:t>
        <w:softHyphen/>
        <w:t xml:space="preserve">дуется в чистоте и истинности, где члены общины ведут </w:t>
      </w:r>
      <w:r>
        <w:rPr>
          <w:i/>
          <w:iCs/>
          <w:sz w:val="22"/>
          <w:szCs w:val="22"/>
        </w:rPr>
        <w:t xml:space="preserve">святую </w:t>
      </w:r>
      <w:r>
        <w:rPr>
          <w:sz w:val="22"/>
          <w:szCs w:val="22"/>
        </w:rPr>
        <w:t xml:space="preserve">жизнь чад Божьих в </w:t>
      </w:r>
      <w:r>
        <w:rPr>
          <w:i/>
          <w:iCs/>
          <w:sz w:val="22"/>
          <w:szCs w:val="22"/>
        </w:rPr>
        <w:t>соответствии со словом Его».</w:t>
      </w:r>
      <w:r>
        <w:rPr>
          <w:sz w:val="22"/>
          <w:szCs w:val="22"/>
        </w:rPr>
        <w:t xml:space="preserve"> Последняя фраза взята из </w:t>
      </w:r>
      <w:r>
        <w:rPr>
          <w:i/>
          <w:iCs/>
          <w:sz w:val="22"/>
          <w:szCs w:val="22"/>
        </w:rPr>
        <w:t>малого</w:t>
      </w:r>
      <w:r>
        <w:rPr>
          <w:sz w:val="22"/>
          <w:szCs w:val="22"/>
        </w:rPr>
        <w:t xml:space="preserve"> катехизиса Лютера. Однако, как заметил уже Ричль, </w:t>
      </w:r>
      <w:r>
        <w:rPr>
          <w:i/>
          <w:iCs/>
          <w:sz w:val="22"/>
          <w:szCs w:val="22"/>
        </w:rPr>
        <w:t>там</w:t>
      </w:r>
      <w:r>
        <w:rPr>
          <w:sz w:val="22"/>
          <w:szCs w:val="22"/>
        </w:rPr>
        <w:t xml:space="preserve"> это служит ответом на вопрос, как святится имя Божье, </w:t>
      </w:r>
      <w:r>
        <w:rPr>
          <w:i/>
          <w:iCs/>
          <w:sz w:val="22"/>
          <w:szCs w:val="22"/>
        </w:rPr>
        <w:t>здесь</w:t>
      </w:r>
      <w:r>
        <w:rPr>
          <w:sz w:val="22"/>
          <w:szCs w:val="22"/>
        </w:rPr>
        <w:t xml:space="preserve"> же — </w:t>
      </w:r>
      <w:r>
        <w:rPr>
          <w:i/>
          <w:iCs/>
          <w:sz w:val="22"/>
          <w:szCs w:val="22"/>
        </w:rPr>
        <w:t>отграничением</w:t>
      </w:r>
      <w:r>
        <w:rPr>
          <w:sz w:val="22"/>
          <w:szCs w:val="22"/>
        </w:rPr>
        <w:t xml:space="preserve"> церкви святых.</w:t>
      </w:r>
    </w:p>
  </w:endnote>
  <w:endnote w:id="137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: Plitt. </w:t>
      </w:r>
      <w:r>
        <w:rPr>
          <w:sz w:val="22"/>
          <w:szCs w:val="22"/>
        </w:rPr>
        <w:t>Ор</w:t>
      </w:r>
      <w:r>
        <w:rPr>
          <w:sz w:val="22"/>
          <w:szCs w:val="22"/>
          <w:lang w:val="en-US"/>
        </w:rPr>
        <w:t xml:space="preserve">. cit., Bd. 1, S. 346. </w:t>
      </w:r>
      <w:r>
        <w:rPr>
          <w:sz w:val="22"/>
          <w:szCs w:val="22"/>
        </w:rPr>
        <w:t>Еще отчетливее это выражено в цитированном у Плитта ответе на вопрос: «Нужны ли добрые дела для спасения?» Ответ гласит: «Не нужны и даже вредны; если же спасение даровано, то нужны лишь постольку, поскольку тот, кто их не совершает, не может еще считать себя спасенным». И здесь, следовательно, не реальная необходимость, а лишь способ установить факт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3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Например, посредством карикатурных изображений «христианской свободы», которые вызвали столь резкие нападки со стороны Ричля (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Il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381).</w:t>
      </w:r>
    </w:p>
  </w:endnote>
  <w:endnote w:id="13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Прежде всего посредством акцента на идее удовлетворения, свя</w:t>
        <w:softHyphen/>
        <w:t>занной с епитимьей; эту идею он считает компонентом учения о спасении и кладет ее в основу своего метода освящения после того, как американскими сектами были отвергнуты его миссио</w:t>
        <w:softHyphen/>
        <w:t xml:space="preserve">нерские попытки сближения. С этого момента он провозглашает главной целью гернгутеровской аскезы </w:t>
      </w:r>
      <w:r>
        <w:rPr>
          <w:i/>
          <w:iCs/>
          <w:sz w:val="22"/>
          <w:szCs w:val="22"/>
        </w:rPr>
        <w:t>детскую веру</w:t>
      </w:r>
      <w:r>
        <w:rPr>
          <w:sz w:val="22"/>
          <w:szCs w:val="22"/>
        </w:rPr>
        <w:t xml:space="preserve"> и такие доб</w:t>
        <w:softHyphen/>
        <w:t>родетели, как смирение и непритязательность, что резко противо</w:t>
        <w:softHyphen/>
        <w:t>речит тем тенденциям братской общины, которые были близки пуританской аскезе.</w:t>
      </w:r>
    </w:p>
  </w:endnote>
  <w:endnote w:id="14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днако оно также имело свои пределы. Уже по одной этой при</w:t>
        <w:softHyphen/>
        <w:t xml:space="preserve">чине нельзя рассматривать религиозную веру Цинцендорфа как стадию «социально-психического» процесса наподобие того, как это делает Лампрехт. К тому же религиозное учение Цинцендорфа определялось в первую очередь тем обстоятельством, что он был </w:t>
      </w:r>
      <w:r>
        <w:rPr>
          <w:i/>
          <w:iCs/>
          <w:sz w:val="22"/>
          <w:szCs w:val="22"/>
        </w:rPr>
        <w:t>графом</w:t>
      </w:r>
      <w:r>
        <w:rPr>
          <w:sz w:val="22"/>
          <w:szCs w:val="22"/>
        </w:rPr>
        <w:t xml:space="preserve"> с чисто феодальными по своей сущности воззрениями. Именно </w:t>
      </w:r>
      <w:r>
        <w:rPr>
          <w:i/>
          <w:iCs/>
          <w:sz w:val="22"/>
          <w:szCs w:val="22"/>
        </w:rPr>
        <w:t>эмоциональная сторона</w:t>
      </w:r>
      <w:r>
        <w:rPr>
          <w:sz w:val="22"/>
          <w:szCs w:val="22"/>
        </w:rPr>
        <w:t xml:space="preserve"> его религиозности столь же со</w:t>
        <w:softHyphen/>
        <w:t>ответствовала бы в «социально-психическом плане» времени сен</w:t>
        <w:softHyphen/>
        <w:t>тиментального упадка рыцарства как эпохе «сентиментализма». Если ее противоположность западноевропейскому рационализму вообще можно объяснить «социально-психическими» моментами, то прежде всего — устойчивостью патриархальных связей в Вос</w:t>
        <w:softHyphen/>
        <w:t>точной Германии.</w:t>
      </w:r>
    </w:p>
  </w:endnote>
  <w:endnote w:id="14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б этом свидетельствует столько же контроверза Цинцендорфа и Диппеля, сколько — после смерти Цинцендорфа — высказывания синода 1764 г., в которых отчетливо проявляется характер герн</w:t>
        <w:softHyphen/>
        <w:t xml:space="preserve">гутеровской общины как </w:t>
      </w:r>
      <w:r>
        <w:rPr>
          <w:i/>
          <w:iCs/>
          <w:sz w:val="22"/>
          <w:szCs w:val="22"/>
        </w:rPr>
        <w:t>института спасения души.</w:t>
      </w:r>
      <w:r>
        <w:rPr>
          <w:sz w:val="22"/>
          <w:szCs w:val="22"/>
        </w:rPr>
        <w:t xml:space="preserve"> См. критику Ричля: </w:t>
      </w:r>
      <w:r>
        <w:rPr>
          <w:sz w:val="22"/>
          <w:szCs w:val="22"/>
          <w:lang w:val="en-US"/>
        </w:rPr>
        <w:t>Ritschi</w:t>
      </w:r>
      <w:r>
        <w:rPr>
          <w:sz w:val="22"/>
          <w:szCs w:val="22"/>
        </w:rPr>
        <w:t xml:space="preserve">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. </w:t>
      </w:r>
      <w:r>
        <w:rPr>
          <w:sz w:val="22"/>
          <w:szCs w:val="22"/>
          <w:lang w:val="en-US"/>
        </w:rPr>
        <w:t>Ill</w:t>
      </w:r>
      <w:r>
        <w:rPr>
          <w:sz w:val="22"/>
          <w:szCs w:val="22"/>
        </w:rPr>
        <w:t xml:space="preserve">, S. 443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</w:t>
      </w:r>
    </w:p>
  </w:endnote>
  <w:endnote w:id="14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См., например, § 151, 153, 160. Тот факт, что освящение может не быть даровано, </w:t>
      </w:r>
      <w:r>
        <w:rPr>
          <w:i/>
          <w:iCs/>
          <w:sz w:val="22"/>
          <w:szCs w:val="22"/>
        </w:rPr>
        <w:t>несмотря</w:t>
      </w:r>
      <w:r>
        <w:rPr>
          <w:sz w:val="22"/>
          <w:szCs w:val="22"/>
        </w:rPr>
        <w:t xml:space="preserve"> на искреннее раскаяние и отпущение грехов, явствует прежде всего из замечаний на с. 311; это в такой же степени соответствует лютеровскому учению о спасении, в какой противоречит кальвинизму (и методизму).</w:t>
      </w:r>
    </w:p>
  </w:endnote>
  <w:endnote w:id="14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См.: высказывания Цинцендорфа, приведенные у Плитта: </w:t>
      </w:r>
      <w:r>
        <w:rPr>
          <w:sz w:val="22"/>
          <w:szCs w:val="22"/>
          <w:lang w:val="en-US"/>
        </w:rPr>
        <w:t>Plitt</w:t>
      </w:r>
      <w:r>
        <w:rPr>
          <w:sz w:val="22"/>
          <w:szCs w:val="22"/>
        </w:rPr>
        <w:t>. Ор</w:t>
      </w:r>
      <w:r>
        <w:rPr>
          <w:sz w:val="22"/>
          <w:szCs w:val="22"/>
          <w:lang w:val="en-US"/>
        </w:rPr>
        <w:t>. cit., Bd, II, S. 345; Spangenberg. Ide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de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325.</w:t>
      </w:r>
    </w:p>
  </w:endnote>
  <w:endnote w:id="14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См., например, приведенное у Плитта (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ll</w:t>
      </w:r>
      <w:r>
        <w:rPr>
          <w:sz w:val="22"/>
          <w:szCs w:val="22"/>
        </w:rPr>
        <w:t>, S. 131) толкование Цинцендорфом Евангелия от Матфея, 20, 28: «Когда я вижу человека, которому Бог даровал талант к чему-либо, я радуюсь и с радостью пользуюсь этим даром. Если же я замечаю, что человек не удовлетворен своим даром и хочет достигнуть боль</w:t>
        <w:softHyphen/>
        <w:t xml:space="preserve">шего, то я считаю это началом его гибели». Дело в том, что Цин-цендорф отрицает — и это явствует из его беседы с Джоном Уэсли (1743) — возможность </w:t>
      </w:r>
      <w:r>
        <w:rPr>
          <w:i/>
          <w:iCs/>
          <w:sz w:val="22"/>
          <w:szCs w:val="22"/>
        </w:rPr>
        <w:t>роста</w:t>
      </w:r>
      <w:r>
        <w:rPr>
          <w:sz w:val="22"/>
          <w:szCs w:val="22"/>
        </w:rPr>
        <w:t xml:space="preserve"> освящения, ибо он отождествляет его с оправданием и считает, что оно находит свое выражение </w:t>
      </w:r>
      <w:r>
        <w:rPr>
          <w:i/>
          <w:iCs/>
          <w:sz w:val="22"/>
          <w:szCs w:val="22"/>
        </w:rPr>
        <w:t>только</w:t>
      </w:r>
      <w:r>
        <w:rPr>
          <w:sz w:val="22"/>
          <w:szCs w:val="22"/>
        </w:rPr>
        <w:t xml:space="preserve"> в приближении к Христу, данном в чувстве (см.: Plitt. Ор. cit., Bd. 1, S. 413). Вместо ощущения себя «орудием Бога» здесь «обладание» божественной близостью: это — мистика, а не аскеза (в том смысле, в котором мы ее поясняем во введении к последующим статьям). Конечно (как показано там же), и для пуританина существующий </w:t>
      </w:r>
      <w:r>
        <w:rPr>
          <w:i/>
          <w:iCs/>
          <w:sz w:val="22"/>
          <w:szCs w:val="22"/>
        </w:rPr>
        <w:t>посюсторонн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abitus</w:t>
      </w:r>
      <w:r>
        <w:rPr>
          <w:sz w:val="22"/>
          <w:szCs w:val="22"/>
        </w:rPr>
        <w:t xml:space="preserve"> — это то, к чему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38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н </w:t>
      </w:r>
      <w:r>
        <w:rPr>
          <w:i/>
          <w:iCs/>
          <w:sz w:val="22"/>
          <w:szCs w:val="22"/>
        </w:rPr>
        <w:t>действительно</w:t>
      </w:r>
      <w:r>
        <w:rPr>
          <w:sz w:val="22"/>
          <w:szCs w:val="22"/>
        </w:rPr>
        <w:t xml:space="preserve"> стремится. Однако этот </w:t>
      </w:r>
      <w:r>
        <w:rPr>
          <w:sz w:val="22"/>
          <w:szCs w:val="22"/>
          <w:lang w:val="en-US"/>
        </w:rPr>
        <w:t>habitus</w:t>
      </w:r>
      <w:r>
        <w:rPr>
          <w:sz w:val="22"/>
          <w:szCs w:val="22"/>
        </w:rPr>
        <w:t xml:space="preserve">, воспринимаемый им как </w:t>
      </w:r>
      <w:r>
        <w:rPr>
          <w:sz w:val="22"/>
          <w:szCs w:val="22"/>
          <w:lang w:val="en-US"/>
        </w:rPr>
        <w:t>certit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tis</w:t>
      </w:r>
      <w:r>
        <w:rPr>
          <w:sz w:val="22"/>
          <w:szCs w:val="22"/>
        </w:rPr>
        <w:t xml:space="preserve">, является для него </w:t>
      </w:r>
      <w:r>
        <w:rPr>
          <w:i/>
          <w:iCs/>
          <w:sz w:val="22"/>
          <w:szCs w:val="22"/>
        </w:rPr>
        <w:t>ощущением</w:t>
      </w:r>
      <w:r>
        <w:rPr>
          <w:sz w:val="22"/>
          <w:szCs w:val="22"/>
        </w:rPr>
        <w:t xml:space="preserve"> себя дей</w:t>
        <w:softHyphen/>
        <w:t xml:space="preserve">ственным </w:t>
      </w:r>
      <w:r>
        <w:rPr>
          <w:i/>
          <w:iCs/>
          <w:sz w:val="22"/>
          <w:szCs w:val="22"/>
        </w:rPr>
        <w:t>орудием</w:t>
      </w:r>
      <w:r>
        <w:rPr>
          <w:sz w:val="22"/>
          <w:szCs w:val="22"/>
        </w:rPr>
        <w:t xml:space="preserve"> Бога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4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о профессиональная деятельность не получает у него последо</w:t>
        <w:softHyphen/>
        <w:t xml:space="preserve">вательного этического обоснования именно из-за приведенного хода мыслей. Цинцендорф не считает идею Лютера о «служении Богу» в рамках своей профессии </w:t>
      </w:r>
      <w:r>
        <w:rPr>
          <w:i/>
          <w:iCs/>
          <w:sz w:val="22"/>
          <w:szCs w:val="22"/>
        </w:rPr>
        <w:t>решающим</w:t>
      </w:r>
      <w:r>
        <w:rPr>
          <w:sz w:val="22"/>
          <w:szCs w:val="22"/>
        </w:rPr>
        <w:t xml:space="preserve"> моментом для вер</w:t>
        <w:softHyphen/>
        <w:t xml:space="preserve">ности своему призванию. Эту верность он рассматривает скорее как </w:t>
      </w:r>
      <w:r>
        <w:rPr>
          <w:i/>
          <w:iCs/>
          <w:sz w:val="22"/>
          <w:szCs w:val="22"/>
        </w:rPr>
        <w:t>возмещение</w:t>
      </w:r>
      <w:r>
        <w:rPr>
          <w:sz w:val="22"/>
          <w:szCs w:val="22"/>
        </w:rPr>
        <w:t xml:space="preserve"> за «верность Христа своему ремеслу» (см.: Plitt. Ор. cit., Bd. II, S. 411).</w:t>
      </w:r>
    </w:p>
  </w:endnote>
  <w:endnote w:id="146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Извест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ысказывание</w:t>
      </w:r>
      <w:r>
        <w:rPr>
          <w:sz w:val="22"/>
          <w:szCs w:val="22"/>
          <w:lang w:val="en-US"/>
        </w:rPr>
        <w:t>: «</w:t>
      </w:r>
      <w:r>
        <w:rPr>
          <w:sz w:val="22"/>
          <w:szCs w:val="22"/>
        </w:rPr>
        <w:t>Разумны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челове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уде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</w:t>
      </w:r>
      <w:r>
        <w:rPr>
          <w:sz w:val="22"/>
          <w:szCs w:val="22"/>
          <w:lang w:val="en-US"/>
        </w:rPr>
        <w:softHyphen/>
      </w:r>
      <w:r>
        <w:rPr>
          <w:sz w:val="22"/>
          <w:szCs w:val="22"/>
        </w:rPr>
        <w:t>верующим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ерующи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уде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разумным</w:t>
      </w:r>
      <w:r>
        <w:rPr>
          <w:sz w:val="22"/>
          <w:szCs w:val="22"/>
          <w:lang w:val="en-US"/>
        </w:rPr>
        <w:t xml:space="preserve">» —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ниге</w:t>
      </w:r>
      <w:r>
        <w:rPr>
          <w:sz w:val="22"/>
          <w:szCs w:val="22"/>
          <w:lang w:val="en-US"/>
        </w:rPr>
        <w:t xml:space="preserve"> «Sok-rates, d. i. Autrichtige Anzeige verschiedener nicht sowohl unbe-kannter als vielmehr in Ahfall geraicner Hauptwahrheiten» (172,^), </w:t>
      </w:r>
      <w:r>
        <w:rPr>
          <w:sz w:val="22"/>
          <w:szCs w:val="22"/>
        </w:rPr>
        <w:t>зате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истраст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аки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исателям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ка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ейль</w:t>
      </w:r>
      <w:r>
        <w:rPr>
          <w:sz w:val="22"/>
          <w:szCs w:val="22"/>
          <w:lang w:val="en-US"/>
        </w:rPr>
        <w:t>.</w:t>
      </w:r>
    </w:p>
  </w:endnote>
  <w:endnote w:id="147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Ярко выраженное пристрастие представителей протестантской аскезы к рационализированному математическим обоснованием эмпиризму известно, и мы не будем останавливаться на этом. Об утверждении в науках математического, рационального «точного» метода, о философских мотивах этого направления и о противо</w:t>
        <w:softHyphen/>
        <w:t xml:space="preserve">положности их точке зрения Бэкона см.: </w:t>
      </w:r>
      <w:r>
        <w:rPr>
          <w:sz w:val="22"/>
          <w:szCs w:val="22"/>
          <w:lang w:val="en-US"/>
        </w:rPr>
        <w:t>Windelb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ehr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li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eschich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hilosophic</w:t>
      </w:r>
      <w:r>
        <w:rPr>
          <w:sz w:val="22"/>
          <w:szCs w:val="22"/>
        </w:rPr>
        <w:t xml:space="preserve">, 1892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305—307; особенно замечание на с. 305, где убедительно опровергается точка зрения, согласно которой современные естественные науки возникли как результат роста материальных и технических интересов. Между этими двумя феноменами существует, конечно, чрезвычайно тесное, но значительно более сложное взаимоотношение. 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также</w:t>
      </w:r>
      <w:r>
        <w:rPr>
          <w:sz w:val="22"/>
          <w:szCs w:val="22"/>
          <w:lang w:val="en-US"/>
        </w:rPr>
        <w:t>: W in-delband W. Geschichte der neueren Philosophic (1878 bis 1880), Bd. 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40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Решающей для протестантской аскезы </w:t>
      </w:r>
      <w:r>
        <w:rPr>
          <w:i/>
          <w:iCs/>
          <w:sz w:val="22"/>
          <w:szCs w:val="22"/>
        </w:rPr>
        <w:t>точкой зре</w:t>
        <w:softHyphen/>
        <w:t>ния</w:t>
      </w:r>
      <w:r>
        <w:rPr>
          <w:sz w:val="22"/>
          <w:szCs w:val="22"/>
        </w:rPr>
        <w:t xml:space="preserve"> — она наиболее отчетливо сформулирована у Шпенера (см.: </w:t>
      </w:r>
      <w:r>
        <w:rPr>
          <w:sz w:val="22"/>
          <w:szCs w:val="22"/>
          <w:lang w:val="en-US"/>
        </w:rPr>
        <w:t>Spener</w:t>
      </w:r>
      <w:r>
        <w:rPr>
          <w:sz w:val="22"/>
          <w:szCs w:val="22"/>
        </w:rPr>
        <w:t xml:space="preserve">. Ор. cit., 1, S. 132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S. 260) —является следующая: подобно тому как христианина узнают по </w:t>
      </w:r>
      <w:r>
        <w:rPr>
          <w:i/>
          <w:iCs/>
          <w:sz w:val="22"/>
          <w:szCs w:val="22"/>
        </w:rPr>
        <w:t>плодам</w:t>
      </w:r>
      <w:r>
        <w:rPr>
          <w:sz w:val="22"/>
          <w:szCs w:val="22"/>
        </w:rPr>
        <w:t xml:space="preserve"> его веры, так и познание Бога и его намерений может быть углублено посред</w:t>
        <w:softHyphen/>
        <w:t xml:space="preserve">ством познания его </w:t>
      </w:r>
      <w:r>
        <w:rPr>
          <w:i/>
          <w:iCs/>
          <w:sz w:val="22"/>
          <w:szCs w:val="22"/>
        </w:rPr>
        <w:t>творений.</w:t>
      </w:r>
      <w:r>
        <w:rPr>
          <w:sz w:val="22"/>
          <w:szCs w:val="22"/>
        </w:rPr>
        <w:t xml:space="preserve"> В соответствии с этим все пуритан</w:t>
        <w:softHyphen/>
        <w:t>ские, баптистские и пиетистские вероисповедания проявляли осо</w:t>
        <w:softHyphen/>
        <w:t>бую склонность к физике и к другим, пользующимся теми же ме</w:t>
        <w:softHyphen/>
        <w:t xml:space="preserve">тодами математическим и естественным наукам. В основе лежала вера в то, что посредством </w:t>
      </w:r>
      <w:r>
        <w:rPr>
          <w:i/>
          <w:iCs/>
          <w:sz w:val="22"/>
          <w:szCs w:val="22"/>
        </w:rPr>
        <w:t>эмпирического</w:t>
      </w:r>
      <w:r>
        <w:rPr>
          <w:sz w:val="22"/>
          <w:szCs w:val="22"/>
        </w:rPr>
        <w:t xml:space="preserve"> исследования установ</w:t>
        <w:softHyphen/>
        <w:t xml:space="preserve">ленных Богом законов природы можно приблизиться к пониманию </w:t>
      </w:r>
      <w:r>
        <w:rPr>
          <w:i/>
          <w:iCs/>
          <w:sz w:val="22"/>
          <w:szCs w:val="22"/>
        </w:rPr>
        <w:t>смысла</w:t>
      </w:r>
      <w:r>
        <w:rPr>
          <w:sz w:val="22"/>
          <w:szCs w:val="22"/>
        </w:rPr>
        <w:t xml:space="preserve"> мироздания, который вследствие фрагментарного характера божественного откровения (чисто кальвинистская идея) не может быть понят путем спекулятивного оперирования понятиями. Эмпи</w:t>
        <w:softHyphen/>
        <w:t>ризм XVII в. служил аскезе средством искать «Бога в природе». Предполагалось, что эмпиризм приближает к Богу, а философ</w:t>
        <w:softHyphen/>
        <w:t>ская спекуляция уводит от него. В частности, философия Арис</w:t>
        <w:softHyphen/>
        <w:t>тотеля принесла, по мнению Шпенера, наибольший вред христи</w:t>
        <w:softHyphen/>
        <w:t xml:space="preserve">анству. </w:t>
      </w:r>
      <w:r>
        <w:rPr>
          <w:i/>
          <w:iCs/>
          <w:sz w:val="22"/>
          <w:szCs w:val="22"/>
        </w:rPr>
        <w:t>Любая</w:t>
      </w:r>
      <w:r>
        <w:rPr>
          <w:sz w:val="22"/>
          <w:szCs w:val="22"/>
        </w:rPr>
        <w:t xml:space="preserve"> другая философия, и в первую очередь «филосо</w:t>
        <w:softHyphen/>
        <w:t xml:space="preserve">фия </w:t>
      </w:r>
      <w:r>
        <w:rPr>
          <w:i/>
          <w:iCs/>
          <w:sz w:val="22"/>
          <w:szCs w:val="22"/>
        </w:rPr>
        <w:t>Платона.»,</w:t>
      </w:r>
      <w:r>
        <w:rPr>
          <w:sz w:val="22"/>
          <w:szCs w:val="22"/>
        </w:rPr>
        <w:t xml:space="preserve"> лучше Аристотелевой (см.: </w:t>
      </w:r>
      <w:r>
        <w:rPr>
          <w:sz w:val="22"/>
          <w:szCs w:val="22"/>
          <w:lang w:val="en-US"/>
        </w:rPr>
        <w:t>Spen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onsil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logic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6, 1. </w:t>
      </w:r>
      <w:r>
        <w:rPr>
          <w:sz w:val="22"/>
          <w:szCs w:val="22"/>
          <w:lang w:val="en-US"/>
        </w:rPr>
        <w:t>dist</w:t>
      </w:r>
      <w:r>
        <w:rPr>
          <w:sz w:val="22"/>
          <w:szCs w:val="22"/>
        </w:rPr>
        <w:t>. 2, № 13); см. следующее характерное место: «То, что я скажу, не относится к Декарту (Шпенер не читал его.—</w:t>
      </w:r>
      <w:r>
        <w:rPr>
          <w:i/>
          <w:iCs/>
          <w:sz w:val="22"/>
          <w:szCs w:val="22"/>
        </w:rPr>
        <w:t>М. В.),</w:t>
      </w:r>
      <w:r>
        <w:rPr>
          <w:sz w:val="22"/>
          <w:szCs w:val="22"/>
        </w:rPr>
        <w:t xml:space="preserve"> однако я всегда полагал и полагаю, что Бог по</w:t>
        <w:softHyphen/>
        <w:t xml:space="preserve">буждает людей к тому, чтобы они стремились познать подлинную философскую истину своими глазами, руководствуясь не какими-либо авторитетами, а одним лишь </w:t>
      </w:r>
      <w:r>
        <w:rPr>
          <w:i/>
          <w:iCs/>
          <w:sz w:val="22"/>
          <w:szCs w:val="22"/>
        </w:rPr>
        <w:t>здравым рассудком,</w:t>
      </w:r>
      <w:r>
        <w:rPr>
          <w:sz w:val="22"/>
          <w:szCs w:val="22"/>
        </w:rPr>
        <w:t xml:space="preserve"> не опира</w:t>
        <w:softHyphen/>
        <w:t xml:space="preserve">ющимся на </w:t>
      </w:r>
      <w:r>
        <w:rPr>
          <w:i/>
          <w:iCs/>
          <w:sz w:val="22"/>
          <w:szCs w:val="22"/>
        </w:rPr>
        <w:t>знания учителей».</w:t>
      </w:r>
      <w:r>
        <w:rPr>
          <w:sz w:val="22"/>
          <w:szCs w:val="22"/>
        </w:rPr>
        <w:t xml:space="preserve"> Хорошо известно, какое значение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39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а точка зрения представителей аскетического протестантизма имела для </w:t>
      </w:r>
      <w:r>
        <w:rPr>
          <w:i/>
          <w:iCs/>
          <w:sz w:val="22"/>
          <w:szCs w:val="22"/>
        </w:rPr>
        <w:t>воспитания,</w:t>
      </w:r>
      <w:r>
        <w:rPr>
          <w:sz w:val="22"/>
          <w:szCs w:val="22"/>
        </w:rPr>
        <w:t xml:space="preserve"> в частности, для </w:t>
      </w:r>
      <w:r>
        <w:rPr>
          <w:i/>
          <w:iCs/>
          <w:sz w:val="22"/>
          <w:szCs w:val="22"/>
        </w:rPr>
        <w:t>реального</w:t>
      </w:r>
      <w:r>
        <w:rPr>
          <w:sz w:val="22"/>
          <w:szCs w:val="22"/>
        </w:rPr>
        <w:t xml:space="preserve"> обучения. В со</w:t>
        <w:softHyphen/>
        <w:t>четании с отношением к «</w:t>
      </w:r>
      <w:r>
        <w:rPr>
          <w:sz w:val="22"/>
          <w:szCs w:val="22"/>
          <w:lang w:val="en-US"/>
        </w:rPr>
        <w:t>fi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mplicita</w:t>
      </w:r>
      <w:r>
        <w:rPr>
          <w:sz w:val="22"/>
          <w:szCs w:val="22"/>
        </w:rPr>
        <w:t>» (сокровенной вере) эта точка зрения определила педагогическую программу протестан</w:t>
        <w:softHyphen/>
        <w:t>тизма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4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«Это такие люди, которые счастье видят примерно в следующих четырех моментах: 1) пребывать в ничтожестве, быть презираемы</w:t>
        <w:softHyphen/>
        <w:t>ми и оскорбляемыми; 2) пренебрегать всеми теми чувствами, ко</w:t>
        <w:softHyphen/>
        <w:t xml:space="preserve">торые отвлекают от служения Богу; 3) либо ничего не иметь, либо раздавать все то, что получаешь; 4) трудиться наподобие наемных </w:t>
      </w:r>
      <w:r>
        <w:rPr>
          <w:i/>
          <w:iCs/>
          <w:sz w:val="22"/>
          <w:szCs w:val="22"/>
        </w:rPr>
        <w:t>рабочих,</w:t>
      </w:r>
      <w:r>
        <w:rPr>
          <w:sz w:val="22"/>
          <w:szCs w:val="22"/>
        </w:rPr>
        <w:t xml:space="preserve"> не ради заработка, </w:t>
      </w:r>
      <w:r>
        <w:rPr>
          <w:i/>
          <w:iCs/>
          <w:sz w:val="22"/>
          <w:szCs w:val="22"/>
        </w:rPr>
        <w:t>но ради призвания во славу Божью и на пользу ближнему...-»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Re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eden</w:t>
      </w:r>
      <w:r>
        <w:rPr>
          <w:sz w:val="22"/>
          <w:szCs w:val="22"/>
        </w:rPr>
        <w:t xml:space="preserve">., II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180; </w:t>
      </w:r>
      <w:r>
        <w:rPr>
          <w:sz w:val="22"/>
          <w:szCs w:val="22"/>
          <w:lang w:val="en-US"/>
        </w:rPr>
        <w:t>Plit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p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445). </w:t>
      </w:r>
      <w:r>
        <w:rPr>
          <w:i/>
          <w:iCs/>
          <w:sz w:val="22"/>
          <w:szCs w:val="22"/>
          <w:lang w:val="en-US"/>
        </w:rPr>
        <w:t>He</w:t>
      </w:r>
      <w:r>
        <w:rPr>
          <w:i/>
          <w:iCs/>
          <w:sz w:val="22"/>
          <w:szCs w:val="22"/>
        </w:rPr>
        <w:t xml:space="preserve"> все</w:t>
      </w:r>
      <w:r>
        <w:rPr>
          <w:sz w:val="22"/>
          <w:szCs w:val="22"/>
        </w:rPr>
        <w:t xml:space="preserve"> могут и должны быть «учениками», а лишь те, кого Господь призывает к этому. Однако, по собственному признанию Цинцендорфа (см.: </w:t>
      </w:r>
      <w:r>
        <w:rPr>
          <w:sz w:val="22"/>
          <w:szCs w:val="22"/>
          <w:lang w:val="en-US"/>
        </w:rPr>
        <w:t>Plit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p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>., 1, S. 449), в толковании этой проблемы неминуемы трудности, ибо Нагорная проповедь фор</w:t>
        <w:softHyphen/>
        <w:t xml:space="preserve">мально обращена ко </w:t>
      </w:r>
      <w:r>
        <w:rPr>
          <w:i/>
          <w:iCs/>
          <w:sz w:val="22"/>
          <w:szCs w:val="22"/>
        </w:rPr>
        <w:t>всем людям.</w:t>
      </w:r>
      <w:r>
        <w:rPr>
          <w:sz w:val="22"/>
          <w:szCs w:val="22"/>
        </w:rPr>
        <w:t xml:space="preserve"> Родство этого «свободного ако-смизма любви» с идеалами анабаптизма бросается в глаза.</w:t>
      </w:r>
    </w:p>
  </w:endnote>
  <w:endnote w:id="14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моционально окрашенная внутренняя религиозность не была чужда и лютеранству эпохи эпигонства. Конститутивным разли</w:t>
        <w:softHyphen/>
        <w:t xml:space="preserve">чием был </w:t>
      </w:r>
      <w:r>
        <w:rPr>
          <w:i/>
          <w:iCs/>
          <w:sz w:val="22"/>
          <w:szCs w:val="22"/>
        </w:rPr>
        <w:t>здесь</w:t>
      </w:r>
      <w:r>
        <w:rPr>
          <w:sz w:val="22"/>
          <w:szCs w:val="22"/>
        </w:rPr>
        <w:t xml:space="preserve"> скорее </w:t>
      </w:r>
      <w:r>
        <w:rPr>
          <w:i/>
          <w:iCs/>
          <w:sz w:val="22"/>
          <w:szCs w:val="22"/>
        </w:rPr>
        <w:t>аскетизм,</w:t>
      </w:r>
      <w:r>
        <w:rPr>
          <w:sz w:val="22"/>
          <w:szCs w:val="22"/>
        </w:rPr>
        <w:t xml:space="preserve"> регламентация жизненного по</w:t>
        <w:softHyphen/>
        <w:t>ведения, отдающая, по мнению лютеран, «сннергизмом».</w:t>
      </w:r>
    </w:p>
  </w:endnote>
  <w:endnote w:id="15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«Пронизывающий страх» — значительно более верный признак благодати, чем «уверенность», полагает Шпенер (см.: </w:t>
      </w:r>
      <w:r>
        <w:rPr>
          <w:sz w:val="22"/>
          <w:szCs w:val="22"/>
          <w:lang w:val="en-US"/>
        </w:rPr>
        <w:t>Spene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edenke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324). У пуританских писателей также, ра</w:t>
        <w:softHyphen/>
        <w:t>зумеется, встречаются настойчивые предостережения от «ложной уверенности»; тем не менее учение о предопределении, поскольку оно определяло заботу о спасении души, безусловно влияло в про</w:t>
        <w:softHyphen/>
        <w:t>тивоположном направлении.</w:t>
      </w:r>
    </w:p>
  </w:endnote>
  <w:endnote w:id="15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Ибо </w:t>
      </w:r>
      <w:r>
        <w:rPr>
          <w:i/>
          <w:iCs/>
          <w:sz w:val="22"/>
          <w:szCs w:val="22"/>
        </w:rPr>
        <w:t>психологический</w:t>
      </w:r>
      <w:r>
        <w:rPr>
          <w:sz w:val="22"/>
          <w:szCs w:val="22"/>
        </w:rPr>
        <w:t xml:space="preserve"> эффект сохранения исповеди повсеместно сводился к </w:t>
      </w:r>
      <w:r>
        <w:rPr>
          <w:i/>
          <w:iCs/>
          <w:sz w:val="22"/>
          <w:szCs w:val="22"/>
        </w:rPr>
        <w:t>освобождению</w:t>
      </w:r>
      <w:r>
        <w:rPr>
          <w:sz w:val="22"/>
          <w:szCs w:val="22"/>
        </w:rPr>
        <w:t xml:space="preserve"> индивида от ответственности за свое поведение (этим и определялась приверженность к исповеди) и тем самым от ригористических требований аскетизма.</w:t>
      </w:r>
    </w:p>
  </w:endnote>
  <w:endnote w:id="15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Уже Ричль в своем анализе вюртембергского пиетизма (</w:t>
      </w:r>
      <w:r>
        <w:rPr>
          <w:sz w:val="22"/>
          <w:szCs w:val="22"/>
          <w:lang w:val="en-US"/>
        </w:rPr>
        <w:t>Op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.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) показал, в какой мере этот </w:t>
      </w:r>
      <w:r>
        <w:rPr>
          <w:i/>
          <w:iCs/>
          <w:sz w:val="22"/>
          <w:szCs w:val="22"/>
        </w:rPr>
        <w:t>тип</w:t>
      </w:r>
      <w:r>
        <w:rPr>
          <w:sz w:val="22"/>
          <w:szCs w:val="22"/>
        </w:rPr>
        <w:t xml:space="preserve"> пиетистской религиозности обус</w:t>
        <w:softHyphen/>
        <w:t xml:space="preserve">ловливался и чисто </w:t>
      </w:r>
      <w:r>
        <w:rPr>
          <w:i/>
          <w:iCs/>
          <w:sz w:val="22"/>
          <w:szCs w:val="22"/>
        </w:rPr>
        <w:t>политическими</w:t>
      </w:r>
      <w:r>
        <w:rPr>
          <w:sz w:val="22"/>
          <w:szCs w:val="22"/>
        </w:rPr>
        <w:t xml:space="preserve"> моментами.</w:t>
      </w:r>
    </w:p>
  </w:endnote>
  <w:endnote w:id="15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м. цитату из Цинцендорфа, приведенную в прим. 147.</w:t>
      </w:r>
    </w:p>
  </w:endnote>
  <w:endnote w:id="15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амо собой разумеется, что «патриархален» и кальвинизм, во всяком случае, в его первоначальном облике. Связь успеха, на</w:t>
        <w:softHyphen/>
        <w:t>пример в деятельности Бакстера, с кустарным характером ремес</w:t>
        <w:softHyphen/>
        <w:t xml:space="preserve">ленных предприятий в Киддерминстере отчетливо явствует из его автобиографии. </w:t>
      </w:r>
      <w:r>
        <w:rPr>
          <w:smallCaps/>
          <w:sz w:val="22"/>
          <w:szCs w:val="22"/>
          <w:lang w:val="en-US"/>
        </w:rPr>
        <w:t>cm</w:t>
      </w:r>
      <w:r>
        <w:rPr>
          <w:smallCaps/>
          <w:sz w:val="22"/>
          <w:szCs w:val="22"/>
        </w:rPr>
        <w:t xml:space="preserve">.: </w:t>
      </w:r>
      <w:r>
        <w:rPr>
          <w:smallCaps/>
          <w:sz w:val="22"/>
          <w:szCs w:val="22"/>
          <w:lang w:val="en-US"/>
        </w:rPr>
        <w:t>w</w:t>
      </w:r>
      <w:r>
        <w:rPr>
          <w:sz w:val="22"/>
          <w:szCs w:val="22"/>
          <w:lang w:val="en-US"/>
        </w:rPr>
        <w:t>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Риг. </w:t>
      </w:r>
      <w:r>
        <w:rPr>
          <w:sz w:val="22"/>
          <w:szCs w:val="22"/>
          <w:lang w:val="en-US"/>
        </w:rPr>
        <w:t>div</w:t>
      </w:r>
      <w:r>
        <w:rPr>
          <w:sz w:val="22"/>
          <w:szCs w:val="22"/>
        </w:rPr>
        <w:t>., р. XXXVIII: «Город живет ткачеством, обрабатывая сырье, полученное в Киддерминстере; стоя за ткацким станком, жители могут поставить перед собой книгу или поучать друг друга». Однако патриархальность, сло</w:t>
        <w:softHyphen/>
        <w:t>жившаяся на почве кальвинистской и тем более баптистской этики, носит иной характер, чем .пиетистская патриархальность. Эта проблема должна быть рассмотрена в другой связи.</w:t>
      </w:r>
    </w:p>
  </w:endnote>
  <w:endnote w:id="155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mallCaps/>
          <w:sz w:val="22"/>
          <w:szCs w:val="22"/>
          <w:lang w:val="en-US"/>
        </w:rPr>
        <w:t xml:space="preserve">cm.: </w:t>
      </w:r>
      <w:r>
        <w:rPr>
          <w:sz w:val="22"/>
          <w:szCs w:val="22"/>
          <w:lang w:val="en-US"/>
        </w:rPr>
        <w:t>Ritschi A. Die christliche Lehre von der Rechtfertigung lind Versohnung, 3. Aufl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598. Если Фридрих Вильгель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определил пиетизм как учение, пригодное для </w:t>
      </w:r>
      <w:r>
        <w:rPr>
          <w:i/>
          <w:iCs/>
          <w:sz w:val="22"/>
          <w:szCs w:val="22"/>
        </w:rPr>
        <w:t>рантье,</w:t>
      </w:r>
      <w:r>
        <w:rPr>
          <w:sz w:val="22"/>
          <w:szCs w:val="22"/>
        </w:rPr>
        <w:t xml:space="preserve"> то это ха</w:t>
        <w:softHyphen/>
        <w:t>рактеризует не столько пиетизм Шпенера и Франке, сколько са</w:t>
        <w:softHyphen/>
        <w:t>мого Фридриха Вильгельма 1; впрочем, и он не случайно обна</w:t>
        <w:softHyphen/>
        <w:t>родовал эдикт о веротерпимости, котооый открывал пиетистам доступ в его государство.</w:t>
      </w:r>
    </w:p>
  </w:endnote>
  <w:endnote w:id="15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Для общего ознакомления с методизмом особенно полезна пре</w:t>
        <w:softHyphen/>
        <w:t xml:space="preserve">восходная статья Лоофса «Методизм» в: </w:t>
      </w:r>
      <w:r>
        <w:rPr>
          <w:sz w:val="22"/>
          <w:szCs w:val="22"/>
          <w:lang w:val="en-US"/>
        </w:rPr>
        <w:t>Realenz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f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i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 xml:space="preserve">, 3. </w:t>
      </w:r>
      <w:r>
        <w:rPr>
          <w:sz w:val="22"/>
          <w:szCs w:val="22"/>
          <w:lang w:val="en-US"/>
        </w:rPr>
        <w:t>Aufl</w:t>
      </w:r>
      <w:r>
        <w:rPr>
          <w:sz w:val="22"/>
          <w:szCs w:val="22"/>
        </w:rPr>
        <w:t>. Можно также обратиться к работам Якоби (в частности, «</w:t>
      </w:r>
      <w:r>
        <w:rPr>
          <w:sz w:val="22"/>
          <w:szCs w:val="22"/>
          <w:lang w:val="en-US"/>
        </w:rPr>
        <w:t>Handbu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thodismus</w:t>
      </w:r>
      <w:r>
        <w:rPr>
          <w:sz w:val="22"/>
          <w:szCs w:val="22"/>
        </w:rPr>
        <w:t>»), Кольде, Юнгста и Соути. О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эсл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>.: Tyerrnan. Life and times of John Wesley. London</w:t>
      </w:r>
      <w:r>
        <w:rPr>
          <w:sz w:val="22"/>
          <w:szCs w:val="22"/>
        </w:rPr>
        <w:t>, 1870. Популярностью пользуется книга Уотсона (</w:t>
      </w:r>
      <w:r>
        <w:rPr>
          <w:sz w:val="22"/>
          <w:szCs w:val="22"/>
          <w:lang w:val="en-US"/>
        </w:rPr>
        <w:t>Watso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if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esley</w:t>
      </w:r>
      <w:r>
        <w:rPr>
          <w:sz w:val="22"/>
          <w:szCs w:val="22"/>
        </w:rPr>
        <w:t xml:space="preserve">), переведенная на немецкий язык. Одним из лучших фондов по истории методизма располагает </w:t>
      </w:r>
      <w:r>
        <w:rPr>
          <w:sz w:val="22"/>
          <w:szCs w:val="22"/>
          <w:lang w:val="en-US"/>
        </w:rPr>
        <w:t>Nort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ester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niversity</w:t>
      </w:r>
      <w:r>
        <w:rPr>
          <w:sz w:val="22"/>
          <w:szCs w:val="22"/>
        </w:rPr>
        <w:t xml:space="preserve"> в Эванстоне близ Чикаго. Своего рода посредствующим звеном между классическим пуританизмом и методизмом был религиозный поэт Исаак Уотс, друг Хоу, капеллана Оливера Кромвеля, затем Ричарда Кромвеля; к нему якобы обращался за советом Уайтфилд (см.: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at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re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urch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land</w:t>
      </w:r>
      <w:r>
        <w:rPr>
          <w:sz w:val="22"/>
          <w:szCs w:val="22"/>
        </w:rPr>
        <w:t xml:space="preserve">, 1891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254).</w:t>
      </w:r>
    </w:p>
  </w:endnote>
  <w:endnote w:id="15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го родство—если отвлечься от личного влияния обоих Уэсли— исторически обусловлено, с одной стороны, отмиранием догмата предопределения, с другой — возрождением идеи «</w:t>
      </w:r>
      <w:r>
        <w:rPr>
          <w:sz w:val="22"/>
          <w:szCs w:val="22"/>
          <w:lang w:val="en-US"/>
        </w:rPr>
        <w:t>so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de</w:t>
      </w:r>
      <w:r>
        <w:rPr>
          <w:sz w:val="22"/>
          <w:szCs w:val="22"/>
        </w:rPr>
        <w:t>» в кон</w:t>
        <w:softHyphen/>
        <w:t xml:space="preserve">цепции основателей методизма; но прежде всего оно мотивировано специфической </w:t>
      </w:r>
      <w:r>
        <w:rPr>
          <w:i/>
          <w:iCs/>
          <w:sz w:val="22"/>
          <w:szCs w:val="22"/>
        </w:rPr>
        <w:t>миссионерской</w:t>
      </w:r>
      <w:r>
        <w:rPr>
          <w:sz w:val="22"/>
          <w:szCs w:val="22"/>
        </w:rPr>
        <w:t xml:space="preserve"> направленностью методистов, которая привела к восстановлению (в преобразованном виде) известных средневековых методов проповеди «пробуждения» и сочетала их с пиетистскими формами. К </w:t>
      </w:r>
      <w:r>
        <w:rPr>
          <w:i/>
          <w:iCs/>
          <w:sz w:val="22"/>
          <w:szCs w:val="22"/>
        </w:rPr>
        <w:t>общей</w:t>
      </w:r>
      <w:r>
        <w:rPr>
          <w:sz w:val="22"/>
          <w:szCs w:val="22"/>
        </w:rPr>
        <w:t xml:space="preserve"> линии развития в сторону «субъективизма» это явление—в данном отношении оно уступает нс только пиетизму, но и средневековий религиозности бернар-дианского толка, — безусловно, нс относится.</w:t>
      </w:r>
    </w:p>
  </w:endnote>
  <w:endnote w:id="15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Гак определял иногда эффект методистской веры сам Уэсли. Здесь очевидно родство с «блаженством» Цинцендорфа.</w:t>
      </w:r>
    </w:p>
  </w:endnote>
  <w:endnote w:id="15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См. о ней в книге Уотсона: </w:t>
      </w:r>
      <w:r>
        <w:rPr>
          <w:sz w:val="22"/>
          <w:szCs w:val="22"/>
          <w:lang w:val="en-US"/>
        </w:rPr>
        <w:t>Watso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as Leben Wesleys, S. 331.</w:t>
      </w:r>
    </w:p>
  </w:endnote>
  <w:endnote w:id="160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>.</w:t>
      </w:r>
      <w:r>
        <w:rPr>
          <w:smallCaps/>
          <w:sz w:val="22"/>
          <w:szCs w:val="22"/>
          <w:lang w:val="en-US"/>
        </w:rPr>
        <w:t xml:space="preserve">cm.: </w:t>
      </w:r>
      <w:r>
        <w:rPr>
          <w:sz w:val="22"/>
          <w:szCs w:val="22"/>
          <w:lang w:val="en-US"/>
        </w:rPr>
        <w:t>Schneckenburger M. Vorlesungen uber die Lehrbegriffe der kleineren protestantischen Kirchenparteien, Hr.sg. voii K. B. Hun-desnagen. Frankfurt</w:t>
      </w:r>
      <w:r>
        <w:rPr>
          <w:sz w:val="22"/>
          <w:szCs w:val="22"/>
        </w:rPr>
        <w:t xml:space="preserve">, 1863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147.</w:t>
      </w:r>
    </w:p>
  </w:endnote>
  <w:endnote w:id="16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Уайтфилд, вождь группы предестинатов, распавшейся после его смерти вследствие отсутствия должной организации, по существу, отвергал учение Уэсли о «совершенстве». Действительно, оно было не чем иным, как суррогатом кальвинистской идеи испытания спасения.</w:t>
      </w:r>
    </w:p>
  </w:endnote>
  <w:endnote w:id="162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mallCaps/>
          <w:sz w:val="22"/>
          <w:szCs w:val="22"/>
          <w:lang w:val="en-US"/>
        </w:rPr>
        <w:t>cm.: sc</w:t>
      </w:r>
      <w:r>
        <w:rPr>
          <w:sz w:val="22"/>
          <w:szCs w:val="22"/>
          <w:lang w:val="en-US"/>
        </w:rPr>
        <w:t xml:space="preserve">hneckenburger M. Op. cit., S. 145. </w:t>
      </w:r>
      <w:r>
        <w:rPr>
          <w:sz w:val="22"/>
          <w:szCs w:val="22"/>
        </w:rPr>
        <w:t>Несколько иначе предстает это у Лоофса. Выводы того и другого типичны для всех нсроисповеданиН подобного типа.</w:t>
      </w:r>
    </w:p>
  </w:endnote>
  <w:endnote w:id="16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 этом направлении действовала конференция 1/70 г. Уже кон</w:t>
        <w:softHyphen/>
        <w:t>ференция 1744 г. признала, что слова Библии почти полностью могут быть отнесены как к кальвинизму, так и к антиномизму. Ввиду трудности толкования библейских заповедей следует ста</w:t>
        <w:softHyphen/>
        <w:t>раться предотвратить расхождения в толковании их догматиче</w:t>
        <w:softHyphen/>
        <w:t>ского значения, что осуществимо, сс.-ш обе стороны признают значение Виблии как нормы практического повеления.</w:t>
      </w:r>
    </w:p>
  </w:endnote>
  <w:endnote w:id="16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Методистов </w:t>
      </w:r>
      <w:r>
        <w:rPr>
          <w:i/>
          <w:iCs/>
          <w:sz w:val="22"/>
          <w:szCs w:val="22"/>
        </w:rPr>
        <w:t>отличало</w:t>
      </w:r>
      <w:r>
        <w:rPr>
          <w:sz w:val="22"/>
          <w:szCs w:val="22"/>
        </w:rPr>
        <w:t xml:space="preserve"> от гсрнгутеров их учение о возможности достигнуть оезгрещппго совершенства (которое отвергал, в частности.  Цинцендорф). Уэсли в свою очередь воспринимал </w:t>
      </w:r>
      <w:r>
        <w:rPr>
          <w:i/>
          <w:iCs/>
          <w:sz w:val="22"/>
          <w:szCs w:val="22"/>
        </w:rPr>
        <w:t xml:space="preserve">эмоциональность </w:t>
      </w:r>
      <w:r>
        <w:rPr>
          <w:sz w:val="22"/>
          <w:szCs w:val="22"/>
        </w:rPr>
        <w:t xml:space="preserve"> гернгутеровской религиозности как «мистику», а лютеровские  воззрения на значение «Закона» считал кощунством. В этом находит свое выражение то непонимание, которое неизбежно возни</w:t>
        <w:softHyphen/>
        <w:t xml:space="preserve">кает между представителями любого учения о </w:t>
      </w:r>
      <w:r>
        <w:rPr>
          <w:i/>
          <w:iCs/>
          <w:sz w:val="22"/>
          <w:szCs w:val="22"/>
        </w:rPr>
        <w:t>рациональном</w:t>
      </w:r>
      <w:r>
        <w:rPr>
          <w:sz w:val="22"/>
          <w:szCs w:val="22"/>
        </w:rPr>
        <w:t xml:space="preserve"> жизнен</w:t>
        <w:softHyphen/>
        <w:t>ном поведении и представителями лютеранства.</w:t>
      </w:r>
    </w:p>
  </w:endnote>
  <w:endnote w:id="16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Джон Уэсли в некоторых случаях указывает, что все — квакеры, пресвитериане и англика.чс - требуют веры в догматы; исклю-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41]</w:t>
      </w:r>
    </w:p>
    <w:p>
      <w:pPr>
        <w:pStyle w:val="Normal"/>
        <w:jc w:val="both"/>
        <w:rPr/>
      </w:pPr>
      <w:r>
        <w:rPr>
          <w:sz w:val="22"/>
          <w:szCs w:val="22"/>
        </w:rPr>
        <w:t>чение составляют лишь методисты. См. по данному вопросу не</w:t>
        <w:softHyphen/>
        <w:t xml:space="preserve">сколько суммарное изложение у Скитса: </w:t>
      </w:r>
      <w:r>
        <w:rPr>
          <w:sz w:val="22"/>
          <w:szCs w:val="22"/>
          <w:lang w:val="en-US"/>
        </w:rPr>
        <w:t>Skeat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History of the free churches of England 1688—1851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166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mallCaps/>
          <w:sz w:val="22"/>
          <w:szCs w:val="22"/>
          <w:lang w:val="en-US"/>
        </w:rPr>
        <w:t xml:space="preserve">cm., </w:t>
      </w:r>
      <w:r>
        <w:rPr>
          <w:sz w:val="22"/>
          <w:szCs w:val="22"/>
        </w:rPr>
        <w:t>например</w:t>
      </w:r>
      <w:r>
        <w:rPr>
          <w:sz w:val="22"/>
          <w:szCs w:val="22"/>
          <w:lang w:val="en-US"/>
        </w:rPr>
        <w:t>: Dexter. Congregationalism, 1880, p. 455.</w:t>
      </w:r>
    </w:p>
  </w:endnote>
  <w:endnote w:id="16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Но разумеется, он </w:t>
      </w:r>
      <w:r>
        <w:rPr>
          <w:i/>
          <w:iCs/>
          <w:sz w:val="22"/>
          <w:szCs w:val="22"/>
        </w:rPr>
        <w:t>может</w:t>
      </w:r>
      <w:r>
        <w:rPr>
          <w:sz w:val="22"/>
          <w:szCs w:val="22"/>
        </w:rPr>
        <w:t xml:space="preserve"> препятствовать ей, подобно тому как это в наши дни происходит у американских негров. Впрочем, ярко выраженный патологический характер методистской эмоциональ</w:t>
        <w:softHyphen/>
        <w:t xml:space="preserve">ности, отличающий ее от относительно сдержанной эмоциональности пиетистов, </w:t>
      </w:r>
      <w:r>
        <w:rPr>
          <w:i/>
          <w:iCs/>
          <w:sz w:val="22"/>
          <w:szCs w:val="22"/>
        </w:rPr>
        <w:t>может</w:t>
      </w:r>
      <w:r>
        <w:rPr>
          <w:sz w:val="22"/>
          <w:szCs w:val="22"/>
        </w:rPr>
        <w:t xml:space="preserve"> быть объяснен также — помимо чисто истори</w:t>
        <w:softHyphen/>
        <w:t xml:space="preserve">ческих причин — как публичностью методистских обрядов, так и более глубоким проникновением </w:t>
      </w:r>
      <w:r>
        <w:rPr>
          <w:i/>
          <w:iCs/>
          <w:sz w:val="22"/>
          <w:szCs w:val="22"/>
        </w:rPr>
        <w:t>аскетизма</w:t>
      </w:r>
      <w:r>
        <w:rPr>
          <w:sz w:val="22"/>
          <w:szCs w:val="22"/>
        </w:rPr>
        <w:t xml:space="preserve"> в практическую жизнь, наблюдаемыми в областях наибольшего распространения методизма. Однако решить это — дело неврологов.</w:t>
      </w:r>
    </w:p>
  </w:endnote>
  <w:endnote w:id="168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sz w:val="22"/>
          <w:szCs w:val="22"/>
        </w:rPr>
        <w:t>Лоофс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: Realenz. fur prot. 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750) на</w:t>
        <w:softHyphen/>
        <w:t>стойчиво подчеркивает, что методизм отличается от других аске</w:t>
        <w:softHyphen/>
        <w:t>тических течений тем, что он возник после эпохи Просвещения в Англии, и сравнивает методизм с возрождением пиетизма в Гер</w:t>
        <w:softHyphen/>
        <w:t>мании в первой трети XIX в. (правда, последнее было значительно слабее). Однако допустимо следовать в этом вопросе и точке зре</w:t>
        <w:softHyphen/>
        <w:t xml:space="preserve">ния Ричля (см.: </w:t>
      </w:r>
      <w:r>
        <w:rPr>
          <w:sz w:val="22"/>
          <w:szCs w:val="22"/>
          <w:lang w:val="en-US"/>
        </w:rPr>
        <w:t>Ritsch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Die christliche Lehre von der Rechtfer-tigung und Versohnung, I, S. 568 1.). </w:t>
      </w:r>
      <w:r>
        <w:rPr>
          <w:sz w:val="22"/>
          <w:szCs w:val="22"/>
        </w:rPr>
        <w:t xml:space="preserve">Он проводит параллель между методизмом   и пиетизмом Цинцендорфа. который в отличие от пиетизма Шпенера и франке </w:t>
      </w:r>
      <w:r>
        <w:rPr>
          <w:i/>
          <w:iCs/>
          <w:sz w:val="22"/>
          <w:szCs w:val="22"/>
        </w:rPr>
        <w:t>также</w:t>
      </w:r>
      <w:r>
        <w:rPr>
          <w:sz w:val="22"/>
          <w:szCs w:val="22"/>
        </w:rPr>
        <w:t xml:space="preserve"> был реакцией на Просвещение. Однако, как мы уже видели, эта реакция имела в методизме совсем иную направленность, чем в пиетизме геригутеров, во всяком слу</w:t>
        <w:softHyphen/>
        <w:t>чае в той мере, в какой действовало влияние Цинцендорфа.</w:t>
      </w:r>
    </w:p>
  </w:endnote>
  <w:endnote w:id="16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Разработка этой идеи методизмом, о чем свидетельствует приве</w:t>
        <w:softHyphen/>
        <w:t>денный отрывок из Джона Уэсли (см. выше, с. 200—201) шла совершенно аналогично тому, что имело место в других дено-минациях, и с такими же последствиями.</w:t>
      </w:r>
    </w:p>
  </w:endnote>
  <w:endnote w:id="17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И — как оказалось — </w:t>
      </w:r>
      <w:r>
        <w:rPr>
          <w:i/>
          <w:iCs/>
          <w:sz w:val="22"/>
          <w:szCs w:val="22"/>
        </w:rPr>
        <w:t>ослабленными</w:t>
      </w:r>
      <w:r>
        <w:rPr>
          <w:sz w:val="22"/>
          <w:szCs w:val="22"/>
        </w:rPr>
        <w:t xml:space="preserve"> формами последовательной аскетической этики пуританизма, между тем, если рассматривать, как это часто делается, религиозные концепции лишь как «след</w:t>
        <w:softHyphen/>
        <w:t xml:space="preserve">ствия» или «отражения» развития капитализма, результат должен был бы быть </w:t>
      </w:r>
      <w:r>
        <w:rPr>
          <w:i/>
          <w:iCs/>
          <w:sz w:val="22"/>
          <w:szCs w:val="22"/>
        </w:rPr>
        <w:t>противоположным.</w:t>
      </w:r>
    </w:p>
  </w:endnote>
  <w:endnote w:id="171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Из всех баптистов лишь так называемые «</w:t>
      </w:r>
      <w:r>
        <w:rPr>
          <w:sz w:val="22"/>
          <w:szCs w:val="22"/>
          <w:lang w:val="en-US"/>
        </w:rPr>
        <w:t>Gener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ptists</w:t>
      </w:r>
      <w:r>
        <w:rPr>
          <w:sz w:val="22"/>
          <w:szCs w:val="22"/>
        </w:rPr>
        <w:t>» (общие баптисты) связаны с учением ранних анабаптистов. «</w:t>
      </w:r>
      <w:r>
        <w:rPr>
          <w:sz w:val="22"/>
          <w:szCs w:val="22"/>
          <w:lang w:val="en-US"/>
        </w:rPr>
        <w:t>Par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ticul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ptists</w:t>
      </w:r>
      <w:r>
        <w:rPr>
          <w:sz w:val="22"/>
          <w:szCs w:val="22"/>
        </w:rPr>
        <w:t>» (частные баптисты) были, как уже указывалось, кальвинистами, принципиально ограничивавшими церковь кругом возрожденнных или, во всяком случае, сознательно принявших данное учение лиц, и поэтому .- волюнтаристами и противниками всех государственных церквей, впрочем, в правление Кромвеля они не всегда последовательно проводили эти идеи в своей прак</w:t>
        <w:softHyphen/>
        <w:t>тической деятельности. Частные баптисты, как и общие, при всей их исторической значимости в качестве продолжателей традиций перекрещенства не представляются нам в данной связи таким объектом, который требует специального догматического анализа. Не подлежит сомнению, что квакеры -- формально новая секта, созданная Джорджем Фоксом и его соратниками,— ни существу, лишь продолжали традиции перекрещенства. Лучшее введение в историю квакеров, показывающее одновременно их связь с бап</w:t>
        <w:softHyphen/>
        <w:t xml:space="preserve">тистами и меннонитами, дает Барклей !см.: </w:t>
      </w:r>
      <w:r>
        <w:rPr>
          <w:sz w:val="22"/>
          <w:szCs w:val="22"/>
          <w:lang w:val="en-US"/>
        </w:rPr>
        <w:t>Barcla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n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f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ligio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cieti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mmonwealth</w:t>
      </w:r>
      <w:r>
        <w:rPr>
          <w:sz w:val="22"/>
          <w:szCs w:val="22"/>
        </w:rPr>
        <w:t>, 1876). П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стори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аптисто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: Dexter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>. The true story of John Smyth, the Se-Raptist, as told bv himself and his contemporaries.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[242]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2"/>
          <w:szCs w:val="22"/>
          <w:lang w:val="en-US"/>
        </w:rPr>
        <w:t xml:space="preserve">Boston, 1881;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также</w:t>
      </w:r>
      <w:r>
        <w:rPr>
          <w:sz w:val="22"/>
          <w:szCs w:val="22"/>
          <w:lang w:val="en-US"/>
        </w:rPr>
        <w:t xml:space="preserve">: Lang J. C.—ln: Bapt. quart, rev., 1883, p. If.; M u rch J. A history of the Presb. and Gen. Bapt. ch. in the W. of Engi, London. 1835: Newman A.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/>
        </w:rPr>
        <w:t xml:space="preserve">. Hist. of the Bapt. ch. in the U. S. New York, 1894 (Am. church hist. ser., vol. 2); Vedder.A short hist. of the Baptists. London, 1897;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ax E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. Rise and fall of the Anabaptists. New York, 1902; Loriiner G. Baptists in history, 1902; Seiss J. A. Baptists system examined. Luth. publ. soc., 1902. </w:t>
      </w:r>
      <w:r>
        <w:rPr>
          <w:sz w:val="22"/>
          <w:szCs w:val="22"/>
        </w:rPr>
        <w:t>Дальнейши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териа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: Baptist hand</w:t>
        <w:softHyphen/>
        <w:t xml:space="preserve">book. London, 1896 f.; Baptist manuals. Paris, 1891—1893: Bapt. quart, review: Bibliotheca sacra (Oberlin, 1902). </w:t>
      </w:r>
      <w:r>
        <w:rPr>
          <w:sz w:val="22"/>
          <w:szCs w:val="22"/>
        </w:rPr>
        <w:t>Лучши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онд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баптистск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итератур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держится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по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видимому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Colgate college </w:t>
      </w:r>
      <w:r>
        <w:rPr>
          <w:sz w:val="22"/>
          <w:szCs w:val="22"/>
        </w:rPr>
        <w:t>шта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ью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Йорк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Лучши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брание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териало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стори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ва</w:t>
      </w:r>
      <w:r>
        <w:rPr>
          <w:sz w:val="22"/>
          <w:szCs w:val="22"/>
          <w:lang w:val="en-US"/>
        </w:rPr>
        <w:softHyphen/>
      </w:r>
      <w:r>
        <w:rPr>
          <w:sz w:val="22"/>
          <w:szCs w:val="22"/>
        </w:rPr>
        <w:t>керо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читаетс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онд</w:t>
      </w:r>
      <w:r>
        <w:rPr>
          <w:sz w:val="22"/>
          <w:szCs w:val="22"/>
          <w:lang w:val="en-US"/>
        </w:rPr>
        <w:t xml:space="preserve"> Devonshire House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ондоне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мно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с</w:t>
      </w:r>
      <w:r>
        <w:rPr>
          <w:sz w:val="22"/>
          <w:szCs w:val="22"/>
          <w:lang w:val="en-US"/>
        </w:rPr>
        <w:softHyphen/>
      </w:r>
      <w:r>
        <w:rPr>
          <w:sz w:val="22"/>
          <w:szCs w:val="22"/>
        </w:rPr>
        <w:t>пользован</w:t>
      </w:r>
      <w:r>
        <w:rPr>
          <w:sz w:val="22"/>
          <w:szCs w:val="22"/>
          <w:lang w:val="en-US"/>
        </w:rPr>
        <w:t xml:space="preserve">).  </w:t>
      </w:r>
      <w:r>
        <w:rPr>
          <w:sz w:val="22"/>
          <w:szCs w:val="22"/>
        </w:rPr>
        <w:t>Современный  официальный  орган  ортодоксии— «</w:t>
      </w:r>
      <w:r>
        <w:rPr>
          <w:sz w:val="22"/>
          <w:szCs w:val="22"/>
          <w:lang w:val="en-US"/>
        </w:rPr>
        <w:t>Americ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riend</w:t>
      </w:r>
      <w:r>
        <w:rPr>
          <w:sz w:val="22"/>
          <w:szCs w:val="22"/>
        </w:rPr>
        <w:t>», издаваемый проф. Джонсом. Лучшая история квакеров принадлежит перу Раунтри. Помим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званных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с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также</w:t>
      </w:r>
      <w:r>
        <w:rPr>
          <w:sz w:val="22"/>
          <w:szCs w:val="22"/>
          <w:lang w:val="en-US"/>
        </w:rPr>
        <w:t xml:space="preserve">: Jones R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. George Fox. An autobiography. Philadelphia, 1903; Thomas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. A history of the Society of Friends in America. Philadelphia, 1895; Grubb E. Social aspects of Quaker faith. London, 1899. </w:t>
      </w:r>
      <w:r>
        <w:rPr>
          <w:smallCaps/>
          <w:sz w:val="22"/>
          <w:szCs w:val="22"/>
          <w:lang w:val="en-US"/>
        </w:rPr>
        <w:t xml:space="preserve">cm. </w:t>
      </w:r>
      <w:r>
        <w:rPr>
          <w:smallCaps/>
          <w:sz w:val="22"/>
          <w:szCs w:val="22"/>
        </w:rPr>
        <w:t>т</w:t>
      </w:r>
      <w:r>
        <w:rPr>
          <w:sz w:val="22"/>
          <w:szCs w:val="22"/>
        </w:rPr>
        <w:t>акж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ольшу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чен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ценну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иографи</w:t>
      </w:r>
      <w:r>
        <w:rPr>
          <w:sz w:val="22"/>
          <w:szCs w:val="22"/>
          <w:lang w:val="en-US"/>
        </w:rPr>
        <w:softHyphen/>
      </w:r>
      <w:r>
        <w:rPr>
          <w:sz w:val="22"/>
          <w:szCs w:val="22"/>
        </w:rPr>
        <w:t>ческу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итератур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т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блеме</w:t>
      </w:r>
      <w:r>
        <w:rPr>
          <w:sz w:val="22"/>
          <w:szCs w:val="22"/>
          <w:lang w:val="en-US"/>
        </w:rPr>
        <w:t>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172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дной из многочисленных заслуг К. Мюллера (см.: Ми Пег К. </w:t>
      </w:r>
      <w:r>
        <w:rPr>
          <w:sz w:val="22"/>
          <w:szCs w:val="22"/>
          <w:lang w:val="en-US"/>
        </w:rPr>
        <w:t>Kirchengeschicht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—3) является то, что он воздал должное анабаптистскому движению, замечательному в своем роде, хотя внешне и малозаметному. Анабаптисты, как никто другой, страдали от преследования </w:t>
      </w:r>
      <w:r>
        <w:rPr>
          <w:i/>
          <w:iCs/>
          <w:sz w:val="22"/>
          <w:szCs w:val="22"/>
        </w:rPr>
        <w:t>всех</w:t>
      </w:r>
      <w:r>
        <w:rPr>
          <w:sz w:val="22"/>
          <w:szCs w:val="22"/>
        </w:rPr>
        <w:t xml:space="preserve"> церквей именно потому, что они </w:t>
      </w:r>
      <w:r>
        <w:rPr>
          <w:i/>
          <w:iCs/>
          <w:sz w:val="22"/>
          <w:szCs w:val="22"/>
        </w:rPr>
        <w:t xml:space="preserve">хотели </w:t>
      </w:r>
      <w:r>
        <w:rPr>
          <w:sz w:val="22"/>
          <w:szCs w:val="22"/>
        </w:rPr>
        <w:t xml:space="preserve">быть </w:t>
      </w:r>
      <w:r>
        <w:rPr>
          <w:i/>
          <w:iCs/>
          <w:sz w:val="22"/>
          <w:szCs w:val="22"/>
        </w:rPr>
        <w:t>сектой в</w:t>
      </w:r>
      <w:r>
        <w:rPr>
          <w:sz w:val="22"/>
          <w:szCs w:val="22"/>
        </w:rPr>
        <w:t xml:space="preserve"> специфическом значении этого слова. Катастрофа, связанная с выросшим на почве анабаптизма мюнстерским эсха</w:t>
        <w:softHyphen/>
        <w:t>тологическим движением, привела к тому. что анабаптисты были дискредитированы во всем мире вплоть до пятого поколения (на</w:t>
        <w:softHyphen/>
        <w:t>пример, в Англии). Анабаптистские секты все время подавлялись и оттеснялись, и лишь через длительное время после их возник</w:t>
        <w:softHyphen/>
        <w:t>новения анабаптистам удалось дать последовательную форму</w:t>
        <w:softHyphen/>
        <w:t xml:space="preserve">лировку религиозных основ своей </w:t>
      </w:r>
      <w:r>
        <w:rPr>
          <w:i/>
          <w:iCs/>
          <w:sz w:val="22"/>
          <w:szCs w:val="22"/>
        </w:rPr>
        <w:t>концепции.</w:t>
      </w:r>
      <w:r>
        <w:rPr>
          <w:sz w:val="22"/>
          <w:szCs w:val="22"/>
        </w:rPr>
        <w:t xml:space="preserve"> Поэтому анабап-гисты занимались «теологией» еще меньше, чем того требовали их принципы, которые сами по себе были непримиримы с верой в Бога как «наукой». Такое отношение не вызывало симпатии у современных им богословов и не импонировало им. У ряда более поздних теологов нового времени мы также обнаруживаем по</w:t>
        <w:softHyphen/>
        <w:t xml:space="preserve">добную точку зрения. Так, например, Ричль (см.: </w:t>
      </w:r>
      <w:r>
        <w:rPr>
          <w:sz w:val="22"/>
          <w:szCs w:val="22"/>
          <w:lang w:val="en-US"/>
        </w:rPr>
        <w:t>Pietismus</w:t>
      </w:r>
      <w:r>
        <w:rPr>
          <w:sz w:val="22"/>
          <w:szCs w:val="22"/>
        </w:rPr>
        <w:t xml:space="preserve">, 1, S. 221) недостаточно объективен к «перекрещенцам», а подчас даже просто пренебрежительно говорит о них; невольно хочется назвать его теологическую точку зрения «буржуазной». Между тем в нашем распоряжении уже несколько десятилетий имеется прекрасная работа Корнелиуса (см.: </w:t>
      </w:r>
      <w:r>
        <w:rPr>
          <w:sz w:val="22"/>
          <w:szCs w:val="22"/>
          <w:lang w:val="en-US"/>
        </w:rPr>
        <w:t>Corneliu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eschich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unsterisch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ufruhr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—2, 1855—1860). В данном случае Ричль также верен своей предвзятой точке зрения, констатируя упадок и поворот к «католичеству» и обнаруживая прямое влияние духовных орденов спиритуалов и францисканцев. Даже если можно было бы установить отдельные случаи, когда это влияние имело место, в целом нити, соединяющие эти два религиозных феномена. слишком тонки для того, чтобы можно было вывести подобные заключения; к тому же исторические данные свидетельствуют о том, что официальная католическая церковь относилась с край</w:t>
        <w:softHyphen/>
        <w:t xml:space="preserve">ним подозрением к мирской </w:t>
      </w:r>
      <w:r>
        <w:rPr>
          <w:i/>
          <w:iCs/>
          <w:sz w:val="22"/>
          <w:szCs w:val="22"/>
        </w:rPr>
        <w:t>аскезе,</w:t>
      </w:r>
      <w:r>
        <w:rPr>
          <w:sz w:val="22"/>
          <w:szCs w:val="22"/>
        </w:rPr>
        <w:t xml:space="preserve"> принимавшей организационные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43]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формы общин, и всячески стремилась направить эту аскезу на путь образования орденов, то есть </w:t>
      </w:r>
      <w:r>
        <w:rPr>
          <w:i/>
          <w:iCs/>
          <w:sz w:val="22"/>
          <w:szCs w:val="22"/>
        </w:rPr>
        <w:t>вывести ее</w:t>
      </w:r>
      <w:r>
        <w:rPr>
          <w:sz w:val="22"/>
          <w:szCs w:val="22"/>
        </w:rPr>
        <w:t xml:space="preserve"> из мирской жизни или в крайнем случае включить ее в качестве аскезы второго сорта в признанные церковью ордена и подчинить ее их контролю. Там, где католической церкви не удалось это осуществить, она прини</w:t>
        <w:softHyphen/>
        <w:t>мала все меры против того, чтобы субъективистская аскетическая мораль не привела к отрицанию авторитетов и к ереси наподобие того, как это (с полным основанием) практиковала елизаветинская церковь по отношению к «</w:t>
      </w:r>
      <w:r>
        <w:rPr>
          <w:sz w:val="22"/>
          <w:szCs w:val="22"/>
          <w:lang w:val="en-US"/>
        </w:rPr>
        <w:t>prophesyings</w:t>
      </w:r>
      <w:r>
        <w:rPr>
          <w:sz w:val="22"/>
          <w:szCs w:val="22"/>
        </w:rPr>
        <w:t>» (пророчествующим) — полупиетистским библейским общинам — даже в тех случаях, когда они с «конформистской» точки зрения были вполне корректны, или как Стюарты в своей «</w:t>
      </w:r>
      <w:r>
        <w:rPr>
          <w:sz w:val="22"/>
          <w:szCs w:val="22"/>
          <w:lang w:val="en-US"/>
        </w:rPr>
        <w:t>Boo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orts</w:t>
      </w:r>
      <w:r>
        <w:rPr>
          <w:sz w:val="22"/>
          <w:szCs w:val="22"/>
        </w:rPr>
        <w:t>». Подтверждением этой политики церкви может служить и история многочисленных ересей, например гумилиатов и бегинов, а также судьба св. Франциска. Проповеди монахов нищенствующих орденов, особенно францис</w:t>
        <w:softHyphen/>
        <w:t>канцев, во многом способствовали подготовке почвы для аскети</w:t>
        <w:softHyphen/>
        <w:t xml:space="preserve">ческой мирской нравственности баптнстско-реформатского толка внутри  протестантизма.  Однако многочисленные родственные черты монашеской аскезы Запада и аскетического уклада жизни внутри протестантизма (в ходе нашего изложения они будут ввиду их поучительности все время подчеркиваться) в конечном итоге объясняются тем, что </w:t>
      </w:r>
      <w:r>
        <w:rPr>
          <w:i/>
          <w:iCs/>
          <w:sz w:val="22"/>
          <w:szCs w:val="22"/>
        </w:rPr>
        <w:t>любая</w:t>
      </w:r>
      <w:r>
        <w:rPr>
          <w:sz w:val="22"/>
          <w:szCs w:val="22"/>
        </w:rPr>
        <w:t xml:space="preserve"> аскеза, сложившаяся на почве Биб</w:t>
        <w:softHyphen/>
        <w:t xml:space="preserve">лии и христианства, будет </w:t>
      </w:r>
      <w:r>
        <w:rPr>
          <w:i/>
          <w:iCs/>
          <w:sz w:val="22"/>
          <w:szCs w:val="22"/>
        </w:rPr>
        <w:t>неминуемо</w:t>
      </w:r>
      <w:r>
        <w:rPr>
          <w:sz w:val="22"/>
          <w:szCs w:val="22"/>
        </w:rPr>
        <w:t xml:space="preserve"> обладать рядом общих для всех движений такого рода черт,   кроме того, и тем, что аскеза </w:t>
      </w:r>
      <w:r>
        <w:rPr>
          <w:i/>
          <w:iCs/>
          <w:sz w:val="22"/>
          <w:szCs w:val="22"/>
        </w:rPr>
        <w:t>любого</w:t>
      </w:r>
      <w:r>
        <w:rPr>
          <w:sz w:val="22"/>
          <w:szCs w:val="22"/>
        </w:rPr>
        <w:t xml:space="preserve"> вероисповедания пользуется определенными испытанными средствами умерщвления плоти. К данной характеристике следует еще присовокупить следующее: краткость ее объясняется тем обстоятельством, что для исследуемой в </w:t>
      </w:r>
      <w:r>
        <w:rPr>
          <w:i/>
          <w:iCs/>
          <w:sz w:val="22"/>
          <w:szCs w:val="22"/>
        </w:rPr>
        <w:t>данной</w:t>
      </w:r>
      <w:r>
        <w:rPr>
          <w:sz w:val="22"/>
          <w:szCs w:val="22"/>
        </w:rPr>
        <w:t xml:space="preserve"> работе проблемы, а именно развития религиозных основ буржуазной идеи </w:t>
      </w:r>
      <w:r>
        <w:rPr>
          <w:i/>
          <w:iCs/>
          <w:sz w:val="22"/>
          <w:szCs w:val="22"/>
        </w:rPr>
        <w:t xml:space="preserve">призвания, </w:t>
      </w:r>
      <w:r>
        <w:rPr>
          <w:sz w:val="22"/>
          <w:szCs w:val="22"/>
        </w:rPr>
        <w:t xml:space="preserve">анабаптистская этика имеет лишь ограниченное значение. Она не дала ничего нового в этом отношении. Значительно более важный социальный аспект этого движения мы в данный момент оставляем вне сферы нашего внимания. В том направлении, в котором мы ставим проблему, мы излагаем историю раннего этапа перекре-щенства </w:t>
      </w:r>
      <w:r>
        <w:rPr>
          <w:i/>
          <w:iCs/>
          <w:sz w:val="22"/>
          <w:szCs w:val="22"/>
        </w:rPr>
        <w:t>лишь</w:t>
      </w:r>
      <w:r>
        <w:rPr>
          <w:sz w:val="22"/>
          <w:szCs w:val="22"/>
        </w:rPr>
        <w:t xml:space="preserve"> в той мере, в какой оно оказало влияние на имеющее для нас первостепенное значение своеобразие сект баптистов, квакеров и (в меньшей степени) меннонитов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73">
    <w:p>
      <w:pPr>
        <w:pStyle w:val="Normal"/>
        <w:spacing w:before="240" w:after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м. выше, прим. 93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17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О возникновении этой терминологии и ее эволюции см.: </w:t>
      </w:r>
      <w:r>
        <w:rPr>
          <w:sz w:val="22"/>
          <w:szCs w:val="22"/>
          <w:lang w:val="en-US"/>
        </w:rPr>
        <w:t>Ritsch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esammelte Aufsatze, Bd. 1. Freiburg, 1893, S. 68 ff.</w:t>
      </w:r>
    </w:p>
  </w:endnote>
  <w:endnote w:id="17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Несомненно, что перекрещенцы отказывались от наименования «секты». Они считали себя </w:t>
      </w:r>
      <w:r>
        <w:rPr>
          <w:i/>
          <w:iCs/>
          <w:sz w:val="22"/>
          <w:szCs w:val="22"/>
        </w:rPr>
        <w:t>единственной истинной церковью</w:t>
      </w:r>
      <w:r>
        <w:rPr>
          <w:sz w:val="22"/>
          <w:szCs w:val="22"/>
        </w:rPr>
        <w:t xml:space="preserve"> в том смысле, как о ней говорится в Послании к ефесянам (5, 27). Однако по </w:t>
      </w:r>
      <w:r>
        <w:rPr>
          <w:i/>
          <w:iCs/>
          <w:sz w:val="22"/>
          <w:szCs w:val="22"/>
        </w:rPr>
        <w:t>нашей</w:t>
      </w:r>
      <w:r>
        <w:rPr>
          <w:sz w:val="22"/>
          <w:szCs w:val="22"/>
        </w:rPr>
        <w:t xml:space="preserve"> терминологии это — «секта», и не только потому, что члены ее отвергали какое бы то ни было отношение к госу</w:t>
        <w:softHyphen/>
        <w:t>дарству. Правда, взаимоотношение между церковью и государст</w:t>
        <w:softHyphen/>
        <w:t>вом первых веков христианства оставалось идеалом еще для ква</w:t>
        <w:softHyphen/>
        <w:t xml:space="preserve">керов (Барклей), поскольку у них, так же как у ряда пиетистов (Терстеген), не вызывала сомнения в своей чистоте </w:t>
      </w:r>
      <w:r>
        <w:rPr>
          <w:i/>
          <w:iCs/>
          <w:sz w:val="22"/>
          <w:szCs w:val="22"/>
        </w:rPr>
        <w:t>лишь</w:t>
      </w:r>
      <w:r>
        <w:rPr>
          <w:sz w:val="22"/>
          <w:szCs w:val="22"/>
        </w:rPr>
        <w:t xml:space="preserve"> церковь под крестом. Однако в рамках неверующего государства или бу</w:t>
        <w:softHyphen/>
        <w:t xml:space="preserve">дучи под крестом, и кальвинисты </w:t>
      </w:r>
      <w:r>
        <w:rPr>
          <w:sz w:val="22"/>
          <w:szCs w:val="22"/>
          <w:lang w:val="en-US"/>
        </w:rPr>
        <w:t>fau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ieux</w:t>
      </w:r>
      <w:r>
        <w:rPr>
          <w:sz w:val="22"/>
          <w:szCs w:val="22"/>
        </w:rPr>
        <w:t xml:space="preserve"> (за неимением лучшего) были вынуждены выступать за отделение церкви от государства, подобно тому как это делала в аналогичных случаях и католическая церковь. И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потому перекрещенцы были «сектой», что вступление в общину происходило у них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acto</w:t>
      </w:r>
      <w:r>
        <w:rPr>
          <w:sz w:val="22"/>
          <w:szCs w:val="22"/>
        </w:rPr>
        <w:t xml:space="preserve"> на основе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44]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договора между общиной и желающим всгупить в эту общину индивидом, ибо </w:t>
      </w:r>
      <w:r>
        <w:rPr>
          <w:i/>
          <w:iCs/>
          <w:sz w:val="22"/>
          <w:szCs w:val="22"/>
        </w:rPr>
        <w:t>формально</w:t>
      </w:r>
      <w:r>
        <w:rPr>
          <w:sz w:val="22"/>
          <w:szCs w:val="22"/>
        </w:rPr>
        <w:t xml:space="preserve"> это существовало и в раннем церков</w:t>
        <w:softHyphen/>
        <w:t xml:space="preserve">ном устройстве нидерландских реформатских общин (вследствие первоначального их политического положения) (см.: </w:t>
      </w:r>
      <w:r>
        <w:rPr>
          <w:sz w:val="22"/>
          <w:szCs w:val="22"/>
          <w:lang w:val="en-US"/>
        </w:rPr>
        <w:t>Hoffman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Kirchenverfassungsrech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ieder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eformierte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eipzig</w:t>
      </w:r>
      <w:r>
        <w:rPr>
          <w:sz w:val="22"/>
          <w:szCs w:val="22"/>
        </w:rPr>
        <w:t>, 1902). Сектой они были потому, что, с их точки зрения, религиозная община вообще могла быть организована только волюнтаристи</w:t>
        <w:softHyphen/>
        <w:t>чески (то есть быть сектой), а не институционально в виде церкви, ибо в противном случае в общину вошли бы невозрожденные и она тем самым отошла бы от раннехристианского образца. Об</w:t>
        <w:softHyphen/>
        <w:t xml:space="preserve">щины перекрещенцев вкладывали в понятие «церковь» то, что \ реформатов было реальным фактом. Мы уже указывали на то, что и </w:t>
      </w:r>
      <w:r>
        <w:rPr>
          <w:i/>
          <w:iCs/>
          <w:sz w:val="22"/>
          <w:szCs w:val="22"/>
        </w:rPr>
        <w:t>реформатов</w:t>
      </w:r>
      <w:r>
        <w:rPr>
          <w:sz w:val="22"/>
          <w:szCs w:val="22"/>
        </w:rPr>
        <w:t xml:space="preserve"> определенные религиозные мотивы толкали в сторону образования «</w:t>
      </w:r>
      <w:r>
        <w:rPr>
          <w:sz w:val="22"/>
          <w:szCs w:val="22"/>
          <w:lang w:val="en-US"/>
        </w:rPr>
        <w:t>believers</w:t>
      </w:r>
      <w:r>
        <w:rPr>
          <w:sz w:val="22"/>
          <w:szCs w:val="22"/>
        </w:rPr>
        <w:t xml:space="preserve">' </w:t>
      </w:r>
      <w:r>
        <w:rPr>
          <w:sz w:val="22"/>
          <w:szCs w:val="22"/>
          <w:lang w:val="en-US"/>
        </w:rPr>
        <w:t>church</w:t>
      </w:r>
      <w:r>
        <w:rPr>
          <w:sz w:val="22"/>
          <w:szCs w:val="22"/>
        </w:rPr>
        <w:t>». О «церкви» и «секте» см. подробнее в следующей статье. Понятием «секта» в том же зна</w:t>
        <w:softHyphen/>
        <w:t>чении пользуется одновременно со мной и, как я полагаю, неза</w:t>
        <w:softHyphen/>
        <w:t xml:space="preserve">висимо от меня Каттенбуш (см.: К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tenbus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.—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o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 xml:space="preserve">, статья «Секта»). Трельч (см.: </w:t>
      </w:r>
      <w:r>
        <w:rPr>
          <w:sz w:val="22"/>
          <w:szCs w:val="22"/>
          <w:lang w:val="en-US"/>
        </w:rPr>
        <w:t>Troeltsc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ziallehr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ristlich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n</w:t>
      </w:r>
      <w:r>
        <w:rPr>
          <w:sz w:val="22"/>
          <w:szCs w:val="22"/>
        </w:rPr>
        <w:t>) принимает это понятие и оста</w:t>
        <w:softHyphen/>
        <w:t>навливается на нем подробнее. См. также введение к моим статьям «Хозяйственная этика мировых религий»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7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асколько исторически важным был этот символ для сохранения общности церквей, так как он создавал для них недвусмысленный и очевидный признак, ясно показал Корнелиус.</w:t>
      </w:r>
    </w:p>
  </w:endnote>
  <w:endnote w:id="17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Известное приближение к этому в учении меннонитов об оправда</w:t>
        <w:softHyphen/>
        <w:t>нии верой можно здесь оставить вне сферы нашего внимания.</w:t>
      </w:r>
    </w:p>
  </w:endnote>
  <w:endnote w:id="17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а идея лежит, быть может, в основе религиозного интереса к таким вопросам, как толкование инкарнации Христа и его отно</w:t>
        <w:softHyphen/>
        <w:t xml:space="preserve">шения к деве Марии; в качестве </w:t>
      </w:r>
      <w:r>
        <w:rPr>
          <w:i/>
          <w:iCs/>
          <w:sz w:val="22"/>
          <w:szCs w:val="22"/>
        </w:rPr>
        <w:t>единственных</w:t>
      </w:r>
      <w:r>
        <w:rPr>
          <w:sz w:val="22"/>
          <w:szCs w:val="22"/>
        </w:rPr>
        <w:t xml:space="preserve"> чисто догматических вопросов они резко выделяются уже в самых ранних документах перекрещенцев (см., например, опубликованные в качестве при</w:t>
        <w:softHyphen/>
        <w:t xml:space="preserve">ложения ко второму тому названной выше работы Корнелиуса «Исповедания»), контрастируя с их общим содержанием (об этом см.; </w:t>
      </w:r>
      <w:r>
        <w:rPr>
          <w:sz w:val="22"/>
          <w:szCs w:val="22"/>
          <w:lang w:val="en-US"/>
        </w:rPr>
        <w:t>Muller</w:t>
      </w:r>
      <w:r>
        <w:rPr>
          <w:sz w:val="22"/>
          <w:szCs w:val="22"/>
        </w:rPr>
        <w:t xml:space="preserve"> К. </w:t>
      </w:r>
      <w:r>
        <w:rPr>
          <w:sz w:val="22"/>
          <w:szCs w:val="22"/>
          <w:lang w:val="en-US"/>
        </w:rPr>
        <w:t>Kirchengeschichte</w:t>
      </w:r>
      <w:r>
        <w:rPr>
          <w:sz w:val="22"/>
          <w:szCs w:val="22"/>
        </w:rPr>
        <w:t>, II, 1, S. 330). Аналогичные религиозные интересы лежали в основе всего различия в христологии  реформатов и лютеран (в учении о так называемом сот-</w:t>
      </w:r>
      <w:r>
        <w:rPr>
          <w:sz w:val="22"/>
          <w:szCs w:val="22"/>
          <w:lang w:val="en-US"/>
        </w:rPr>
        <w:t>municati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diomatum</w:t>
      </w:r>
      <w:r>
        <w:rPr>
          <w:sz w:val="22"/>
          <w:szCs w:val="22"/>
        </w:rPr>
        <w:t xml:space="preserve"> — соотношении божественных и человеческих свойств Христа).</w:t>
      </w:r>
    </w:p>
  </w:endnote>
  <w:endnote w:id="17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Этот же принцип лежал в основе и первоначально строгого запре</w:t>
        <w:softHyphen/>
        <w:t>щения вступать в какие бы то ни было, пусть даже деловые, отношения с отлученными от церкви: в этом пункте, впрочем, даже кальвинисты шли на известные уступки, склоняясь к тому, что церковные установления не распространяются на сферу граждан-ской жизни. См. след. статью.</w:t>
      </w:r>
    </w:p>
  </w:endnote>
  <w:endnote w:id="180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Общеизвестны внешние формы, которые этот принцип принимал у квакеров, воплощаясь в такие на первый взгляд малозначащие правила, как запрещение снимать головной убор, кланяться, ста</w:t>
        <w:softHyphen/>
        <w:t xml:space="preserve">новиться на колени, употреблять вежливую форму обращения. Однако в своей </w:t>
      </w:r>
      <w:r>
        <w:rPr>
          <w:i/>
          <w:iCs/>
          <w:sz w:val="22"/>
          <w:szCs w:val="22"/>
        </w:rPr>
        <w:t>основе</w:t>
      </w:r>
      <w:r>
        <w:rPr>
          <w:sz w:val="22"/>
          <w:szCs w:val="22"/>
        </w:rPr>
        <w:t xml:space="preserve"> эта идея в большей или меньшей степени свойственна </w:t>
      </w:r>
      <w:r>
        <w:rPr>
          <w:i/>
          <w:iCs/>
          <w:sz w:val="22"/>
          <w:szCs w:val="22"/>
        </w:rPr>
        <w:t>любой</w:t>
      </w:r>
      <w:r>
        <w:rPr>
          <w:sz w:val="22"/>
          <w:szCs w:val="22"/>
        </w:rPr>
        <w:t xml:space="preserve"> аскезе, поскольку аскеза по самой своей </w:t>
      </w:r>
      <w:r>
        <w:rPr>
          <w:i/>
          <w:iCs/>
          <w:sz w:val="22"/>
          <w:szCs w:val="22"/>
        </w:rPr>
        <w:t>при-роде</w:t>
      </w:r>
      <w:r>
        <w:rPr>
          <w:sz w:val="22"/>
          <w:szCs w:val="22"/>
        </w:rPr>
        <w:t xml:space="preserve"> всегда «враждебна авторитетам». В кальвинизме эта идея находит свое отражение в принципе, утверждающем господство в </w:t>
      </w:r>
      <w:r>
        <w:rPr>
          <w:i/>
          <w:iCs/>
          <w:sz w:val="22"/>
          <w:szCs w:val="22"/>
        </w:rPr>
        <w:t>церкви</w:t>
      </w:r>
      <w:r>
        <w:rPr>
          <w:sz w:val="22"/>
          <w:szCs w:val="22"/>
        </w:rPr>
        <w:t xml:space="preserve"> одного только </w:t>
      </w:r>
      <w:r>
        <w:rPr>
          <w:i/>
          <w:iCs/>
          <w:sz w:val="22"/>
          <w:szCs w:val="22"/>
        </w:rPr>
        <w:t>Христа.</w:t>
      </w:r>
      <w:r>
        <w:rPr>
          <w:sz w:val="22"/>
          <w:szCs w:val="22"/>
        </w:rPr>
        <w:t xml:space="preserve"> Что касается пиетизма, то до-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таточно вспомнить о тех усилиях, которые прилагал Шпенер для того, чтобы ссылками на Библию оправдать </w:t>
      </w:r>
      <w:r>
        <w:rPr>
          <w:i/>
          <w:iCs/>
          <w:sz w:val="22"/>
          <w:szCs w:val="22"/>
        </w:rPr>
        <w:t>сохранение титулов.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45]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Католическая</w:t>
      </w:r>
      <w:r>
        <w:rPr>
          <w:sz w:val="22"/>
          <w:szCs w:val="22"/>
        </w:rPr>
        <w:t xml:space="preserve"> аскеза противопоставила этой тенденции — поскольку речь шла о церковных властях — </w:t>
      </w:r>
      <w:r>
        <w:rPr>
          <w:i/>
          <w:iCs/>
          <w:sz w:val="22"/>
          <w:szCs w:val="22"/>
        </w:rPr>
        <w:t>обет</w:t>
      </w:r>
      <w:r>
        <w:rPr>
          <w:sz w:val="22"/>
          <w:szCs w:val="22"/>
        </w:rPr>
        <w:t xml:space="preserve"> послушания, причем само это послушание получило здесь аскетическое толкование. «Пре</w:t>
        <w:softHyphen/>
        <w:t xml:space="preserve">образование», которое претерпел этот принцип в протестантской аскезе, послужило исторической основой того своеобразия </w:t>
      </w:r>
      <w:r>
        <w:rPr>
          <w:i/>
          <w:iCs/>
          <w:sz w:val="22"/>
          <w:szCs w:val="22"/>
        </w:rPr>
        <w:t>демо</w:t>
        <w:softHyphen/>
        <w:t>кратии,</w:t>
      </w:r>
      <w:r>
        <w:rPr>
          <w:sz w:val="22"/>
          <w:szCs w:val="22"/>
        </w:rPr>
        <w:t xml:space="preserve"> которое еще в наши дни свойственно народам с пуритан</w:t>
        <w:softHyphen/>
        <w:t>ским прошлым и отличает их от народов «латинского духа». Эта демократия является также одной из исторических причин той «непочтительности» американцев, которая в зависимости от того, как ее воспринимать, отталкивает одних и привлекает других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8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Надо сказать, что перекрещенцы с самого начала стремились следо</w:t>
        <w:softHyphen/>
        <w:t xml:space="preserve">вать указаниям </w:t>
      </w:r>
      <w:r>
        <w:rPr>
          <w:i/>
          <w:iCs/>
          <w:sz w:val="22"/>
          <w:szCs w:val="22"/>
        </w:rPr>
        <w:t>Нового</w:t>
      </w:r>
      <w:r>
        <w:rPr>
          <w:sz w:val="22"/>
          <w:szCs w:val="22"/>
        </w:rPr>
        <w:t xml:space="preserve"> завета и не считали возможным приравнивать их по значению к требованиям Ветхого завета. В частности. Нагор</w:t>
        <w:softHyphen/>
        <w:t>ная проповедь воспринималась всеми деноминациями как социаль</w:t>
        <w:softHyphen/>
        <w:t>но-этическая программа и почиталась в качестве таковой.</w:t>
      </w:r>
    </w:p>
  </w:endnote>
  <w:endnote w:id="18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Уже Швенкфельд считал внешнюю обрядность таинств индифферент</w:t>
        <w:softHyphen/>
        <w:t>ной, тогда как «</w:t>
      </w:r>
      <w:r>
        <w:rPr>
          <w:sz w:val="22"/>
          <w:szCs w:val="22"/>
          <w:lang w:val="en-US"/>
        </w:rPr>
        <w:t>Gener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ptists</w:t>
      </w:r>
      <w:r>
        <w:rPr>
          <w:sz w:val="22"/>
          <w:szCs w:val="22"/>
        </w:rPr>
        <w:t>» и меннониты сохраняли таинства крещения и причастия, а меннониты выполняли также обряд омо</w:t>
        <w:softHyphen/>
        <w:t>вения ног. В целом таинства а значительной степени потеряли здесь свое значение: в ряде случаев, например у сторонников учения о пред</w:t>
        <w:softHyphen/>
        <w:t xml:space="preserve">определении, можно даже говорить о </w:t>
      </w:r>
      <w:r>
        <w:rPr>
          <w:i/>
          <w:iCs/>
          <w:sz w:val="22"/>
          <w:szCs w:val="22"/>
        </w:rPr>
        <w:t>подозрительности</w:t>
      </w:r>
      <w:r>
        <w:rPr>
          <w:sz w:val="22"/>
          <w:szCs w:val="22"/>
        </w:rPr>
        <w:t xml:space="preserve"> по отноше</w:t>
        <w:softHyphen/>
        <w:t>нию ко всем таинствам, кроме причастия. См. след. статью.</w:t>
      </w:r>
    </w:p>
  </w:endnote>
  <w:endnote w:id="18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В этом вопросе баптистские деноминации, в частности квакеры (см.: </w:t>
      </w:r>
      <w:r>
        <w:rPr>
          <w:sz w:val="22"/>
          <w:szCs w:val="22"/>
          <w:lang w:val="en-US"/>
        </w:rPr>
        <w:t>Barclay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polog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r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rist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vinity</w:t>
      </w:r>
      <w:r>
        <w:rPr>
          <w:sz w:val="22"/>
          <w:szCs w:val="22"/>
        </w:rPr>
        <w:t xml:space="preserve">, 4 </w:t>
      </w:r>
      <w:r>
        <w:rPr>
          <w:sz w:val="22"/>
          <w:szCs w:val="22"/>
          <w:lang w:val="en-US"/>
        </w:rPr>
        <w:t>e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ondon</w:t>
      </w:r>
      <w:r>
        <w:rPr>
          <w:sz w:val="22"/>
          <w:szCs w:val="22"/>
        </w:rPr>
        <w:t xml:space="preserve">, 1701 —любезно предоставлена мне в пользование Э. Бернштейном), опирались на высказывание Кальвина (см.: </w:t>
      </w:r>
      <w:r>
        <w:rPr>
          <w:sz w:val="22"/>
          <w:szCs w:val="22"/>
          <w:lang w:val="en-US"/>
        </w:rPr>
        <w:t>In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hris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el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Ill</w:t>
      </w:r>
      <w:r>
        <w:rPr>
          <w:sz w:val="22"/>
          <w:szCs w:val="22"/>
        </w:rPr>
        <w:t xml:space="preserve">, 2), которое в самом деле свидетельствует об известной близости к пере-крещенству. </w:t>
      </w:r>
      <w:r>
        <w:rPr>
          <w:i/>
          <w:iCs/>
          <w:sz w:val="22"/>
          <w:szCs w:val="22"/>
        </w:rPr>
        <w:t>Различение</w:t>
      </w:r>
      <w:r>
        <w:rPr>
          <w:sz w:val="22"/>
          <w:szCs w:val="22"/>
        </w:rPr>
        <w:t xml:space="preserve"> между значением «слова Божьего», то есть того, что Бог открыл патриархам, пророкам, апостолам, и значением Священного писания, то есть того, что они записали, внутренне связано с баптистским толкованием откровения, хотя историческая связь между двумя этими явлениями и отсутствует. Механическое учение о богодухновенности и родственная ему строгая «библио-кратия» кальвинистов в такой же степени были результатом одного направления, в котором пошло в XVI в. дальнейшее развитие религиозных идей, как покоящееся на баптистской основе учение квакеров «о внутреннем свете» было результатом развития этих идей в прямо противоположном направлении. Резкое их разме</w:t>
        <w:softHyphen/>
        <w:t>жевание частично объяснялось в данном случае и постоянной по</w:t>
        <w:softHyphen/>
        <w:t>лемикой.</w:t>
      </w:r>
    </w:p>
  </w:endnote>
  <w:endnote w:id="184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Это подчеркивалось в противовес ряду тенденций социнианства. «Природный разум </w:t>
      </w:r>
      <w:r>
        <w:rPr>
          <w:i/>
          <w:iCs/>
          <w:sz w:val="22"/>
          <w:szCs w:val="22"/>
        </w:rPr>
        <w:t>ничего не знает</w:t>
      </w:r>
      <w:r>
        <w:rPr>
          <w:sz w:val="22"/>
          <w:szCs w:val="22"/>
        </w:rPr>
        <w:t xml:space="preserve"> о Боге» (</w:t>
      </w:r>
      <w:r>
        <w:rPr>
          <w:sz w:val="22"/>
          <w:szCs w:val="22"/>
          <w:lang w:val="en-US"/>
        </w:rPr>
        <w:t>Barclay</w:t>
      </w:r>
      <w:r>
        <w:rPr>
          <w:sz w:val="22"/>
          <w:szCs w:val="22"/>
        </w:rPr>
        <w:t xml:space="preserve">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>., р. 102). Тем самым вновь изменялось место, которое было предназна</w:t>
        <w:softHyphen/>
        <w:t>чено для «</w:t>
      </w:r>
      <w:r>
        <w:rPr>
          <w:sz w:val="22"/>
          <w:szCs w:val="22"/>
          <w:lang w:val="en-US"/>
        </w:rPr>
        <w:t>le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urae</w:t>
      </w:r>
      <w:r>
        <w:rPr>
          <w:sz w:val="22"/>
          <w:szCs w:val="22"/>
        </w:rPr>
        <w:t>» протестантским учением; существование «</w:t>
      </w:r>
      <w:r>
        <w:rPr>
          <w:sz w:val="22"/>
          <w:szCs w:val="22"/>
          <w:lang w:val="en-US"/>
        </w:rPr>
        <w:t>ge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ner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ules</w:t>
      </w:r>
      <w:r>
        <w:rPr>
          <w:sz w:val="22"/>
          <w:szCs w:val="22"/>
        </w:rPr>
        <w:t xml:space="preserve">» (общих правил) и морального </w:t>
      </w:r>
      <w:r>
        <w:rPr>
          <w:i/>
          <w:iCs/>
          <w:sz w:val="22"/>
          <w:szCs w:val="22"/>
        </w:rPr>
        <w:t>кодекса</w:t>
      </w:r>
      <w:r>
        <w:rPr>
          <w:sz w:val="22"/>
          <w:szCs w:val="22"/>
        </w:rPr>
        <w:t xml:space="preserve"> стало принци</w:t>
        <w:softHyphen/>
        <w:t xml:space="preserve">пиально невозможным, ибо на «призвание», которое есть у каждого, и у каждого </w:t>
      </w:r>
      <w:r>
        <w:rPr>
          <w:i/>
          <w:iCs/>
          <w:sz w:val="22"/>
          <w:szCs w:val="22"/>
        </w:rPr>
        <w:t>индивидуально.</w:t>
      </w:r>
      <w:r>
        <w:rPr>
          <w:sz w:val="22"/>
          <w:szCs w:val="22"/>
        </w:rPr>
        <w:t xml:space="preserve"> Бог указал ему через посредство его </w:t>
      </w:r>
      <w:r>
        <w:rPr>
          <w:i/>
          <w:iCs/>
          <w:sz w:val="22"/>
          <w:szCs w:val="22"/>
        </w:rPr>
        <w:t>со</w:t>
        <w:softHyphen/>
        <w:t>вести.</w:t>
      </w:r>
      <w:r>
        <w:rPr>
          <w:sz w:val="22"/>
          <w:szCs w:val="22"/>
        </w:rPr>
        <w:t xml:space="preserve"> Следует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 xml:space="preserve"> «творить добро» в обобщающем понимании «природного разума», а выполнять </w:t>
      </w:r>
      <w:r>
        <w:rPr>
          <w:i/>
          <w:iCs/>
          <w:sz w:val="22"/>
          <w:szCs w:val="22"/>
        </w:rPr>
        <w:t>волю Божью</w:t>
      </w:r>
      <w:r>
        <w:rPr>
          <w:sz w:val="22"/>
          <w:szCs w:val="22"/>
        </w:rPr>
        <w:t xml:space="preserve"> так, как она была за</w:t>
        <w:softHyphen/>
        <w:t xml:space="preserve">писана новым союзом в наших сердцах и открыта нам в нашей </w:t>
      </w:r>
      <w:r>
        <w:rPr>
          <w:i/>
          <w:iCs/>
          <w:sz w:val="22"/>
          <w:szCs w:val="22"/>
        </w:rPr>
        <w:t>совести (см.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rclay</w:t>
      </w:r>
      <w:r>
        <w:rPr>
          <w:sz w:val="22"/>
          <w:szCs w:val="22"/>
        </w:rPr>
        <w:t xml:space="preserve">. Ор. cit., р. 73, 76). Эта </w:t>
      </w:r>
      <w:r>
        <w:rPr>
          <w:i/>
          <w:iCs/>
          <w:sz w:val="22"/>
          <w:szCs w:val="22"/>
        </w:rPr>
        <w:t>иррациональность</w:t>
      </w:r>
      <w:r>
        <w:rPr>
          <w:sz w:val="22"/>
          <w:szCs w:val="22"/>
        </w:rPr>
        <w:t xml:space="preserve"> нравствен</w:t>
        <w:softHyphen/>
        <w:t>ности, проистекающая из углубления противоположности между бо</w:t>
        <w:softHyphen/>
        <w:t>жественным и тварным, находит свое выражение в следующих основ</w:t>
        <w:softHyphen/>
        <w:t>ных для квакерской этики положениях (</w:t>
      </w:r>
      <w:r>
        <w:rPr>
          <w:sz w:val="22"/>
          <w:szCs w:val="22"/>
          <w:lang w:val="en-US"/>
        </w:rPr>
        <w:t>Barclay</w:t>
      </w:r>
      <w:r>
        <w:rPr>
          <w:sz w:val="22"/>
          <w:szCs w:val="22"/>
        </w:rPr>
        <w:t xml:space="preserve">. Ор. cit., р. 487): «То, что человек делает вопреки своей вере, </w:t>
      </w:r>
      <w:r>
        <w:rPr>
          <w:i/>
          <w:iCs/>
          <w:sz w:val="22"/>
          <w:szCs w:val="22"/>
        </w:rPr>
        <w:t>пусть даже вера эта оши-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46]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бочна.</w:t>
      </w:r>
      <w:r>
        <w:rPr>
          <w:sz w:val="22"/>
          <w:szCs w:val="22"/>
        </w:rPr>
        <w:t xml:space="preserve"> никогда не будет угодно Богу... даже если эти </w:t>
      </w:r>
      <w:r>
        <w:rPr>
          <w:i/>
          <w:iCs/>
          <w:sz w:val="22"/>
          <w:szCs w:val="22"/>
        </w:rPr>
        <w:t>действия были лояльны по отношению к другому человеку».</w:t>
      </w:r>
      <w:r>
        <w:rPr>
          <w:sz w:val="22"/>
          <w:szCs w:val="22"/>
        </w:rPr>
        <w:t xml:space="preserve"> Последовательное про</w:t>
        <w:softHyphen/>
        <w:t>ведение этого принципа на практике было, конечно, невозможно. Постоянно действующие законы морали, принятые всеми христиа</w:t>
        <w:softHyphen/>
        <w:t xml:space="preserve">нами, служили (по Барклею, например) границей </w:t>
      </w:r>
      <w:r>
        <w:rPr>
          <w:i/>
          <w:iCs/>
          <w:sz w:val="22"/>
          <w:szCs w:val="22"/>
        </w:rPr>
        <w:t xml:space="preserve">толерантности. </w:t>
      </w:r>
      <w:r>
        <w:rPr>
          <w:sz w:val="22"/>
          <w:szCs w:val="22"/>
        </w:rPr>
        <w:t>Практически современники воспринимали этику квакеров — кроме некоторых ее особенностей — как родственную этике пиетистов реформатского толка. Шпенер неоднократно указывал на то, что «все лучшее в церкви вызывает подозрение в том, что оно относится к квакерству». Шпенер едва ли не завидует квакерам из-за сложив</w:t>
        <w:softHyphen/>
        <w:t xml:space="preserve">шегося о них мнения (см.: </w:t>
      </w:r>
      <w:r>
        <w:rPr>
          <w:sz w:val="22"/>
          <w:szCs w:val="22"/>
          <w:lang w:val="en-US"/>
        </w:rPr>
        <w:t>Con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. </w:t>
      </w:r>
      <w:r>
        <w:rPr>
          <w:sz w:val="22"/>
          <w:szCs w:val="22"/>
          <w:lang w:val="en-US"/>
        </w:rPr>
        <w:t>Ill</w:t>
      </w:r>
      <w:r>
        <w:rPr>
          <w:sz w:val="22"/>
          <w:szCs w:val="22"/>
        </w:rPr>
        <w:t xml:space="preserve">, 6, 1. </w:t>
      </w:r>
      <w:r>
        <w:rPr>
          <w:sz w:val="22"/>
          <w:szCs w:val="22"/>
          <w:lang w:val="en-US"/>
        </w:rPr>
        <w:t>Dist</w:t>
      </w:r>
      <w:r>
        <w:rPr>
          <w:sz w:val="22"/>
          <w:szCs w:val="22"/>
        </w:rPr>
        <w:t>. 2, № 64). За</w:t>
        <w:softHyphen/>
        <w:t>прещение клясться со ссылкой на указание Библии само по себе уже свидетельствует о том, насколько ограничена была в действи</w:t>
        <w:softHyphen/>
        <w:t xml:space="preserve">тельности эта эмансипация от Священного писания. Мы оставляем здесь в стороне социально-этическое значение того правила, в котором некоторые квакеры видели воплощение духа </w:t>
      </w:r>
      <w:r>
        <w:rPr>
          <w:i/>
          <w:iCs/>
          <w:sz w:val="22"/>
          <w:szCs w:val="22"/>
        </w:rPr>
        <w:t>всей</w:t>
      </w:r>
      <w:r>
        <w:rPr>
          <w:sz w:val="22"/>
          <w:szCs w:val="22"/>
        </w:rPr>
        <w:t xml:space="preserve"> христианской этики: «Делайте для других только то, чего вы ждете от них»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8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Необходимость допускать эту </w:t>
      </w:r>
      <w:r>
        <w:rPr>
          <w:i/>
          <w:iCs/>
          <w:sz w:val="22"/>
          <w:szCs w:val="22"/>
        </w:rPr>
        <w:t>возможность</w:t>
      </w:r>
      <w:r>
        <w:rPr>
          <w:sz w:val="22"/>
          <w:szCs w:val="22"/>
        </w:rPr>
        <w:t xml:space="preserve"> Барклей обосновывает тем, что без нее «не было бы области, где святые были бы свободны от сомнения и отчаяния, что... является в </w:t>
      </w:r>
      <w:r>
        <w:rPr>
          <w:i/>
          <w:iCs/>
          <w:sz w:val="22"/>
          <w:szCs w:val="22"/>
        </w:rPr>
        <w:t>высшей степени абсурд</w:t>
        <w:softHyphen/>
        <w:t>ным».</w:t>
      </w:r>
      <w:r>
        <w:rPr>
          <w:sz w:val="22"/>
          <w:szCs w:val="22"/>
        </w:rPr>
        <w:t xml:space="preserve"> Как мы видим, с этим связана «</w:t>
      </w:r>
      <w:r>
        <w:rPr>
          <w:sz w:val="22"/>
          <w:szCs w:val="22"/>
          <w:lang w:val="en-US"/>
        </w:rPr>
        <w:t>certit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utis</w:t>
      </w:r>
      <w:r>
        <w:rPr>
          <w:sz w:val="22"/>
          <w:szCs w:val="22"/>
        </w:rPr>
        <w:t>». См.: В</w:t>
      </w:r>
      <w:r>
        <w:rPr>
          <w:sz w:val="22"/>
          <w:szCs w:val="22"/>
          <w:lang w:val="en-US"/>
        </w:rPr>
        <w:t>arc</w:t>
      </w:r>
      <w:r>
        <w:rPr>
          <w:sz w:val="22"/>
          <w:szCs w:val="22"/>
        </w:rPr>
        <w:t xml:space="preserve">lау. 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20.</w:t>
      </w:r>
    </w:p>
  </w:endnote>
  <w:endnote w:id="18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Между кальвинистской и квакерской рационализацией жизни суще</w:t>
        <w:softHyphen/>
        <w:t>ствует, следовательно, различие в окраске и тоне. Однако, по фор</w:t>
        <w:softHyphen/>
        <w:t xml:space="preserve">мулировке Бакстера, это различие выражается в том, что у квакеров «дух» воздействует на душу как на труп, между тем как (характерно им сформулированный) реформатский принцип утверждает, что разум и дух—взаимосвязанные принципы (см.: </w:t>
      </w:r>
      <w:r>
        <w:rPr>
          <w:sz w:val="22"/>
          <w:szCs w:val="22"/>
          <w:lang w:val="en-US"/>
        </w:rPr>
        <w:t>Chris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iv</w:t>
      </w:r>
      <w:r>
        <w:rPr>
          <w:sz w:val="22"/>
          <w:szCs w:val="22"/>
        </w:rPr>
        <w:t xml:space="preserve">., II, р. 76). </w:t>
      </w:r>
      <w:r>
        <w:rPr>
          <w:i/>
          <w:iCs/>
          <w:sz w:val="22"/>
          <w:szCs w:val="22"/>
        </w:rPr>
        <w:t>Такого</w:t>
      </w:r>
      <w:r>
        <w:rPr>
          <w:sz w:val="22"/>
          <w:szCs w:val="22"/>
        </w:rPr>
        <w:t xml:space="preserve"> рода противопоставление для его времени практически по</w:t>
        <w:softHyphen/>
        <w:t>теряло свою значимость.</w:t>
      </w:r>
    </w:p>
  </w:endnote>
  <w:endnote w:id="18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м. очень хорошо обоснованные статьи Крамера «Менно» и «Мен</w:t>
        <w:softHyphen/>
        <w:t xml:space="preserve">нониты» в: </w:t>
      </w:r>
      <w:r>
        <w:rPr>
          <w:sz w:val="22"/>
          <w:szCs w:val="22"/>
          <w:lang w:val="en-US"/>
        </w:rPr>
        <w:t>Realenz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fii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irche</w:t>
      </w:r>
      <w:r>
        <w:rPr>
          <w:sz w:val="22"/>
          <w:szCs w:val="22"/>
        </w:rPr>
        <w:t xml:space="preserve">, особенно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604. На</w:t>
        <w:softHyphen/>
        <w:t>сколько хороши названные статьи, настолько поверхностна и подчас даже просто неточна напечатанная там же статья «Баптисты». Авто</w:t>
        <w:softHyphen/>
        <w:t>ру ее неизвестна, в частности, необходимая для истории баптизма публикация (</w:t>
      </w:r>
      <w:r>
        <w:rPr>
          <w:sz w:val="22"/>
          <w:szCs w:val="22"/>
          <w:lang w:val="en-US"/>
        </w:rPr>
        <w:t>Publication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anser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nolly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ciety</w:t>
      </w:r>
      <w:r>
        <w:rPr>
          <w:sz w:val="22"/>
          <w:szCs w:val="22"/>
        </w:rPr>
        <w:t>).</w:t>
      </w:r>
    </w:p>
  </w:endnote>
  <w:endnote w:id="18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Так, например, Барклей (ор. cit., р. 404) утверждает, что еда. питье и приобретательство—-естественные (</w:t>
      </w:r>
      <w:r>
        <w:rPr>
          <w:sz w:val="22"/>
          <w:szCs w:val="22"/>
          <w:lang w:val="en-US"/>
        </w:rPr>
        <w:t>natural</w:t>
      </w:r>
      <w:r>
        <w:rPr>
          <w:sz w:val="22"/>
          <w:szCs w:val="22"/>
        </w:rPr>
        <w:t>), а недуховные (</w:t>
      </w:r>
      <w:r>
        <w:rPr>
          <w:sz w:val="22"/>
          <w:szCs w:val="22"/>
          <w:lang w:val="en-US"/>
        </w:rPr>
        <w:t>spiri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tual</w:t>
      </w:r>
      <w:r>
        <w:rPr>
          <w:sz w:val="22"/>
          <w:szCs w:val="22"/>
        </w:rPr>
        <w:t xml:space="preserve">) акты, которые могут быть осуществлены и </w:t>
      </w:r>
      <w:r>
        <w:rPr>
          <w:i/>
          <w:iCs/>
          <w:sz w:val="22"/>
          <w:szCs w:val="22"/>
        </w:rPr>
        <w:t>без</w:t>
      </w:r>
      <w:r>
        <w:rPr>
          <w:sz w:val="22"/>
          <w:szCs w:val="22"/>
        </w:rPr>
        <w:t xml:space="preserve"> особого указа</w:t>
        <w:softHyphen/>
        <w:t>ния. Эти слова являются ответом на (характерное) возражение, ко</w:t>
        <w:softHyphen/>
        <w:t>торое сводится к следующему: если исходить из того, что без особо</w:t>
        <w:softHyphen/>
        <w:t>го «</w:t>
      </w:r>
      <w:r>
        <w:rPr>
          <w:sz w:val="22"/>
          <w:szCs w:val="22"/>
          <w:lang w:val="en-US"/>
        </w:rPr>
        <w:t>mo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irit</w:t>
      </w:r>
      <w:r>
        <w:rPr>
          <w:sz w:val="22"/>
          <w:szCs w:val="22"/>
        </w:rPr>
        <w:t>» (состояния духа) нельзя, как учат квакеры, молиться, то нельзя и пахать без специального на то Божьего указа</w:t>
        <w:softHyphen/>
        <w:t>ния. Характерно, конечно, и то, что в решениях квакерских синодов наших дней подчас встречается рекомендация оставлять практичес</w:t>
        <w:softHyphen/>
        <w:t>кую деятельность после того, как приобретено достаточное для суще</w:t>
        <w:softHyphen/>
        <w:t>ствования имущество, и готовиться к вечной жизни в тиши от мирской суеты, хотя подобные идеи содержатся иногда и в учениях дру</w:t>
        <w:softHyphen/>
        <w:t>гих деноминаций, в том числе и в кальвинистском. В этом находит свое выражение также и то, что признание сторонниками наз</w:t>
        <w:softHyphen/>
        <w:t xml:space="preserve">ванных учений гражданской профессиональной этики было не чем иным, как преобразованием </w:t>
      </w:r>
      <w:r>
        <w:rPr>
          <w:i/>
          <w:iCs/>
          <w:sz w:val="22"/>
          <w:szCs w:val="22"/>
        </w:rPr>
        <w:t>внемирской</w:t>
      </w:r>
      <w:r>
        <w:rPr>
          <w:sz w:val="22"/>
          <w:szCs w:val="22"/>
        </w:rPr>
        <w:t xml:space="preserve"> аскезы в аскезу мир</w:t>
        <w:softHyphen/>
        <w:t>скую.</w:t>
      </w:r>
    </w:p>
  </w:endnote>
  <w:endnote w:id="189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Здесь следует еще раз самым настойчивым образом рекомен</w:t>
        <w:softHyphen/>
        <w:t>довать упомянутую выше превосходную работу Э. Бернштейна.</w:t>
      </w:r>
    </w:p>
    <w:p>
      <w:pPr>
        <w:pStyle w:val="Normal"/>
        <w:spacing w:before="14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[247]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крайне схематичном изложении истории перекрещенцев у Каут</w:t>
        <w:softHyphen/>
        <w:t>ского, а также о его теории «еретического коммунизма» вообще (в первом томе той же работы) мы скажем в другой связи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19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Веблен в своей интересной книге (см.: </w:t>
      </w:r>
      <w:r>
        <w:rPr>
          <w:sz w:val="22"/>
          <w:szCs w:val="22"/>
          <w:lang w:val="en-US"/>
        </w:rPr>
        <w:t>Veble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r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usines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terprise</w:t>
      </w:r>
      <w:r>
        <w:rPr>
          <w:sz w:val="22"/>
          <w:szCs w:val="22"/>
        </w:rPr>
        <w:t>, 1904) высказывает мнение, что этот лозунг возник только в «раннекапиталистическую эпоху». Однако титаны в области эко</w:t>
        <w:softHyphen/>
        <w:t>номики, которые, подобно современным «</w:t>
      </w:r>
      <w:r>
        <w:rPr>
          <w:sz w:val="22"/>
          <w:szCs w:val="22"/>
          <w:lang w:val="en-US"/>
        </w:rPr>
        <w:t>captain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dustry</w:t>
      </w:r>
      <w:r>
        <w:rPr>
          <w:sz w:val="22"/>
          <w:szCs w:val="22"/>
        </w:rPr>
        <w:t>» (капи</w:t>
        <w:softHyphen/>
        <w:t>танам индустрии», находятся по ту сторону добра и зла, существо</w:t>
        <w:softHyphen/>
        <w:t>вали во все времена, а в широких слоях капиталистической эконо</w:t>
        <w:softHyphen/>
        <w:t>мики этот принцип действует и поныне.</w:t>
      </w:r>
    </w:p>
  </w:endnote>
  <w:endnote w:id="19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Так, Т. Адаме (</w:t>
      </w:r>
      <w:r>
        <w:rPr>
          <w:sz w:val="22"/>
          <w:szCs w:val="22"/>
          <w:lang w:val="en-US"/>
        </w:rPr>
        <w:t>Writing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Риг. </w:t>
      </w:r>
      <w:r>
        <w:rPr>
          <w:sz w:val="22"/>
          <w:szCs w:val="22"/>
          <w:lang w:val="en-US"/>
        </w:rPr>
        <w:t>diy</w:t>
      </w:r>
      <w:r>
        <w:rPr>
          <w:sz w:val="22"/>
          <w:szCs w:val="22"/>
        </w:rPr>
        <w:t>., р. 138), например, утверждает: «В гражданских делах следует уподобляться большинству, в делах религии — лучшим». Это звучит, правда, несколько более глубоко</w:t>
        <w:softHyphen/>
        <w:t xml:space="preserve">мысленно, чем предполагал Адаме. Означают эти слова лишь то, что пуританская добропорядочность сводится к </w:t>
      </w:r>
      <w:r>
        <w:rPr>
          <w:i/>
          <w:iCs/>
          <w:sz w:val="22"/>
          <w:szCs w:val="22"/>
        </w:rPr>
        <w:t>формальной деятель</w:t>
        <w:softHyphen/>
        <w:t>ности,</w:t>
      </w:r>
      <w:r>
        <w:rPr>
          <w:sz w:val="22"/>
          <w:szCs w:val="22"/>
        </w:rPr>
        <w:t xml:space="preserve"> подобно тому как «правдивость» или «uprightness»(пpямoтa) народов с пуританским прошлым, рассматривающих эти качество как свою национальную добродетель, нечто совсем </w:t>
      </w:r>
      <w:r>
        <w:rPr>
          <w:i/>
          <w:iCs/>
          <w:sz w:val="22"/>
          <w:szCs w:val="22"/>
        </w:rPr>
        <w:t>иное</w:t>
      </w:r>
      <w:r>
        <w:rPr>
          <w:sz w:val="22"/>
          <w:szCs w:val="22"/>
        </w:rPr>
        <w:t xml:space="preserve"> по своей специфике — формально и рефлективно преобразованное, — чем немецкая «честность». Ценные замечания по этому вопросу сделаны одним педагогом: «</w:t>
      </w:r>
      <w:r>
        <w:rPr>
          <w:sz w:val="22"/>
          <w:szCs w:val="22"/>
          <w:lang w:val="en-US"/>
        </w:rPr>
        <w:t>Preus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Jahrb</w:t>
      </w:r>
      <w:r>
        <w:rPr>
          <w:sz w:val="22"/>
          <w:szCs w:val="22"/>
        </w:rPr>
        <w:t xml:space="preserve">.», 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 xml:space="preserve">. 112, 1903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226. </w:t>
      </w:r>
      <w:r>
        <w:rPr>
          <w:i/>
          <w:iCs/>
          <w:sz w:val="22"/>
          <w:szCs w:val="22"/>
        </w:rPr>
        <w:t xml:space="preserve">Формализм </w:t>
      </w:r>
      <w:r>
        <w:rPr>
          <w:sz w:val="22"/>
          <w:szCs w:val="22"/>
        </w:rPr>
        <w:t xml:space="preserve">пуританской этики является в свою очередь вполне адекватным следствием приверженности </w:t>
      </w:r>
      <w:r>
        <w:rPr>
          <w:i/>
          <w:iCs/>
          <w:sz w:val="22"/>
          <w:szCs w:val="22"/>
        </w:rPr>
        <w:t>Закону.</w:t>
      </w:r>
    </w:p>
  </w:endnote>
  <w:endnote w:id="19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См. об этом в след. статье.</w:t>
      </w:r>
    </w:p>
  </w:endnote>
  <w:endnote w:id="19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В </w:t>
      </w:r>
      <w:r>
        <w:rPr>
          <w:i/>
          <w:iCs/>
          <w:sz w:val="22"/>
          <w:szCs w:val="22"/>
        </w:rPr>
        <w:t>этом</w:t>
      </w:r>
      <w:r>
        <w:rPr>
          <w:sz w:val="22"/>
          <w:szCs w:val="22"/>
        </w:rPr>
        <w:t xml:space="preserve"> причина глубокого экономического воздействия (аскетичес</w:t>
        <w:softHyphen/>
        <w:t xml:space="preserve">ких) протестантских, но не католических </w:t>
      </w:r>
      <w:r>
        <w:rPr>
          <w:i/>
          <w:iCs/>
          <w:sz w:val="22"/>
          <w:szCs w:val="22"/>
        </w:rPr>
        <w:t>меньшинств.</w:t>
      </w:r>
    </w:p>
  </w:endnote>
  <w:endnote w:id="19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То обстоятельство, что различия в догматическом обосновании могли повсюду сочетаться с решающим значением «испытания» своей избранности, в </w:t>
      </w:r>
      <w:r>
        <w:rPr>
          <w:i/>
          <w:iCs/>
          <w:sz w:val="22"/>
          <w:szCs w:val="22"/>
        </w:rPr>
        <w:t>конечном</w:t>
      </w:r>
      <w:r>
        <w:rPr>
          <w:sz w:val="22"/>
          <w:szCs w:val="22"/>
        </w:rPr>
        <w:t xml:space="preserve"> счете объясняется своеобразием исторического развития христианской религии. (Этой проблемы мы здесь касаться не будем.)</w:t>
      </w:r>
    </w:p>
  </w:endnote>
  <w:endnote w:id="195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«Ибо Бог собрал нас в единый народ...» — говорит Барклей (ор. </w:t>
      </w:r>
      <w:r>
        <w:rPr>
          <w:sz w:val="22"/>
          <w:szCs w:val="22"/>
          <w:lang w:val="en-US"/>
        </w:rPr>
        <w:t>cit</w:t>
      </w:r>
      <w:r>
        <w:rPr>
          <w:sz w:val="22"/>
          <w:szCs w:val="22"/>
        </w:rPr>
        <w:t xml:space="preserve">., р. 357). Я слышал проповедь квакера в </w:t>
      </w:r>
      <w:r>
        <w:rPr>
          <w:sz w:val="22"/>
          <w:szCs w:val="22"/>
          <w:lang w:val="en-US"/>
        </w:rPr>
        <w:t>Harvar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llege</w:t>
      </w:r>
      <w:r>
        <w:rPr>
          <w:sz w:val="22"/>
          <w:szCs w:val="22"/>
        </w:rPr>
        <w:t>, в кото</w:t>
        <w:softHyphen/>
        <w:t>рой основной акцент делался на интерпретации понятия «</w:t>
      </w:r>
      <w:r>
        <w:rPr>
          <w:sz w:val="22"/>
          <w:szCs w:val="22"/>
          <w:lang w:val="en-US"/>
        </w:rPr>
        <w:t>saints</w:t>
      </w:r>
      <w:r>
        <w:rPr>
          <w:sz w:val="22"/>
          <w:szCs w:val="22"/>
        </w:rPr>
        <w:t>»-</w:t>
      </w:r>
      <w:r>
        <w:rPr>
          <w:sz w:val="22"/>
          <w:szCs w:val="22"/>
          <w:lang w:val="en-US"/>
        </w:rPr>
        <w:t>separati</w:t>
      </w:r>
      <w:r>
        <w:rPr>
          <w:sz w:val="22"/>
          <w:szCs w:val="22"/>
        </w:rPr>
        <w:t xml:space="preserve"> (святых, то есть отдаленных от мира)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Воинствующей церкви </w:t>
      </w:r>
      <w:r>
        <w:rPr>
          <w:i/>
          <w:iCs/>
        </w:rPr>
        <w:t>{лат.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 xml:space="preserve">Посмертно </w:t>
      </w:r>
      <w:r>
        <w:rPr>
          <w:i/>
          <w:iCs/>
        </w:rPr>
        <w:t>{лат.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Страшное предназначение (лат.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Духовно </w:t>
      </w:r>
      <w:r>
        <w:rPr>
          <w:i/>
          <w:iCs/>
        </w:rPr>
        <w:t>{лат.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Последнее прибежище </w:t>
      </w:r>
      <w:r>
        <w:rPr>
          <w:i/>
          <w:iCs/>
        </w:rPr>
        <w:t>{лат.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Вне церкви нет спасения </w:t>
      </w:r>
      <w:r>
        <w:rPr>
          <w:i/>
          <w:iCs/>
        </w:rPr>
        <w:t>(лат.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*</w:t>
      </w:r>
      <w:r>
        <w:rPr/>
        <w:t xml:space="preserve"> Суеверия </w:t>
      </w:r>
      <w:r>
        <w:rPr>
          <w:i/>
          <w:iCs/>
        </w:rPr>
        <w:t>{лат.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 xml:space="preserve">«Путешествие пилигрима» </w:t>
      </w:r>
      <w:r>
        <w:rPr>
          <w:i/>
          <w:iCs/>
        </w:rPr>
        <w:t>{англ.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«Жизнь! Вечная жизнь!» </w:t>
      </w:r>
      <w:r>
        <w:rPr>
          <w:i/>
          <w:iCs/>
        </w:rPr>
        <w:t>(англ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 У Беньяна. — </w:t>
      </w:r>
      <w:r>
        <w:rPr>
          <w:i/>
          <w:iCs/>
        </w:rPr>
        <w:t>Прим. перев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К вящей славе Господней (лат.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Здесь: естественного порядка (лат.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Насмешки святого духа </w:t>
      </w:r>
      <w:r>
        <w:rPr>
          <w:i/>
          <w:iCs/>
        </w:rPr>
        <w:t>(лат.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Конечном </w:t>
      </w:r>
      <w:r>
        <w:rPr>
          <w:i/>
          <w:iCs/>
        </w:rPr>
        <w:t>(лат.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Уверенность в спасении </w:t>
      </w:r>
      <w:r>
        <w:rPr>
          <w:i/>
          <w:iCs/>
        </w:rPr>
        <w:t>(лат.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Избранных </w:t>
      </w:r>
      <w:r>
        <w:rPr>
          <w:i/>
          <w:iCs/>
        </w:rPr>
        <w:t>(лат.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Мистическое единение (лат.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 xml:space="preserve">Ежедневного раскаяния </w:t>
      </w:r>
      <w:r>
        <w:rPr>
          <w:i/>
          <w:iCs/>
        </w:rPr>
        <w:t>(лат.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Конечное неспособно воспринять бесконечное (лаг.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Одной только верой </w:t>
      </w:r>
      <w:r>
        <w:rPr>
          <w:i/>
          <w:iCs/>
        </w:rPr>
        <w:t>(лат.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еятельной верой (лаг.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Действенным призванием </w:t>
      </w:r>
      <w:r>
        <w:rPr>
          <w:i/>
          <w:iCs/>
        </w:rPr>
        <w:t>(англ.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Возведенное в принцип послушание (лог.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*</w:t>
      </w:r>
      <w:r>
        <w:rPr/>
        <w:t xml:space="preserve"> Обладание благодатью (лаг.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Стремление, намерение </w:t>
      </w:r>
      <w:r>
        <w:rPr>
          <w:i/>
          <w:iCs/>
        </w:rPr>
        <w:t>(лат.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 xml:space="preserve">Естественного состояния </w:t>
      </w:r>
      <w:r>
        <w:rPr>
          <w:i/>
          <w:iCs/>
        </w:rPr>
        <w:t>(лат.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Состояние благодати </w:t>
      </w:r>
      <w:r>
        <w:rPr>
          <w:i/>
          <w:iCs/>
        </w:rPr>
        <w:t>(лат.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Мыслю, следовательно, существую </w:t>
      </w:r>
      <w:r>
        <w:rPr>
          <w:i/>
          <w:iCs/>
        </w:rPr>
        <w:t>(лат.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 xml:space="preserve">«Духовных упражнений» Игнатия Лойолы </w:t>
      </w:r>
      <w:r>
        <w:rPr>
          <w:i/>
          <w:iCs/>
        </w:rPr>
        <w:t>(лат.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Евангельских советов (лог.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 По преимуществу </w:t>
      </w:r>
      <w:r>
        <w:rPr>
          <w:i/>
          <w:iCs/>
        </w:rPr>
        <w:t>{франц.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Непогрешимости </w:t>
      </w:r>
      <w:r>
        <w:rPr>
          <w:i/>
          <w:iCs/>
        </w:rPr>
        <w:t>{лат.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Духовному наставнику </w:t>
      </w:r>
      <w:r>
        <w:rPr>
          <w:i/>
          <w:iCs/>
        </w:rPr>
        <w:t>(франц.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 Владельцу лавки </w:t>
      </w:r>
      <w:r>
        <w:rPr>
          <w:i/>
          <w:iCs/>
        </w:rPr>
        <w:t>{англ.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Милость Божья, которая может быть утрачена </w:t>
      </w:r>
      <w:r>
        <w:rPr>
          <w:i/>
          <w:iCs/>
        </w:rPr>
        <w:t>(лат.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Уверенность в спасении </w:t>
      </w:r>
      <w:r>
        <w:rPr>
          <w:i/>
          <w:iCs/>
        </w:rPr>
        <w:t>(лат.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Возрождений </w:t>
      </w:r>
      <w:r>
        <w:rPr>
          <w:i/>
          <w:iCs/>
        </w:rPr>
        <w:t>(англ.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 Благочестивую практику (лог.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Здесь: община </w:t>
      </w:r>
      <w:r>
        <w:rPr>
          <w:i/>
          <w:iCs/>
        </w:rPr>
        <w:t>(лат.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едназначения избранных к спасению, отверженных — к гибе</w:t>
        <w:softHyphen/>
        <w:t>ли.</w:t>
      </w:r>
      <w:r>
        <w:rPr>
          <w:b/>
          <w:bCs/>
        </w:rPr>
        <w:t xml:space="preserve"> —</w:t>
      </w:r>
      <w:r>
        <w:rPr/>
        <w:t xml:space="preserve"> </w:t>
      </w:r>
      <w:r>
        <w:rPr>
          <w:i/>
          <w:iCs/>
        </w:rPr>
        <w:t>Прим. перев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Раскаянием </w:t>
      </w:r>
      <w:r>
        <w:rPr>
          <w:i/>
          <w:iCs/>
        </w:rPr>
        <w:t>(лат.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Евангельских советов </w:t>
      </w:r>
      <w:r>
        <w:rPr>
          <w:i/>
          <w:iCs/>
        </w:rPr>
        <w:t>{лат.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Праздных классов </w:t>
      </w:r>
      <w:r>
        <w:rPr>
          <w:i/>
          <w:iCs/>
        </w:rPr>
        <w:t>{англ.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Устойчивость состояния благодати </w:t>
      </w:r>
      <w:r>
        <w:rPr>
          <w:i/>
          <w:iCs/>
        </w:rPr>
        <w:t>(лат.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Антиномизм — отрицание писаных религиозных и нравствен</w:t>
        <w:softHyphen/>
        <w:t xml:space="preserve">ных законов. Вера в необходимость освящения духом Евангелия. — </w:t>
      </w:r>
      <w:r>
        <w:rPr>
          <w:i/>
          <w:iCs/>
        </w:rPr>
        <w:t>Прим. перев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Всеобщее пробуждение </w:t>
      </w:r>
      <w:r>
        <w:rPr>
          <w:i/>
          <w:iCs/>
        </w:rPr>
        <w:t>{англ.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*</w:t>
      </w:r>
      <w:r>
        <w:rPr/>
        <w:t xml:space="preserve"> Высокой жизни </w:t>
      </w:r>
      <w:r>
        <w:rPr>
          <w:i/>
          <w:iCs/>
        </w:rPr>
        <w:t>(англ.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озрождением (англ.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Корибанты — фригийские жрецы богини Кибелы. — </w:t>
      </w:r>
      <w:r>
        <w:rPr>
          <w:i/>
          <w:iCs/>
        </w:rPr>
        <w:t>Прим. перев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Церковь верующих </w:t>
      </w:r>
      <w:r>
        <w:rPr>
          <w:i/>
          <w:iCs/>
        </w:rPr>
        <w:t>(англ.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 xml:space="preserve">Вне церкви нет спасения </w:t>
      </w:r>
      <w:r>
        <w:rPr>
          <w:i/>
          <w:iCs/>
        </w:rPr>
        <w:t>(лат.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Обязательным условием (лот.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 xml:space="preserve">В силу естественных причин </w:t>
      </w:r>
      <w:r>
        <w:rPr>
          <w:i/>
          <w:iCs/>
        </w:rPr>
        <w:t>{лат.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Честность—наилучшая политика </w:t>
      </w:r>
      <w:r>
        <w:rPr>
          <w:i/>
          <w:iCs/>
        </w:rPr>
        <w:t>{англ.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Избыточным делом </w:t>
      </w:r>
      <w:r>
        <w:rPr>
          <w:i/>
          <w:iCs/>
        </w:rPr>
        <w:t>{лат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/>
      <w:iCs/>
      <w:sz w:val="16"/>
      <w:szCs w:val="16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540" w:before="480" w:after="0"/>
      <w:ind w:left="280" w:right="1200" w:hanging="0"/>
      <w:textAlignment w:val="baseline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 w:before="280" w:after="0"/>
      <w:ind w:left="440" w:right="600" w:hanging="0"/>
      <w:jc w:val="center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23:30:00Z</dcterms:created>
  <dc:creator>Alexander Stepanov</dc:creator>
  <dc:description/>
  <cp:keywords/>
  <dc:language>en-US</dc:language>
  <cp:lastModifiedBy>Alexander Stepanov</cp:lastModifiedBy>
  <dcterms:modified xsi:type="dcterms:W3CDTF">2005-12-12T02:47:00Z</dcterms:modified>
  <cp:revision>27</cp:revision>
  <dc:subject/>
  <dc:title>II</dc:title>
</cp:coreProperties>
</file>